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 w:val="false"/>
          <w:b w:val="false"/>
          <w:bCs/>
          <w:sz w:val="36"/>
          <w:szCs w:val="36"/>
          <w:lang w:val="ru-RU"/>
        </w:rPr>
      </w:pPr>
      <w:r>
        <w:rPr>
          <w:b w:val="false"/>
          <w:bCs/>
          <w:sz w:val="36"/>
          <w:szCs w:val="36"/>
          <w:lang w:val="ru-RU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szCs w:val="28"/>
          <w:u w:val="single"/>
          <w:lang w:val="uk-UA"/>
        </w:rPr>
        <w:t>2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2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693/22</w:t>
      </w:r>
      <w:r>
        <w:rPr>
          <w:sz w:val="28"/>
          <w:u w:val="single"/>
          <w:lang w:val="uk-UA"/>
        </w:rPr>
        <w:tab/>
      </w:r>
      <w:r>
        <w:rPr>
          <w:sz w:val="28"/>
          <w:lang w:val="uk-UA"/>
        </w:rPr>
        <w:tab/>
        <w:tab/>
        <w:tab/>
        <w:tab/>
        <w:tab/>
        <w:tab/>
        <w:t xml:space="preserve">               м. Чернівці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de-DE"/>
        </w:rPr>
      </w:pPr>
      <w:r>
        <w:rPr>
          <w:b w:val="false"/>
          <w:bCs w:val="false"/>
          <w:sz w:val="28"/>
          <w:lang w:val="de-D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 затвердження складу ради з координації роботи ринків і мікроринків в м.Чернівцях та визнання такими, що втратили чинність, рішення виконавчого комітету міської ради з цього питання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Відповідно до пункту 8 статті 30 Закону України “Про місцеве самоврядування в Україні”, враховуючи кадрові зміни, що відбулися, виконавчий комітет Чернівецької міської ради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  </w:t>
      </w:r>
      <w:r>
        <w:rPr>
          <w:b w:val="false"/>
          <w:bCs w:val="false"/>
        </w:rPr>
        <w:t>Затвердити склад ради з координації роботи ринків і мікроринків в      м. Чернівцях згідно з додатком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2. </w:t>
      </w:r>
      <w:r>
        <w:rPr>
          <w:b w:val="false"/>
          <w:bCs w:val="false"/>
        </w:rPr>
        <w:t>Визнати такими, що втратили чинність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ab/>
      </w:r>
      <w:r>
        <w:rPr>
          <w:bCs w:val="false"/>
        </w:rPr>
        <w:t>2.1.</w:t>
      </w:r>
      <w:r>
        <w:rPr>
          <w:b w:val="false"/>
          <w:bCs w:val="false"/>
        </w:rPr>
        <w:t xml:space="preserve"> Пункт 1 рішення виконавчого комітету Чернівецької міської ради     від 12.03.2013р. №110/4 «Про затвердження складу ради з координації роботи ринків і мікроринків в м.Чернівцях та визнання таким, що втратило чинність, рішення виконавчого комітету міської ради з цього питання»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ab/>
      </w:r>
      <w:r>
        <w:rPr>
          <w:bCs w:val="false"/>
        </w:rPr>
        <w:t>2.2.</w:t>
      </w:r>
      <w:r>
        <w:rPr>
          <w:b w:val="false"/>
          <w:bCs w:val="false"/>
        </w:rPr>
        <w:t xml:space="preserve"> Рішення виконавчого комітету Чернівецької міської ради                   від 21.05.2013р. №246/9 «Про внесення змін до складу ради з координації роботи ринків і мікроринків в м.Чернівцях, затвердженого рішенням виконавчого комітету міської ради від 12.03.2013р. №110/4»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Cs w:val="false"/>
        </w:rPr>
        <w:t>3.</w:t>
      </w:r>
      <w:r>
        <w:rPr>
          <w:b w:val="false"/>
          <w:bCs w:val="false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/>
        <w:tab/>
        <w:t xml:space="preserve">4. </w:t>
      </w:r>
      <w:r>
        <w:rPr>
          <w:b w:val="false"/>
          <w:bCs w:val="false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Порчук М.Д.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  <w:t xml:space="preserve">Чернівецький міський голова                 </w:t>
        <w:tab/>
        <w:tab/>
        <w:t xml:space="preserve"> </w:t>
        <w:tab/>
        <w:t xml:space="preserve">               О.Каспрук</w:t>
      </w:r>
    </w:p>
    <w:p>
      <w:pPr>
        <w:pStyle w:val="TextBody"/>
        <w:ind w:left="5580" w:hanging="0"/>
        <w:rPr/>
      </w:pPr>
      <w:r>
        <w:rPr>
          <w:b/>
        </w:rPr>
        <w:t xml:space="preserve">Додаток  </w:t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  <w:t xml:space="preserve">до рішення виконавчого </w:t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  <w:t xml:space="preserve">комітету міської ради </w:t>
      </w:r>
    </w:p>
    <w:p>
      <w:pPr>
        <w:pStyle w:val="TextBody"/>
        <w:ind w:left="5580" w:hanging="0"/>
        <w:rPr>
          <w:b/>
          <w:b/>
          <w:u w:val="single"/>
        </w:rPr>
      </w:pPr>
      <w:r>
        <w:rPr>
          <w:b/>
          <w:u w:val="single"/>
        </w:rPr>
        <w:t>23.12.2014</w:t>
      </w:r>
      <w:r>
        <w:rPr>
          <w:b/>
        </w:rPr>
        <w:t xml:space="preserve"> № </w:t>
      </w:r>
      <w:r>
        <w:rPr>
          <w:b/>
          <w:u w:val="single"/>
        </w:rPr>
        <w:t>693/22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ди з координації роботи ринків і мікроринків в м. Чернівцях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Голова рад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чу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Заступник голови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роденськи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Ярослав Дор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иректор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рді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алентина Броні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ний спеціаліст відділу ринків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амк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голови з питань діяльності виконавчих органів, начальник фінансового управління Шевченківської районної у місті Чернівцях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амович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ілик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стислав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hanging="3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депутат міської ради, голова постійної комісії міської ради </w:t>
            </w:r>
            <w:r>
              <w:rPr>
                <w:rStyle w:val="StrongEmphasis"/>
                <w:b/>
              </w:rPr>
              <w:t>з питань бюджету та фінансів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ind w:left="4248" w:hanging="4245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ласю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вло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hanging="2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Чернівецького міського відділу УДСНС України  в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ind w:left="4248" w:hanging="4245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к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кола Костя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left="4248" w:hanging="4245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путат міської ради (за згодою)</w:t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>Данілов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тя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голови з питань діяльності виконавчих органів, начальник фінансового управління Садгірської районної у місті Чернівцях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вуля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путат міської рад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едь 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Володими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утат міської ради, голова постійної комісії міської ради </w:t>
            </w:r>
            <w:r>
              <w:rPr>
                <w:rStyle w:val="StrongEmphasis"/>
                <w:b w:val="false"/>
              </w:rPr>
              <w:t>з питань економіки, підприємництва та туризму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ішлар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ятослав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управління громадської безпеки УМВС України в Чернівецькій області 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лімчу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я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Чернівецького міського управління </w:t>
            </w:r>
            <w:r>
              <w:rPr>
                <w:szCs w:val="28"/>
              </w:rPr>
              <w:t>Головного управління Держсанепідслужби у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лачни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Ми</w:t>
            </w:r>
            <w:r>
              <w:rPr>
                <w:sz w:val="28"/>
                <w:szCs w:val="28"/>
                <w:lang w:val="uk-UA"/>
              </w:rPr>
              <w:t>хайлович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начальника управління                              ветеринарної медицини в місті Чернівц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харчук</w:t>
              <w:tab/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голова правління Чернівецького міського центру захисту приватних підприємців і підприємств малого бізнесу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сь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Любов Васил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спеціаліст відділу захисту прав споживачів та реклами Державної інспекції з питань захисту прав споживачів у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имю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Си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путат міської ради (за згодою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зоровськи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хайл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виконавчий директор Чернівецької обласної організації підприємців, депутат міської рад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ятошню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лодими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енеральний директор комунального підприємства «Міський торговельний комплекс «Калинівський ринок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дляр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сла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>Фальос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Іван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заступник голови з питань діяльності виконавчих органів, начальник фінансового управління Першотравневої районної у місті Чернівцях 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оміцький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Олекс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відділу ринків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отинь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а Ради підприємців ринків м.Чернівців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Шиба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лександр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начальник юридичного управління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Шпак</w:t>
            </w:r>
          </w:p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Тетя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начальника Державної податкової інспекції у місті Чернівцях Головного управління Міндоходів у Чернівецькій області (за згодою).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  <w:lang w:val="ru-RU"/>
        </w:rPr>
      </w:pPr>
      <w:r>
        <w:rPr>
          <w:bCs w:val="false"/>
          <w:lang w:val="ru-RU"/>
        </w:rPr>
        <w:t xml:space="preserve">Секретар виконавчого комітету </w:t>
      </w:r>
    </w:p>
    <w:p>
      <w:pPr>
        <w:pStyle w:val="Heading"/>
        <w:jc w:val="left"/>
        <w:rPr/>
      </w:pPr>
      <w:r>
        <w:rPr>
          <w:bCs w:val="false"/>
          <w:lang w:val="ru-RU"/>
        </w:rPr>
        <w:t xml:space="preserve">Чернівецької міської ради                       </w:t>
      </w:r>
      <w:r>
        <w:rPr>
          <w:bCs w:val="false"/>
        </w:rPr>
        <w:t xml:space="preserve">                                           О.Стецевич</w:t>
      </w:r>
    </w:p>
    <w:p>
      <w:pPr>
        <w:pStyle w:val="Heading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24:00Z</dcterms:created>
  <dc:creator>PublicRel</dc:creator>
  <dc:description/>
  <cp:keywords/>
  <dc:language>en-US</dc:language>
  <cp:lastModifiedBy>k7</cp:lastModifiedBy>
  <cp:lastPrinted>2014-11-25T12:55:00Z</cp:lastPrinted>
  <dcterms:modified xsi:type="dcterms:W3CDTF">2015-01-08T08:24:00Z</dcterms:modified>
  <cp:revision>2</cp:revision>
  <dc:subject/>
  <dc:title> </dc:title>
</cp:coreProperties>
</file>