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23</w:t>
      </w:r>
      <w:r>
        <w:rPr>
          <w:sz w:val="28"/>
          <w:szCs w:val="28"/>
          <w:u w:val="single"/>
        </w:rPr>
        <w:t>.12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691/22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внесеними рішенням 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 та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 135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1.1. Буковинському центру реконструкції та розвитку </w:t>
      </w:r>
      <w:r>
        <w:rPr/>
        <w:t xml:space="preserve">() за адресою вул. Кобилянської Ольги, 2 (офіс громадського неприбуткового об’єднання) у межах суми 63123 (шістдесят три тисячі сто двадцять три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Підприємцю Рахмановій Людмилі Михайлівні </w:t>
      </w:r>
      <w:r>
        <w:rPr/>
        <w:t>() за адресою вул. Бетховена Людвіга, 3 (кафе (без підакцизної групи товарів)) у межах суми 123779 (сто двадцять три тисячі сімсот сімдесят дев’ять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3. Приватному нотаріусу Мойсі Ользі Василівні </w:t>
      </w:r>
      <w:r>
        <w:rPr/>
        <w:t>() за адресою вул. Руська, 20 (робоче місце приватного нотаріуса (офіс нотаріальної контори)) у межах суми 53582 (п’ятдесят три тисячі п’ятсот вісімдесят дві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/>
        <w:t xml:space="preserve">  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Городенський Я.Д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  <w:t xml:space="preserve">    </w:t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23.12.2014  № 691/22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Буковинський центр реконструкції та розвитку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билянської Ольги,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с громадського неприбуткового об’єд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их підлог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89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1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1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(шістдесят три тисячі сто двадцять т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Рахманова Л.М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тховена Людвіга,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 без підакцизної групи товар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2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8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4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2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7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9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,7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bCs/>
          <w:sz w:val="28"/>
          <w:szCs w:val="28"/>
          <w:lang w:val="uk-UA"/>
        </w:rPr>
        <w:t>(сто двадцять три тисячі сімсот сімдесят дев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>Приватний нотаріус Мойса О.В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Руська, 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е місце приватного нотаріуса (офіс нотаріальної контори)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аркетних підлог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м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4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,5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>(п’ятдесят три тисячі п’ятсот вісім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          О.Стецевич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2:00Z</dcterms:created>
  <dc:creator>www</dc:creator>
  <dc:description/>
  <cp:keywords/>
  <dc:language>en-US</dc:language>
  <cp:lastModifiedBy>SPA</cp:lastModifiedBy>
  <cp:lastPrinted>2014-12-23T14:08:00Z</cp:lastPrinted>
  <dcterms:modified xsi:type="dcterms:W3CDTF">2014-12-31T07:22:00Z</dcterms:modified>
  <cp:revision>18</cp:revision>
  <dc:subject/>
  <dc:title> </dc:title>
</cp:coreProperties>
</file>