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23.12. </w:t>
      </w:r>
      <w:r>
        <w:rPr>
          <w:u w:val="single"/>
        </w:rPr>
        <w:t>201</w:t>
      </w:r>
      <w:r>
        <w:rPr>
          <w:u w:val="single"/>
          <w:lang w:val="ru-RU"/>
        </w:rPr>
        <w:t>4</w:t>
      </w:r>
      <w:r>
        <w:rPr/>
        <w:t xml:space="preserve"> №</w:t>
      </w:r>
      <w:r>
        <w:rPr>
          <w:u w:val="single"/>
        </w:rPr>
        <w:t>685/22</w:t>
      </w:r>
      <w:r>
        <w:rPr/>
        <w:tab/>
      </w:r>
      <w:r>
        <w:rPr>
          <w:lang w:val="ru-RU"/>
        </w:rPr>
        <w:tab/>
        <w:t xml:space="preserve">       </w:t>
      </w:r>
      <w:r>
        <w:rPr/>
        <w:tab/>
        <w:tab/>
        <w:tab/>
        <w:tab/>
        <w:t xml:space="preserve">        </w:t>
      </w:r>
      <w:r>
        <w:rPr>
          <w:lang w:val="ru-RU"/>
        </w:rPr>
        <w:t xml:space="preserve">                   </w:t>
      </w:r>
      <w:r>
        <w:rPr/>
        <w:t>м. 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хід виконання рішення виконавчого комітету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міської ради від 12.11.2013 р.  №583/19 «Про роботу міського комунального підприємства «Газкомплектприлад»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Заслухавши інформацію директора МКП «Газкомплектприлад»             Татарина В.В. про хід виконання рішення виконавчого комітету міської ради від 12.11.2013 р. №583/19 «Про роботу міського комунального підприємства «Газкомплектприлад», </w:t>
      </w:r>
      <w:r>
        <w:rPr>
          <w:szCs w:val="28"/>
        </w:rPr>
        <w:t>виконавчий комітет міської ради відмічає наступн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сновним предметом діяльності МКП “Газкомплектприлад” є надання послуг та створення для продавців і покупців належних умов для здійснення процесу купівлі-продажу товарів на спеціально відведеній для цієї мети територ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таном на 01.11.2014р. на ринку МКП “Газкомплектприлад” облаштовано 589 торгових місць (в тому числі на території колишнього ринку «Рейтинг» - 139). З них 434 торговельних місця обладнані павільйонами і кіосками, 60 </w:t>
      </w:r>
      <w:r>
        <w:rPr>
          <w:color w:val="3366FF"/>
          <w:szCs w:val="28"/>
        </w:rPr>
        <w:t xml:space="preserve">- </w:t>
      </w:r>
      <w:r>
        <w:rPr>
          <w:szCs w:val="28"/>
        </w:rPr>
        <w:t xml:space="preserve">типовими розкладними прилавками, 56 </w:t>
      </w:r>
      <w:r>
        <w:rPr>
          <w:color w:val="3366FF"/>
          <w:szCs w:val="28"/>
        </w:rPr>
        <w:t>-</w:t>
      </w:r>
      <w:r>
        <w:rPr>
          <w:szCs w:val="28"/>
        </w:rPr>
        <w:t xml:space="preserve"> закритими прилавками, 13 </w:t>
      </w:r>
      <w:r>
        <w:rPr>
          <w:color w:val="3366FF"/>
          <w:szCs w:val="28"/>
        </w:rPr>
        <w:t>-</w:t>
      </w:r>
      <w:r>
        <w:rPr>
          <w:szCs w:val="28"/>
        </w:rPr>
        <w:t xml:space="preserve"> індивідуальними прилавками, 25 - місця загального користуванн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Підприємство є прибутковим. Сума чистого прибутку, отриманого           МКП «Газкомплектприлад» за результатами роботи впродовж І-ІІІ кварталів 2014 року, становить 52,2 тис. 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За 10 місяців 2014 року до бюджетів усіх рівнів підприємством сплачено – 1016,4 тис,грн. (в тому числі до державного – 591,8 тис.грн., до місцевого –                   424,6 тис.грн), що більше ніж за аналогічний період 2013 року на 63,4 тис. грн. </w:t>
      </w:r>
      <w:r>
        <w:rPr/>
        <w:t xml:space="preserve">Заборгованості по податках та обов’язкових платежах перед бюджетом впродовж 2011- 2014 років у підприємства не виникало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 2013-2014 роках МКП “Газкомплектприлад” проводилась певна робота  щодо підвищення ефективності роботи підприємства, вдосконалення його функціонування, створення належних умов для здійснення процесу купівлі-продажу товарів і підвищення культури обслуговування, додержання безпечних умов праці тощо.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/>
        <w:t>Сьогодні, незважаючи на проведену підприємством роботу, є необхідність вирішення ряду нових завдань у організації його роботи, що сприятиме подальшому вдосконаленню роботи підприємства. Враховуючи викладене вище, відповідно до статей 29 і 30 Закону України «Про місцеве самоврядування в Україні»,</w:t>
      </w:r>
      <w:r>
        <w:rPr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</w:t>
      </w:r>
      <w:r>
        <w:rPr>
          <w:szCs w:val="28"/>
        </w:rPr>
        <w:t xml:space="preserve">. Інформацію МКП «Газкомплектприлад» про хід виконання </w:t>
      </w:r>
      <w:r>
        <w:rPr/>
        <w:t>рішення виконавчого комітету міської ради від 12.11.2013 р. №583/19 «Про роботу міського комунального підприємства «Газкомплектприлад»</w:t>
      </w:r>
      <w:r>
        <w:rPr>
          <w:szCs w:val="28"/>
        </w:rPr>
        <w:t xml:space="preserve"> взяти до уваги (додається).</w:t>
      </w:r>
    </w:p>
    <w:p>
      <w:pPr>
        <w:pStyle w:val="Normal"/>
        <w:jc w:val="both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Роботу адміністрації МКП «Газкомплектприлад» щодо контролю за дотриманням користувачами торговельних місць Правил торгівлі на ринках міста Чернівців і складання на порушників протоколів про адміністративні правопорушення вважати недостатньою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иректору міського комунального підприємства </w:t>
      </w:r>
      <w:r>
        <w:rPr/>
        <w:t xml:space="preserve">«Газкомплектприлад» (Татарин В.В.): </w:t>
      </w:r>
    </w:p>
    <w:p>
      <w:pPr>
        <w:pStyle w:val="Normal"/>
        <w:ind w:firstLine="708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szCs w:val="28"/>
        </w:rPr>
        <w:t>Забезпечити в подальшому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1.1. </w:t>
      </w:r>
      <w:r>
        <w:rPr>
          <w:szCs w:val="28"/>
        </w:rPr>
        <w:t>Належний контроль за додержанням користувачами торговельних місць вимог Правил торгівлі на ринках міста Чернівців, податкового, санітарного і пожежного законодавства. При виявленні порушень Правил торгівлі на ринках міста Чернівців використовувати повноваження, надані рішенням виконавчого комітету міської ради від 18.11.2008 р. №904/22 щодо складання на порушників протоколів про адміністративні правопорушення (постійно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2.</w:t>
      </w:r>
      <w:r>
        <w:rPr>
          <w:szCs w:val="28"/>
        </w:rPr>
        <w:t xml:space="preserve"> Належне функціонування паркувальних майданчиків підприємства, зокрема, в частині повноти справляння збору за припаркування автотранспорту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лежне формування і подальше виконання річних фінансових планів підприєм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3.1.4. </w:t>
      </w:r>
      <w:r>
        <w:rPr>
          <w:sz w:val="28"/>
          <w:szCs w:val="28"/>
          <w:lang w:val="uk-UA"/>
        </w:rPr>
        <w:t>Перерахування до фонду соціально-економічного розвитку міста внесок у розмірі 30 тис. грн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3.1.5. </w:t>
      </w:r>
      <w:r>
        <w:rPr>
          <w:sz w:val="28"/>
          <w:szCs w:val="28"/>
          <w:lang w:val="uk-UA"/>
        </w:rPr>
        <w:t>Усунення в повному обсязі порушень та недоліків в роботі підприємства, виявлених комплексною перевіркою підприємства в термін до 01.03.2015 р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6.</w:t>
      </w:r>
      <w:r>
        <w:rPr>
          <w:sz w:val="28"/>
          <w:szCs w:val="28"/>
          <w:lang w:val="uk-UA"/>
        </w:rPr>
        <w:t xml:space="preserve"> Погодження штатних розкладів підприємства з департаментом економіки та фінансовим управлінням міської рад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родовжувати відповідну претензійно-позовну роботу з суб’єктами господарювання, що допустили заборгованість зі сплати за надані підприємством послуги з утримання торговельного місця в належному стані до повного її погашення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3.3. </w:t>
      </w:r>
      <w:r>
        <w:rPr>
          <w:szCs w:val="28"/>
        </w:rPr>
        <w:t>Спільно з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3.1. </w:t>
      </w:r>
      <w:r>
        <w:rPr>
          <w:szCs w:val="28"/>
        </w:rPr>
        <w:t>Юридичним управлінням міської ради, Шевченківською районною у місті радою, департаментами містобудівного комплексу та земельних відносин і економіки міської ради забезпечити упорядкування договірних відносин підприємства з користувачами торговельних місць колишнього ринку «Рейтинг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2.</w:t>
      </w:r>
      <w:r>
        <w:rPr>
          <w:sz w:val="28"/>
          <w:szCs w:val="28"/>
          <w:lang w:val="uk-UA"/>
        </w:rPr>
        <w:t xml:space="preserve">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и господарювання – користувачами торговельних місць вивчити питання перспективної забудови території ринку «Газкомплектприлад» відповідно до Генерального плану міста Чернівців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Враховуючи перспективи забудови прилеглого житлового мікрорайону, можливості розширення території ринку, зміни його товарної спеціалізації на змішану і організації (в майбутньому) торгівлі продовольчими товарами та сільгосппродукцією, спільно з департаментами містобудівного комплексу та земельних відносин і економіки міської ради вивчити питання зміни цільового призначення наданих підприємству земельних ділянок на вул.Р.Шухевича (в тому числі площею 0,6822га – наданої для обслуговування будівель і споруд та 0,2984га - наданої для влаштування тимчасової автостоянки)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Про хід виконання цього рішення інформувати Чернівецького міського голову у квітні 2015 року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ішення </w:t>
      </w:r>
      <w:r>
        <w:rPr/>
        <w:t>виконавчого комітету міської ради від 12.11.2013 р. №583/19 «</w:t>
      </w:r>
      <w:r>
        <w:rPr>
          <w:szCs w:val="28"/>
        </w:rPr>
        <w:t>Про роботу міського комунального підприємства «Газкомплектприлад» зняти з контролю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ab/>
        <w:t>5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6.</w:t>
      </w:r>
      <w:r>
        <w:rPr>
          <w:szCs w:val="28"/>
        </w:rPr>
        <w:t xml:space="preserve"> Контроль за виконанням цього рішення покласти на</w:t>
      </w:r>
      <w:r>
        <w:rPr>
          <w:b/>
        </w:rPr>
        <w:t xml:space="preserve"> </w:t>
      </w:r>
      <w:r>
        <w:rPr/>
        <w:t>заступника міського голови з питань діяльності виконавчих органів міської ради          Порчук М.Д. і директора департаменту економіки міської ради                      Городенського Я.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Чернівецький міський голова</w:t>
        <w:tab/>
        <w:tab/>
        <w:tab/>
        <w:tab/>
        <w:tab/>
        <w:t xml:space="preserve">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37:00Z</dcterms:created>
  <dc:creator>PublicRel</dc:creator>
  <dc:description/>
  <cp:keywords/>
  <dc:language>en-US</dc:language>
  <cp:lastModifiedBy>рада</cp:lastModifiedBy>
  <cp:lastPrinted>2014-12-24T10:09:00Z</cp:lastPrinted>
  <dcterms:modified xsi:type="dcterms:W3CDTF">2014-12-26T11:25:00Z</dcterms:modified>
  <cp:revision>35</cp:revision>
  <dc:subject/>
  <dc:title> </dc:title>
</cp:coreProperties>
</file>