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09.12.2014</w:t>
      </w:r>
      <w:r>
        <w:rPr/>
        <w:t xml:space="preserve">  № </w:t>
      </w:r>
      <w:r>
        <w:rPr>
          <w:u w:val="single"/>
        </w:rPr>
        <w:t>673/21</w:t>
      </w:r>
      <w:r>
        <w:rPr/>
        <w:tab/>
        <w:tab/>
        <w:tab/>
        <w:t xml:space="preserve">            </w:t>
      </w:r>
      <w:r>
        <w:rPr>
          <w:lang w:val="ru-RU"/>
        </w:rPr>
        <w:t xml:space="preserve"> </w:t>
      </w:r>
      <w:r>
        <w:rPr/>
        <w:t xml:space="preserve">        </w:t>
      </w:r>
      <w:r>
        <w:rPr>
          <w:lang w:val="ru-RU"/>
        </w:rPr>
        <w:t xml:space="preserve">           </w:t>
      </w:r>
      <w:r>
        <w:rPr/>
        <w:tab/>
        <w:tab/>
        <w:t xml:space="preserve">    м.Чернівці</w:t>
      </w:r>
    </w:p>
    <w:p>
      <w:pPr>
        <w:pStyle w:val="Normal"/>
        <w:spacing w:lineRule="auto" w:line="23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</w:t>
      </w:r>
      <w:r>
        <w:rPr>
          <w:b/>
          <w:lang w:val="ru-RU"/>
        </w:rPr>
        <w:t xml:space="preserve"> </w:t>
      </w:r>
      <w:r>
        <w:rPr>
          <w:b/>
        </w:rPr>
        <w:t>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 Закону України «Про місцеве самоврядування в Україні», рішення виконавчого комітету міської ради від 25.06.2013 р. № 335/10 «Про створення комісії з питань надання матеріальної допомоги громадянам м. Чернівців, які опинилися в складних життєвих обставинах, за рахунок коштів міського бюджету, затвердження її персонального складу та Положення» зі змінами, внесеними рішенням виконавчого комітету міської ради від 28.10.2014 р. № 565/18, рішення міської ради </w:t>
      </w:r>
      <w:r>
        <w:rPr>
          <w:lang w:val="en-US"/>
        </w:rPr>
        <w:t>VI</w:t>
      </w:r>
      <w:r>
        <w:rPr/>
        <w:t xml:space="preserve"> скликання від 02.09.2014 р. № 1319 «Про внесення змін і доповнень до комплексної Програми «Захист» міста Чернівців на 2013 – 2015 роки, затвердженої рішенням міської ради </w:t>
      </w:r>
      <w:r>
        <w:rPr>
          <w:lang w:val="en-US"/>
        </w:rPr>
        <w:t>VI</w:t>
      </w:r>
      <w:r>
        <w:rPr/>
        <w:t xml:space="preserve"> скликання від 27.12.2012 р. № 706», зі змінами та доповненнями, розглянувши пропозиції управління праці та соціального захисту населення міської ради, виконавчий комітет Чернівецької міської ради</w:t>
      </w:r>
    </w:p>
    <w:p>
      <w:pPr>
        <w:pStyle w:val="TextBodyIndent"/>
        <w:tabs>
          <w:tab w:val="clear" w:pos="720"/>
          <w:tab w:val="left" w:pos="3315" w:leader="none"/>
        </w:tabs>
        <w:spacing w:lineRule="auto" w:line="228"/>
        <w:ind w:left="0" w:hanging="0"/>
        <w:jc w:val="both"/>
        <w:rPr>
          <w:b/>
          <w:b/>
        </w:rPr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 </w:t>
      </w:r>
      <w:r>
        <w:rPr/>
        <w:t xml:space="preserve">Надати матеріальну допомогу громадянам згідно з підпунктом 2.3 пункту 2 глави 4 Положення про порядок надання матеріальної допомоги громадянам м. Чернівців, які опинилися в складних життєвих обставинах, за рахунок коштів міського бюджету, затвердженого рішенням виконавчого комітету міської ради від 25.06.2013 р.  № 335/10, зі змінами, внесеними рішенням виконавчого комітету міської ради від 28.10.2014 р. № 565/18: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Балинському Олександру Івановичу</w:t>
      </w:r>
      <w:r>
        <w:rPr/>
        <w:t xml:space="preserve"> (…), …, в розмірі –         500,00 грн.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>1.2.</w:t>
      </w:r>
      <w:r>
        <w:rPr/>
        <w:t xml:space="preserve">  </w:t>
      </w:r>
      <w:r>
        <w:rPr>
          <w:b/>
        </w:rPr>
        <w:t xml:space="preserve">Богославець  Вікторії Миколаївні </w:t>
      </w:r>
      <w:r>
        <w:rPr/>
        <w:t>(…), …,  в розмірі  –  500,00 грн.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3. Бойко Світлані Андріївні </w:t>
      </w:r>
      <w:r>
        <w:rPr/>
        <w:t>(…), …,  в розмірі  –  500,00 грн.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4. Биковій Людмилі Василівні </w:t>
      </w:r>
      <w:r>
        <w:rPr/>
        <w:t>(…), …,  в розмірі  –  500,00 грн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auto" w:line="228"/>
        <w:ind w:left="0" w:firstLine="709"/>
        <w:jc w:val="both"/>
        <w:rPr/>
      </w:pPr>
      <w:r>
        <w:rPr>
          <w:b/>
        </w:rPr>
        <w:t xml:space="preserve"> </w:t>
      </w:r>
      <w:r>
        <w:rPr>
          <w:b/>
        </w:rPr>
        <w:t xml:space="preserve">Будзінському Богдану Миколайовичу </w:t>
      </w:r>
      <w:r>
        <w:rPr/>
        <w:t>(…), …,  в розмірі  –   500,00 грн.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6. Бутьку Віктору Миколайовичу </w:t>
      </w:r>
      <w:r>
        <w:rPr/>
        <w:t>(…), …,  в розмірі  – 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1.7.</w:t>
      </w:r>
      <w:r>
        <w:rPr/>
        <w:t xml:space="preserve"> </w:t>
      </w:r>
      <w:r>
        <w:rPr>
          <w:b/>
        </w:rPr>
        <w:t>Булизі Роману Івановичу</w:t>
      </w:r>
      <w:r>
        <w:rPr/>
        <w:t xml:space="preserve"> (…), …, в розмірі –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8. Васьковській Людмилі Миколаївні </w:t>
      </w:r>
      <w:r>
        <w:rPr/>
        <w:t xml:space="preserve">(…), …,  в розмірі  –              500,00 грн.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9. Волощуку Віктору Миколайовичу </w:t>
      </w:r>
      <w:r>
        <w:rPr/>
        <w:t>(…), …,  в розмірі  –  500,00 грн.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0. Владу Віктору Іллічу </w:t>
      </w:r>
      <w:r>
        <w:rPr/>
        <w:t>(…), …,  в розмірі  – 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b/>
          <w:b/>
        </w:rPr>
      </w:pPr>
      <w:r>
        <w:rPr>
          <w:b/>
        </w:rPr>
        <w:t>1.11.</w:t>
      </w:r>
      <w:r>
        <w:rPr/>
        <w:t xml:space="preserve">  </w:t>
      </w:r>
      <w:r>
        <w:rPr>
          <w:b/>
        </w:rPr>
        <w:t>Гелюку Валентину Анатолійовичу</w:t>
      </w:r>
      <w:r>
        <w:rPr/>
        <w:t xml:space="preserve"> (…), …, в розмірі – 500,00 грн.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b/>
          <w:b/>
        </w:rPr>
      </w:pPr>
      <w:r>
        <w:rPr>
          <w:b/>
        </w:rPr>
        <w:t xml:space="preserve">1.12. Горбатюку Міріану Олександровичу </w:t>
      </w:r>
      <w:r>
        <w:rPr/>
        <w:t>(…), …,  в розмірі  –     500,00 грн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b/>
        </w:rPr>
        <w:t xml:space="preserve">          </w:t>
      </w:r>
      <w:r>
        <w:rPr>
          <w:b/>
        </w:rPr>
        <w:t xml:space="preserve">1.13. Гурській Аді Василівні </w:t>
      </w:r>
      <w:r>
        <w:rPr/>
        <w:t>(…), …,  в розмірі  –  500,00 грн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/>
        <w:t xml:space="preserve">          </w:t>
      </w:r>
      <w:r>
        <w:rPr>
          <w:b/>
        </w:rPr>
        <w:t xml:space="preserve">1.14. Гушуляку Івану Георгійовичу </w:t>
      </w:r>
      <w:r>
        <w:rPr/>
        <w:t>(…), …,  в розмірі  –  500,00 грн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228"/>
        <w:jc w:val="both"/>
        <w:outlineLvl w:val="0"/>
        <w:rPr/>
      </w:pPr>
      <w:r>
        <w:rPr/>
        <w:t xml:space="preserve">          </w:t>
      </w:r>
      <w:r>
        <w:rPr>
          <w:b/>
        </w:rPr>
        <w:t xml:space="preserve">1.15. Грамоті Олександру Володимировичу </w:t>
      </w:r>
      <w:r>
        <w:rPr/>
        <w:t>(…), …,  в розмірі  –   500,00 грн.</w:t>
      </w:r>
    </w:p>
    <w:p>
      <w:pPr>
        <w:pStyle w:val="Normal"/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>1.16</w:t>
      </w:r>
      <w:r>
        <w:rPr/>
        <w:t xml:space="preserve">. </w:t>
      </w:r>
      <w:r>
        <w:rPr>
          <w:b/>
        </w:rPr>
        <w:t xml:space="preserve">Данелюку Юрію Миколайовичу  </w:t>
      </w:r>
      <w:r>
        <w:rPr/>
        <w:t>(…), …,  в розмірі  –  500,00 грн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228"/>
        <w:jc w:val="both"/>
        <w:outlineLvl w:val="0"/>
        <w:rPr/>
      </w:pPr>
      <w:r>
        <w:rPr>
          <w:b/>
        </w:rPr>
        <w:t xml:space="preserve">          </w:t>
      </w:r>
      <w:r>
        <w:rPr>
          <w:b/>
        </w:rPr>
        <w:t xml:space="preserve">1.17. Дашкевичу Олександру Вікторовичу </w:t>
      </w:r>
      <w:r>
        <w:rPr/>
        <w:t xml:space="preserve">(…),  …, розмірі –500,00 грн.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228"/>
        <w:jc w:val="both"/>
        <w:outlineLvl w:val="0"/>
        <w:rPr/>
      </w:pPr>
      <w:r>
        <w:rPr>
          <w:b/>
        </w:rPr>
        <w:t xml:space="preserve">         </w:t>
      </w:r>
      <w:r>
        <w:rPr>
          <w:b/>
        </w:rPr>
        <w:t xml:space="preserve">1.18. Дерев’янко Марині Петрівні </w:t>
      </w:r>
      <w:r>
        <w:rPr/>
        <w:t>(…), …,  в розмірі  –  500,00 грн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1.19. Дзьомбаку Віктору Дмитровичу </w:t>
      </w:r>
      <w:r>
        <w:rPr/>
        <w:t xml:space="preserve">(…), …,  в розмірі  –  500,00 грн.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20. Донському Олександру Сергійовичу </w:t>
      </w:r>
      <w:r>
        <w:rPr/>
        <w:t>(…), …, в розмірі–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21. Дутці Артуру Івановичу </w:t>
      </w:r>
      <w:r>
        <w:rPr/>
        <w:t xml:space="preserve">(…), …,  в розмірі  –  500,00 грн.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1.22.</w:t>
      </w:r>
      <w:r>
        <w:rPr/>
        <w:t xml:space="preserve"> </w:t>
      </w:r>
      <w:r>
        <w:rPr>
          <w:b/>
        </w:rPr>
        <w:t>Житарю Андрію Дмитровичу</w:t>
      </w:r>
      <w:r>
        <w:rPr/>
        <w:t xml:space="preserve"> (…), …, в розмірі – 500,00 грн.  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b/>
        </w:rPr>
        <w:t xml:space="preserve">          </w:t>
      </w:r>
      <w:r>
        <w:rPr>
          <w:b/>
        </w:rPr>
        <w:t xml:space="preserve">1.23. Заплаві Олексію Олексійовичу </w:t>
      </w:r>
      <w:r>
        <w:rPr/>
        <w:t>(…),  …,  в розмірі  – 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1.24. Захаровій Людмилі Михайлівні</w:t>
      </w:r>
      <w:r>
        <w:rPr/>
        <w:t xml:space="preserve"> (…), …,  в розмірі  –  500,00 грн.</w:t>
      </w:r>
      <w:r>
        <w:rPr>
          <w:b/>
        </w:rPr>
        <w:t xml:space="preserve">  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b/>
          <w:b/>
        </w:rPr>
      </w:pPr>
      <w:r>
        <w:rPr>
          <w:b/>
        </w:rPr>
        <w:t xml:space="preserve">1.25. Захарову Олександру Анатолійовичу </w:t>
      </w:r>
      <w:r>
        <w:rPr/>
        <w:t xml:space="preserve">(…), …,  в розмірі –     500,00 грн.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26. Зеленівському Олександру Костянтиновичу </w:t>
      </w:r>
      <w:r>
        <w:rPr/>
        <w:t>(…), …,  в розмірі  – 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1.27.</w:t>
      </w:r>
      <w:r>
        <w:rPr/>
        <w:t xml:space="preserve"> </w:t>
      </w:r>
      <w:r>
        <w:rPr>
          <w:b/>
        </w:rPr>
        <w:t>Іванову Олександру Івановичу</w:t>
      </w:r>
      <w:r>
        <w:rPr/>
        <w:t xml:space="preserve"> (…), …, в розмірі –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1.28.</w:t>
      </w:r>
      <w:r>
        <w:rPr/>
        <w:t xml:space="preserve"> </w:t>
      </w:r>
      <w:r>
        <w:rPr>
          <w:b/>
        </w:rPr>
        <w:t>Камбуру Вадиму Вікторовичу</w:t>
      </w:r>
      <w:r>
        <w:rPr/>
        <w:t xml:space="preserve"> (…), …, в розмірі – 500,00 грн.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9. Кію Івану Григоровичу  </w:t>
      </w:r>
      <w:r>
        <w:rPr/>
        <w:t>(…), …,  в розмірі  – 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30. Кіріці Наталії Олександрівні </w:t>
      </w:r>
      <w:r>
        <w:rPr/>
        <w:t>(…), …,  в розмірі  – 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1.31.</w:t>
      </w:r>
      <w:r>
        <w:rPr/>
        <w:t xml:space="preserve"> </w:t>
      </w:r>
      <w:r>
        <w:rPr>
          <w:b/>
        </w:rPr>
        <w:t xml:space="preserve">Клим Марині Олександрівні </w:t>
      </w:r>
      <w:r>
        <w:rPr/>
        <w:t>(…), …, в розмірі –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32. Кучеряну Юрію Васильовичу </w:t>
      </w:r>
      <w:r>
        <w:rPr/>
        <w:t>(…),  …,  в розмірі  – 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09"/>
        <w:jc w:val="both"/>
        <w:outlineLvl w:val="0"/>
        <w:rPr/>
      </w:pPr>
      <w:r>
        <w:rPr>
          <w:b/>
        </w:rPr>
        <w:t>1.33.</w:t>
        <w:tab/>
        <w:t xml:space="preserve">Ковалю Олексію Анатолійовичу </w:t>
      </w:r>
      <w:r>
        <w:rPr/>
        <w:t xml:space="preserve">(…), …,  в розмірі  –  500,00 грн. 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b/>
        </w:rPr>
        <w:t xml:space="preserve">          </w:t>
      </w:r>
      <w:r>
        <w:rPr>
          <w:b/>
        </w:rPr>
        <w:t xml:space="preserve">1.34. Колеснику Євгену Євгенійовичу </w:t>
      </w:r>
      <w:r>
        <w:rPr/>
        <w:t>(…),  …,  в розмірі  –  500,00 грн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b/>
          <w:b/>
        </w:rPr>
      </w:pPr>
      <w:r>
        <w:rPr/>
        <w:t xml:space="preserve">          </w:t>
      </w:r>
      <w:r>
        <w:rPr>
          <w:b/>
        </w:rPr>
        <w:t>1.35. Коріневській Оксані Василівні</w:t>
      </w:r>
      <w:r>
        <w:rPr/>
        <w:t xml:space="preserve"> (…), …,  в розмірі  – 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36. Король Любові Володимирівні </w:t>
      </w:r>
      <w:r>
        <w:rPr/>
        <w:t>(…), …,  в розмірі  –  500,00 грн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b/>
        </w:rPr>
        <w:t xml:space="preserve">          </w:t>
      </w:r>
      <w:r>
        <w:rPr>
          <w:b/>
        </w:rPr>
        <w:t>1.37. Котек Світлані Володимирівні</w:t>
      </w:r>
      <w:r>
        <w:rPr/>
        <w:t xml:space="preserve"> (…), …,  в розмірі  –  500,00 грн.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38. Кошкарьовій Наталії Олексіївні </w:t>
      </w:r>
      <w:r>
        <w:rPr/>
        <w:t>(..), …,  в розмірі  –  500,00 грн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/>
        <w:t xml:space="preserve">          </w:t>
      </w:r>
      <w:r>
        <w:rPr>
          <w:b/>
        </w:rPr>
        <w:t>1.39.</w:t>
      </w:r>
      <w:r>
        <w:rPr/>
        <w:t xml:space="preserve">  </w:t>
      </w:r>
      <w:r>
        <w:rPr>
          <w:b/>
        </w:rPr>
        <w:t xml:space="preserve">Лучаку Дмитру Васильовичу </w:t>
      </w:r>
      <w:r>
        <w:rPr/>
        <w:t>(…), …,  в розмірі  –  500,00 грн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b/>
        </w:rPr>
        <w:t xml:space="preserve">          </w:t>
      </w:r>
      <w:r>
        <w:rPr>
          <w:b/>
        </w:rPr>
        <w:t xml:space="preserve">1.40. Макарчуку Віталію Володимировичу </w:t>
      </w:r>
      <w:r>
        <w:rPr/>
        <w:t>(…),  …,  в розмірі  –     500,00 грн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90" w:leader="none"/>
        </w:tabs>
        <w:spacing w:lineRule="auto" w:line="228"/>
        <w:jc w:val="both"/>
        <w:outlineLvl w:val="0"/>
        <w:rPr/>
      </w:pPr>
      <w:r>
        <w:rPr>
          <w:b/>
        </w:rPr>
        <w:t xml:space="preserve">          </w:t>
      </w:r>
      <w:r>
        <w:rPr>
          <w:b/>
        </w:rPr>
        <w:t>1.41.</w:t>
      </w:r>
      <w:r>
        <w:rPr/>
        <w:t xml:space="preserve"> </w:t>
      </w:r>
      <w:r>
        <w:rPr>
          <w:b/>
        </w:rPr>
        <w:t xml:space="preserve">Маркус Ірині Валентинівні </w:t>
      </w:r>
      <w:r>
        <w:rPr/>
        <w:t>(…), …,  в розмірі  –  500,00 грн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/>
        <w:t xml:space="preserve">          </w:t>
      </w:r>
      <w:r>
        <w:rPr>
          <w:b/>
        </w:rPr>
        <w:t xml:space="preserve">1.42.  Мартинюку Юрію Богдановичу </w:t>
      </w:r>
      <w:r>
        <w:rPr/>
        <w:t>(…),  …,  в розмірі  –  500,00 грн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b/>
          <w:b/>
        </w:rPr>
      </w:pPr>
      <w:r>
        <w:rPr/>
        <w:t xml:space="preserve">          </w:t>
      </w:r>
      <w:r>
        <w:rPr>
          <w:b/>
        </w:rPr>
        <w:t>1.43.</w:t>
      </w:r>
      <w:r>
        <w:rPr/>
        <w:t xml:space="preserve"> </w:t>
      </w:r>
      <w:r>
        <w:rPr>
          <w:b/>
        </w:rPr>
        <w:t xml:space="preserve">Мар'янчуку Дмитру Корнилійовичу  </w:t>
      </w:r>
      <w:r>
        <w:rPr/>
        <w:t>(…),  …, в розмірі  –     500,00 грн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1.44. Мельник Любові  Михайлівні </w:t>
      </w:r>
      <w:r>
        <w:rPr/>
        <w:t>(…), …,  в розмірі  –  500,00 грн.</w:t>
      </w:r>
      <w:r>
        <w:rPr>
          <w:b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1.45. Музиці Юрію Богдановичу (</w:t>
      </w:r>
      <w:r>
        <w:rPr/>
        <w:t>…),   …,  в розмірі  – 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46. Николайчуку Василю Васильовичу </w:t>
      </w:r>
      <w:r>
        <w:rPr/>
        <w:t>(…),   …,  в розмірі  –     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47. Нетребіну Андрію Івановичу </w:t>
      </w:r>
      <w:r>
        <w:rPr/>
        <w:t>(…), …,  в розмірі  –  500,00 грн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b/>
        </w:rPr>
        <w:t xml:space="preserve">      </w:t>
      </w:r>
      <w:r>
        <w:rPr>
          <w:b/>
        </w:rPr>
        <w:t>1.48.</w:t>
      </w:r>
      <w:r>
        <w:rPr/>
        <w:t xml:space="preserve"> </w:t>
      </w:r>
      <w:r>
        <w:rPr>
          <w:b/>
        </w:rPr>
        <w:t xml:space="preserve">Нестору Івану Михайловичу </w:t>
      </w:r>
      <w:r>
        <w:rPr/>
        <w:t>(…), …,  в розмірі  – 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49. Обершт Олені Миколаївні </w:t>
      </w:r>
      <w:r>
        <w:rPr/>
        <w:t>(…),  …,  в розмірі  – 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50. Пастуху Олександру Павловичу </w:t>
      </w:r>
      <w:r>
        <w:rPr/>
        <w:t>(…),  …,  в розмірі  – 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51. Пивоваровій Оксані Миколаївні </w:t>
      </w:r>
      <w:r>
        <w:rPr/>
        <w:t>(…), …,  в розмірі  – 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52. Поляку Віталію Вікторовичу </w:t>
      </w:r>
      <w:r>
        <w:rPr/>
        <w:t>(…),  …,  в розмірі  – 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53. Поничу Олександру Валерійовичу </w:t>
      </w:r>
      <w:r>
        <w:rPr/>
        <w:t>(…), …,  в розмірі  –        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54. Поштарюку Олександру Володимировичу </w:t>
      </w:r>
      <w:r>
        <w:rPr/>
        <w:t>(…), …,  в розмірі  – 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55. Радевичу Ярославу Яремовичу </w:t>
      </w:r>
      <w:r>
        <w:rPr/>
        <w:t>(…), …,  в розмірі  – 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56. Ринжук Дарії Петрівні </w:t>
      </w:r>
      <w:r>
        <w:rPr/>
        <w:t>(…), …,  в розмірі  – 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57. Робу Олексію Володимировичу </w:t>
      </w:r>
      <w:r>
        <w:rPr/>
        <w:t>(…), …,  в розмірі  – 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58. Салюку Григорію Васильовичу </w:t>
      </w:r>
      <w:r>
        <w:rPr/>
        <w:t>(…), …,  в розмірі  –  500,00 грн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59. Серафимчук Тетяні Ананіївні </w:t>
      </w:r>
      <w:r>
        <w:rPr/>
        <w:t>(…),    …,  в розмірі  – 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60. Сергійчуку Олегу Вікторовичу </w:t>
      </w:r>
      <w:r>
        <w:rPr/>
        <w:t>(…), …,  в розмірі  – 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61. Снятинчук Надії Олександрівні  </w:t>
      </w:r>
      <w:r>
        <w:rPr/>
        <w:t>(…), …,  в розмірі  –  500,00 грн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/>
        <w:t xml:space="preserve">          </w:t>
      </w:r>
      <w:r>
        <w:rPr>
          <w:b/>
        </w:rPr>
        <w:t xml:space="preserve">1.62. Стефанчуку Андрію Юрійовичу </w:t>
      </w:r>
      <w:r>
        <w:rPr/>
        <w:t>(…), …,  в розмірі  – 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63. Ткаченку Володимиру Валентиновичу </w:t>
      </w:r>
      <w:r>
        <w:rPr/>
        <w:t>(…), …,  в розмірі                – 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64. Топорівській Валентині Семенівні </w:t>
      </w:r>
      <w:r>
        <w:rPr/>
        <w:t>(…), …,  в розмірі  –        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1.65.</w:t>
      </w:r>
      <w:r>
        <w:rPr/>
        <w:t xml:space="preserve"> </w:t>
      </w:r>
      <w:r>
        <w:rPr>
          <w:b/>
        </w:rPr>
        <w:t xml:space="preserve">Тритяку Олександру Петровичу </w:t>
      </w:r>
      <w:r>
        <w:rPr/>
        <w:t>(…), …, в розмірі –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1.66. Цимбалюк Яніні Октав’янівні  (</w:t>
      </w:r>
      <w:r>
        <w:rPr/>
        <w:t>…), …,  в розмірі  – 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67. Шерепері Інні Леонідівні </w:t>
      </w:r>
      <w:r>
        <w:rPr/>
        <w:t>(…), …,  в розмірі  – 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68. Шмигельському Сергію Васильовичу </w:t>
      </w:r>
      <w:r>
        <w:rPr/>
        <w:t>(…), …,  в розмірі  –   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2. </w:t>
      </w:r>
      <w:r>
        <w:rPr/>
        <w:t>Надати матеріальну допомогу: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2.1. Анатійчук Марії Миколаївні </w:t>
      </w:r>
      <w:r>
        <w:rPr/>
        <w:t>(…), …, … в розмірі  – 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2.2. Петричук Наталії Анатоліївні </w:t>
      </w:r>
      <w:r>
        <w:rPr/>
        <w:t>(…), …, … розмірі  – 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sz w:val="16"/>
          <w:szCs w:val="16"/>
        </w:rPr>
      </w:pPr>
      <w:r>
        <w:rPr/>
        <w:t xml:space="preserve">               </w:t>
      </w:r>
      <w:r>
        <w:rPr>
          <w:sz w:val="16"/>
          <w:szCs w:val="16"/>
        </w:rPr>
        <w:t xml:space="preserve">                     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</w:rPr>
        <w:t xml:space="preserve">3. </w:t>
      </w:r>
      <w:r>
        <w:rPr/>
        <w:t>Управлінню праці та соціального захисту населення міської ради здійснити виплату за рахунок коштів загального фонду міського бюджету в межах асигнувань, передбачених кошторисом на 2014 рік.</w:t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Рішення набирає чинності з дня його прийняття та підлягає оприлюдненню на офіційному веб – 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spacing w:lineRule="auto" w:line="228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 xml:space="preserve">5. </w:t>
      </w:r>
      <w:r>
        <w:rPr/>
        <w:t>Контроль за виконанням цього рішення покласти на заступника міського голови з питань діяльності виконавчих органів міської ради               Паскаря О.Є. і начальника управління праці та соціального захисту населення міської ради  Долгу А.Є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>Чернівецький міський голова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040"/>
        </w:tabs>
        <w:ind w:left="20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640"/>
        </w:tabs>
        <w:ind w:left="264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120"/>
        </w:tabs>
        <w:ind w:left="312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1:40:00Z</dcterms:created>
  <dc:creator>Ирина Степанова</dc:creator>
  <dc:description/>
  <cp:keywords/>
  <dc:language>en-US</dc:language>
  <cp:lastModifiedBy>1</cp:lastModifiedBy>
  <cp:lastPrinted>2014-12-10T17:33:00Z</cp:lastPrinted>
  <dcterms:modified xsi:type="dcterms:W3CDTF">2014-12-15T10:46:00Z</dcterms:modified>
  <cp:revision>46</cp:revision>
  <dc:subject/>
  <dc:title> </dc:title>
</cp:coreProperties>
</file>