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9.12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70/2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о поновлення приміщен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 балансі житлового фонд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Відповідно до статті 30 Закону України “Про місцеве самоврядування в Україні”, статті 15 Житлового кодексу України, вимог  Положення про порядок обстеження стану жилих будинків з метою встановлення їх відповідності санітарним і технічним вимогам та визнання жилих будинків і жилих               приміщень непридатними для проживання, затвердженого постановою Ради Міністрів УРСР від 26</w:t>
      </w:r>
      <w:r>
        <w:rPr>
          <w:sz w:val="28"/>
          <w:lang w:val="ru-RU"/>
        </w:rPr>
        <w:t>.04.</w:t>
      </w:r>
      <w:r>
        <w:rPr>
          <w:sz w:val="28"/>
        </w:rPr>
        <w:t>1984 р. N 189</w:t>
      </w:r>
      <w:r>
        <w:rPr>
          <w:sz w:val="28"/>
          <w:lang w:val="ru-RU"/>
        </w:rPr>
        <w:t>,</w:t>
      </w:r>
      <w:r>
        <w:rPr>
          <w:sz w:val="28"/>
        </w:rPr>
        <w:t xml:space="preserve"> і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</w:r>
      <w:r>
        <w:rPr>
          <w:b/>
          <w:sz w:val="28"/>
        </w:rPr>
        <w:t xml:space="preserve">1. </w:t>
      </w:r>
      <w:r>
        <w:rPr>
          <w:sz w:val="28"/>
        </w:rPr>
        <w:t>Поновити на балансі житлового фонду комунальної власності територіальної громади м. Чернівці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</w:r>
      <w:r>
        <w:rPr>
          <w:b/>
          <w:sz w:val="28"/>
        </w:rPr>
        <w:t>1.1.</w:t>
      </w:r>
      <w:r>
        <w:rPr>
          <w:sz w:val="28"/>
        </w:rPr>
        <w:t xml:space="preserve"> Приміщення загальною площею 83,40 кв.м в будинку № 25 на               вул. </w:t>
      </w:r>
      <w:r>
        <w:rPr>
          <w:sz w:val="28"/>
          <w:szCs w:val="28"/>
        </w:rPr>
        <w:t>Південно - Кільцевій</w:t>
      </w:r>
      <w:r>
        <w:rPr>
          <w:sz w:val="28"/>
        </w:rPr>
        <w:t xml:space="preserve">, які відновлені </w:t>
      </w:r>
      <w:r>
        <w:rPr>
          <w:sz w:val="28"/>
          <w:szCs w:val="28"/>
        </w:rPr>
        <w:t xml:space="preserve">Управлінням Міністерства внутрішніх справ України в Чернівецькій області </w:t>
      </w:r>
      <w:r>
        <w:rPr>
          <w:sz w:val="28"/>
        </w:rPr>
        <w:t>під житло, згідно з рішенням виконавчого комітету міської ради від 28.10.2014 р. № 568/18 і можуть використовуватися в якості житла (акт постійно діючої комісії з визначення технічного стану житлового фонду при виконавчому комітеті Шевченківської районної  у місті ради від 18.11.2014 р.)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  <w:t xml:space="preserve">1.1.1. </w:t>
      </w:r>
      <w:r>
        <w:rPr>
          <w:sz w:val="28"/>
        </w:rPr>
        <w:t xml:space="preserve">Присвоїти квартирі на вул. </w:t>
      </w:r>
      <w:r>
        <w:rPr>
          <w:sz w:val="28"/>
          <w:szCs w:val="28"/>
        </w:rPr>
        <w:t>Південно - Кільцевій</w:t>
      </w:r>
      <w:r>
        <w:rPr>
          <w:sz w:val="28"/>
        </w:rPr>
        <w:t>, 25, яка складається, відповідно до технічного паспорта, з передпокою 148</w:t>
      </w:r>
      <w:r>
        <w:rPr>
          <w:sz w:val="28"/>
          <w:szCs w:val="28"/>
        </w:rPr>
        <w:t>-1 площею                 21,00 кв.м, кухні 148-2 площею 21,00 кв.м, коридору 148-3 площею 4,50 кв.м, житлової кімнати 148-4 площею 14,30 кв.м, житлової кімнати 148-5 площею 16,20 кв.м, санвузла 148-6 площею 6,40 кв.м - № 14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</w:rPr>
        <w:tab/>
        <w:t xml:space="preserve">     1.2. </w:t>
      </w:r>
      <w:r>
        <w:rPr>
          <w:sz w:val="28"/>
        </w:rPr>
        <w:t>Приміщенн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гальною площею 86,00 кв.м. в будинку № 1 на                   вул. Поштовій, які відновлені </w:t>
      </w:r>
      <w:r>
        <w:rPr>
          <w:sz w:val="28"/>
          <w:szCs w:val="28"/>
        </w:rPr>
        <w:t xml:space="preserve">Чернівецьким національним університетом імені Юрія Федьковича </w:t>
      </w:r>
      <w:r>
        <w:rPr>
          <w:sz w:val="28"/>
        </w:rPr>
        <w:t>під житло, згідно з рішенням виконавчого комітету міської ради від 28.10.2014 р. № 568/18, і можуть використовуватися в якості житла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 xml:space="preserve">1.2.1. </w:t>
      </w:r>
      <w:r>
        <w:rPr>
          <w:sz w:val="28"/>
        </w:rPr>
        <w:t>Присвоїти квартирі на вул. Поштовій, 1, яка складається, відповідно до технічного паспорта, з коридора 6-1 площею 17,10 кв.м, житлової кімнати              6-2 площею 36,70 кв.м, житлової кімнати 6-3 площею 14,00 кв.м, кухні                  6-4 площею 13,30 кв.м, санвузла 6-5 площею 4,90 кв.м - № 6</w:t>
      </w:r>
      <w:r>
        <w:rPr>
          <w:sz w:val="28"/>
          <w:lang w:val="ru-RU"/>
        </w:rPr>
        <w:t xml:space="preserve"> -</w:t>
      </w:r>
      <w:r>
        <w:rPr>
          <w:sz w:val="28"/>
        </w:rPr>
        <w:t xml:space="preserve"> та відкрити на неї особовий рахунок Плюті Дмитру Йосиповичу, склад сім’ї три особи, який зареєстрований у вказаному приміщенні з 04.11.1998 р.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</w:rPr>
        <w:tab/>
        <w:tab/>
        <w:t xml:space="preserve">1.3. </w:t>
      </w:r>
      <w:r>
        <w:rPr>
          <w:sz w:val="28"/>
        </w:rPr>
        <w:t>Приміщенн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гальною площею 69,50 кв.м. в будинку № 1 на                   вул. Поштовій, які відновлені </w:t>
      </w:r>
      <w:r>
        <w:rPr>
          <w:sz w:val="28"/>
          <w:szCs w:val="28"/>
        </w:rPr>
        <w:t xml:space="preserve">Чернівецьким національним університетом імені Юрія Федьковича </w:t>
      </w:r>
      <w:r>
        <w:rPr>
          <w:sz w:val="28"/>
        </w:rPr>
        <w:t>під житло, згідно з рішенням виконавчого комітету міської ради від 28.10.2014 р. № 568/18, і можуть використовуватися в якості житла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b/>
          <w:sz w:val="28"/>
        </w:rPr>
        <w:t xml:space="preserve">1.3.1. </w:t>
      </w:r>
      <w:r>
        <w:rPr>
          <w:sz w:val="28"/>
        </w:rPr>
        <w:t>Присвоїти квартирі на вул. Поштовій, 1, яка складається, відповідно до інвентарної справи, з коридора 16-1 площею 6,00 кв.м, житлової кімнати              16-2 площею 26,40 кв.м, кухні 16-3 площею 5,20 кв.м, житлової кімнати                  16-4 площею 25,80 кв.м, коридора 16-5 площею 3,80 кв.м, санвузла                        16-6 площею 2,30 кв.м - № 16 - та відкрити на неї особовий рахунок Заячуку Мирославу Дмитровичу, склад сім’ї чотири особи, який зареєстрований у вказаному приміщенні з 06.11.2006 р.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</w:rPr>
        <w:tab/>
        <w:tab/>
        <w:t xml:space="preserve">1.4. </w:t>
      </w:r>
      <w:r>
        <w:rPr>
          <w:sz w:val="28"/>
        </w:rPr>
        <w:t>Приміщенн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гальною площею 98,20 кв.м. в будинку № 1 на                   вул. Поштовій, які відновлені </w:t>
      </w:r>
      <w:r>
        <w:rPr>
          <w:sz w:val="28"/>
          <w:szCs w:val="28"/>
        </w:rPr>
        <w:t xml:space="preserve">Чернівецьким національним університетом імені Юрія Федьковича </w:t>
      </w:r>
      <w:r>
        <w:rPr>
          <w:sz w:val="28"/>
        </w:rPr>
        <w:t>під житло, згідно з рішенням виконавчого комітету міської ради від 28.10.2014 р. № 568/18, і можуть використовуватися в якості житла.</w:t>
      </w:r>
    </w:p>
    <w:p>
      <w:pPr>
        <w:pStyle w:val="Normal"/>
        <w:tabs>
          <w:tab w:val="clear" w:pos="708"/>
          <w:tab w:val="left" w:pos="360" w:leader="none"/>
          <w:tab w:val="left" w:pos="7854" w:leader="none"/>
        </w:tabs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 xml:space="preserve">1.4.1. </w:t>
      </w:r>
      <w:r>
        <w:rPr>
          <w:sz w:val="28"/>
        </w:rPr>
        <w:t>Присвоїти квартирі на вул. Поштовій, 1, яка складається, відповідно до технічного паспорта, з коридора 17-1 площею 15,00 кв.м, житлової кімнати              17-2 площею 28,70 кв.м, житлової кімнати 17-3 площею 28,10 кв.м, гардеробної                  17-4 площею 6,40 кв.м, санвузла 17-5 площею 7,80 кв.м, вбиральні 17-6 площею 0,90 кв.м, кухні 17-7 площею 11,30 кв.м - № 17</w:t>
      </w:r>
      <w:r>
        <w:rPr>
          <w:sz w:val="28"/>
          <w:lang w:val="ru-RU"/>
        </w:rPr>
        <w:t xml:space="preserve"> -</w:t>
      </w:r>
      <w:r>
        <w:rPr>
          <w:sz w:val="28"/>
        </w:rPr>
        <w:t xml:space="preserve"> та відкрити на неї особовий рахунок Дмитруку Юрію Михайловичу, склад сім</w:t>
      </w:r>
      <w:r>
        <w:rPr>
          <w:sz w:val="28"/>
          <w:lang w:val="ru-RU"/>
        </w:rPr>
        <w:t>’</w:t>
      </w:r>
      <w:r>
        <w:rPr>
          <w:sz w:val="28"/>
        </w:rPr>
        <w:t>ї три особи, який зареєстрований у вказаному приміщенні з 21.04.1992 р..</w:t>
        <w:tab/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</w:rPr>
        <w:tab/>
        <w:tab/>
        <w:t xml:space="preserve">1.5. </w:t>
      </w:r>
      <w:r>
        <w:rPr>
          <w:sz w:val="28"/>
        </w:rPr>
        <w:t>Приміщенн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гальною площею 81,50 кв.м. в будинку № 1 на                   вул. Поштовій, які відновлені </w:t>
      </w:r>
      <w:r>
        <w:rPr>
          <w:sz w:val="28"/>
          <w:szCs w:val="28"/>
        </w:rPr>
        <w:t xml:space="preserve">Чернівецьким національним університетом імені Юрія Федьковича </w:t>
      </w:r>
      <w:r>
        <w:rPr>
          <w:sz w:val="28"/>
        </w:rPr>
        <w:t>під житло, згідно з рішенням виконавчого комітету міської ради від 28.10.2014 р. № 568/18, і можуть використовуватися в якості житла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 xml:space="preserve">1.5.1. </w:t>
      </w:r>
      <w:r>
        <w:rPr>
          <w:sz w:val="28"/>
        </w:rPr>
        <w:t>Присвоїти квартирі на вул. Поштовій, 1, яка складається, відповідно до технічного паспорта, з коридора 18-1 площею 4,40 кв.м, кухні 18-2 площею 9,20 кв.м, комори 18-3 площею 1,00 кв.м, житлової кімнати 18-4 площею           23,10 кв.м, коридора 18-5 площею 6,60 кв.м, житлової кімнати 18-6 площею 9,60 кв.м, житлової кімнати 18-7 площею 11,50 кв.м, житлової кімнати                 18-8 площею 10,00 кв.м, комори 18-9 площею 1,70 кв.м, санвузла 18-10 площею  4,40 кв.м - № 18 та відкрити на неї особовий рахунок Дутчаку Миколі Васильовичу, склад сім</w:t>
      </w:r>
      <w:r>
        <w:rPr>
          <w:sz w:val="28"/>
          <w:lang w:val="ru-RU"/>
        </w:rPr>
        <w:t>’</w:t>
      </w:r>
      <w:r>
        <w:rPr>
          <w:sz w:val="28"/>
        </w:rPr>
        <w:t>ї чотири особи, який зареєстрований у вказаному приміщенні з 13.02.2002 р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З</w:t>
      </w:r>
      <w:r>
        <w:rPr>
          <w:sz w:val="28"/>
        </w:rPr>
        <w:t xml:space="preserve">акріпити квартиру № 148 на вул. </w:t>
      </w:r>
      <w:r>
        <w:rPr>
          <w:sz w:val="28"/>
          <w:szCs w:val="28"/>
        </w:rPr>
        <w:t>Південно - Кільцевій</w:t>
      </w:r>
      <w:r>
        <w:rPr>
          <w:sz w:val="28"/>
        </w:rPr>
        <w:t xml:space="preserve">, 25 за </w:t>
      </w:r>
      <w:r>
        <w:rPr>
          <w:sz w:val="28"/>
          <w:szCs w:val="28"/>
        </w:rPr>
        <w:t>Управлінням Міністерства внутрішніх справ України в Чернівецькій області</w:t>
      </w:r>
      <w:r>
        <w:rPr>
          <w:sz w:val="28"/>
        </w:rPr>
        <w:t xml:space="preserve"> як служб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08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3. </w:t>
      </w:r>
      <w:r>
        <w:rPr>
          <w:sz w:val="28"/>
        </w:rPr>
        <w:t>Зобов’язати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Управління Міністерства внутрішніх справ України в Чернівецькій області</w:t>
      </w:r>
      <w:r>
        <w:rPr>
          <w:sz w:val="28"/>
        </w:rPr>
        <w:t xml:space="preserve"> розподілити квартиру № 148 на вул. </w:t>
      </w:r>
      <w:r>
        <w:rPr>
          <w:sz w:val="28"/>
          <w:szCs w:val="28"/>
        </w:rPr>
        <w:t>Південно - Кільцевій</w:t>
      </w:r>
      <w:r>
        <w:rPr>
          <w:sz w:val="28"/>
        </w:rPr>
        <w:t>, буд.25 згідно з чинним законодав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правлінню житлового господарства Шевченківської районної у місті ради (Бурак О.К.) зарахувати квартири, вказані в пунктах 1.1-1.5, на баланс і внести зміни в облікові документи відповідно до підпунктів 1.1.1, 1.2.1, 1.3.1, 1.4.1, 1.5.1 цього ріш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  <w:t xml:space="preserve">5. </w:t>
      </w:r>
      <w:r>
        <w:rPr>
          <w:sz w:val="28"/>
          <w:szCs w:val="28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Контроль за виконанням рішення покласти на директора департаменту житлово-комунального господарства міської ради</w:t>
      </w:r>
      <w:r>
        <w:rPr/>
        <w:t xml:space="preserve">  </w:t>
      </w:r>
      <w:r>
        <w:rPr>
          <w:sz w:val="28"/>
          <w:szCs w:val="28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07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9:35:00Z</dcterms:created>
  <dc:creator>Kw</dc:creator>
  <dc:description/>
  <cp:keywords/>
  <dc:language>en-US</dc:language>
  <cp:lastModifiedBy>USER</cp:lastModifiedBy>
  <cp:lastPrinted>2014-12-02T12:05:00Z</cp:lastPrinted>
  <dcterms:modified xsi:type="dcterms:W3CDTF">2014-12-17T14:24:00Z</dcterms:modified>
  <cp:revision>66</cp:revision>
  <dc:subject/>
  <dc:title/>
</cp:coreProperties>
</file>