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98936890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9.12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69/21</w:t>
      </w:r>
      <w:r>
        <w:rPr>
          <w:sz w:val="28"/>
          <w:szCs w:val="28"/>
          <w:lang w:val="uk-UA"/>
        </w:rPr>
        <w:t xml:space="preserve">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ід Чернівецького національного університету імені Юрія Федьковича квартиру № 17 з однієї кімнати загальною площею 27,10 кв.м, в тому числі житловою площею 15,40 кв.м, на вул. Кордуби Мирона, 6, залишковою балансовою вартістю 61987,00 грн. (шістдесят одна тисяча дев’ятсот вісімдесят сім гривень 00 копійок), </w:t>
      </w:r>
      <w:r>
        <w:rPr>
          <w:bCs/>
          <w:sz w:val="28"/>
          <w:szCs w:val="28"/>
          <w:lang w:val="uk-UA"/>
        </w:rPr>
        <w:t>яка належа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>Чернівецького національного університету імені Юрія Федьковича</w:t>
      </w:r>
      <w:r>
        <w:rPr>
          <w:bCs/>
          <w:sz w:val="28"/>
          <w:szCs w:val="28"/>
          <w:lang w:val="uk-UA"/>
        </w:rPr>
        <w:t xml:space="preserve"> від 14.10.2014 р. № 1/12-2747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1.2. </w:t>
      </w:r>
      <w:r>
        <w:rPr>
          <w:sz w:val="28"/>
          <w:szCs w:val="28"/>
          <w:lang w:val="uk-UA"/>
        </w:rPr>
        <w:t xml:space="preserve">Від комунального підприємства «Чернівціводоканал» квартиру          № 9 з однієї кімнати загальною площею 37,30 кв.м, в тому числі житловою площею 18,40 кв.м на вул. Головній, 226-А балансовою вартістю                 40000,00 грн. (сорок тисяч гривень 00 копійок), яка належить йому на праві власно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ab/>
        <w:tab/>
        <w:t xml:space="preserve">(підстава: </w:t>
      </w:r>
      <w:r>
        <w:rPr>
          <w:bCs/>
          <w:sz w:val="28"/>
          <w:szCs w:val="28"/>
          <w:lang w:val="uk-UA"/>
        </w:rPr>
        <w:t>клопот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Чернівціводоканал» від 19.09.2014 р. № 01/3149</w:t>
      </w:r>
      <w:r>
        <w:rPr>
          <w:bCs/>
          <w:sz w:val="27"/>
          <w:szCs w:val="27"/>
          <w:lang w:val="uk-UA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uk-UA"/>
        </w:rPr>
        <w:t xml:space="preserve">1.3.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квартиру № 126 з двох кімнат загальною площею 65,50 кв.м, в тому числі житловою площею 34,50 кв.м, на вул. Кутузова Михайла фельдмаршала, 4, залишковою балансовою вартістю 425750,00 грн. (чотириста двадцять п’ять тисяч сімсот п’ятдесят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0.11.2014 р. № 75/19/1354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ємству  № 5 (Долгий Є.І.) зарахувати квартиру, вказану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3. </w:t>
      </w:r>
      <w:r>
        <w:rPr>
          <w:sz w:val="28"/>
          <w:szCs w:val="28"/>
          <w:lang w:val="uk-UA"/>
        </w:rPr>
        <w:t>Управлінню житлового господарства Шевченківської  районної у місті ради (Бурак О.К.) зарахувати квартиру, вказану в пункті 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ab/>
        <w:t>4.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>Комунальному житловому ремонтно-експлуатаційному підпр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ємству </w:t>
      </w:r>
      <w:r>
        <w:rPr>
          <w:sz w:val="28"/>
          <w:lang w:val="uk-UA"/>
        </w:rPr>
        <w:t xml:space="preserve">№ 14 (Збаранська Є.А.) </w:t>
      </w:r>
      <w:r>
        <w:rPr>
          <w:sz w:val="28"/>
          <w:szCs w:val="28"/>
          <w:lang w:val="uk-UA"/>
        </w:rPr>
        <w:t>зарахувати квартиру, вказану в пункті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О.Каспрук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4-11-12T12:00:00Z</cp:lastPrinted>
  <dcterms:modified xsi:type="dcterms:W3CDTF">2014-12-17T14:24:00Z</dcterms:modified>
  <cp:revision>109</cp:revision>
  <dc:subject/>
  <dc:title/>
</cp:coreProperties>
</file>