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9.12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67/21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надання одноразової грошової допомоги уповноваженим представникам родин  військовослужбовців, які загинули  при виконанні обов’язків під час проходження військової служби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TextBodyIndent"/>
        <w:widowControl w:val="false"/>
        <w:ind w:right="34" w:firstLine="10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108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розвитку міста, затвердженого рішенням міської ради VI скликання від 27.12.2012 р. № 693, Порядку надання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, затвердженого рішенням виконавчого комітету міської ради від 08.07.2014 р. </w:t>
        <w:br/>
        <w:t xml:space="preserve">№ 329/11, рішення міської ради VІ скликання від 27.11.2014 р.  № 1406 “Про затвердження звіту про виконання міського бюджету за 9 місяців 2014 року, внесення змін до рішень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І скликання від 30.01.2014 р. № 1093 “Про міський бюджет на 2014 рік”, </w:t>
      </w:r>
      <w:r>
        <w:rPr>
          <w:bCs/>
          <w:szCs w:val="28"/>
          <w:lang w:val="uk-UA"/>
        </w:rPr>
        <w:t>від 25.09.2014 р. № 1349 та спрямування залишків коштів міського бюджету, які утворилися станом на 01.01.2014 р.</w:t>
      </w:r>
      <w:r>
        <w:rPr>
          <w:szCs w:val="28"/>
          <w:lang w:val="uk-UA"/>
        </w:rPr>
        <w:t>”</w:t>
      </w:r>
      <w:r>
        <w:rPr>
          <w:bCs/>
          <w:szCs w:val="28"/>
          <w:lang w:val="uk-UA"/>
        </w:rPr>
        <w:t>,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1077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Надати одноразову грошов у допомогу уповноваженим представникам родин військовослужбовців, які загинули при виконанні обов’язків під час проходження військової служби в східних регіонах України:</w:t>
      </w:r>
    </w:p>
    <w:p>
      <w:pPr>
        <w:pStyle w:val="Heading3"/>
        <w:widowControl w:val="false"/>
        <w:spacing w:lineRule="auto" w:line="240"/>
        <w:ind w:left="34" w:firstLine="107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widowControl w:val="false"/>
        <w:spacing w:lineRule="auto" w:line="240"/>
        <w:ind w:left="34" w:firstLine="1077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</w:t>
      </w:r>
      <w:r>
        <w:rPr>
          <w:szCs w:val="28"/>
        </w:rPr>
        <w:t>Альошиній Наталії Василівні</w:t>
      </w:r>
      <w:r>
        <w:rPr>
          <w:b w:val="false"/>
          <w:szCs w:val="28"/>
        </w:rPr>
        <w:t xml:space="preserve"> – матері загиблого Альошина Андрія Володимировича, в розмірі – 100000 грн., з урахуванням </w:t>
        <w:br/>
        <w:t>оподаткування – 119838,19 грн.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both"/>
        <w:rPr/>
      </w:pPr>
      <w:r>
        <w:rPr>
          <w:b/>
          <w:sz w:val="28"/>
          <w:szCs w:val="28"/>
        </w:rPr>
        <w:t>1.2. Коноплевій Тетяні Нілов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 </w:t>
      </w:r>
      <w:r>
        <w:rPr>
          <w:sz w:val="28"/>
          <w:szCs w:val="28"/>
        </w:rPr>
        <w:t>матері загиблого Коноплева Павла Костянтиновича, в розмірі – 100000 грн., з урахуванням оподаткування –119838,19 грн.</w:t>
      </w:r>
    </w:p>
    <w:p>
      <w:pPr>
        <w:pStyle w:val="Normal"/>
        <w:widowControl w:val="false"/>
        <w:ind w:right="34"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ind w:right="34"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107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107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22:00Z</dcterms:created>
  <dc:creator>Boremska</dc:creator>
  <dc:description/>
  <cp:keywords/>
  <dc:language>en-US</dc:language>
  <cp:lastModifiedBy>рада</cp:lastModifiedBy>
  <cp:lastPrinted>2014-12-09T16:32:00Z</cp:lastPrinted>
  <dcterms:modified xsi:type="dcterms:W3CDTF">2014-12-16T13:59:00Z</dcterms:modified>
  <cp:revision>15</cp:revision>
  <dc:subject/>
  <dc:title>                                            УКРАЇНА</dc:title>
</cp:coreProperties>
</file>