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240" w:hanging="0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right="-240" w:hanging="0"/>
        <w:rPr/>
      </w:pP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sz w:val="12"/>
        </w:rPr>
        <w:t xml:space="preserve">  </w:t>
      </w:r>
    </w:p>
    <w:p>
      <w:pPr>
        <w:pStyle w:val="Normal"/>
        <w:jc w:val="center"/>
        <w:rPr/>
      </w:pPr>
      <w:r>
        <w:rPr>
          <w:b/>
          <w:sz w:val="36"/>
        </w:rPr>
        <w:t xml:space="preserve">    </w:t>
      </w:r>
      <w:r>
        <w:rPr>
          <w:b/>
          <w:sz w:val="36"/>
        </w:rPr>
        <w:t>У  К  Р</w:t>
      </w:r>
      <w:r>
        <w:rPr>
          <w:sz w:val="48"/>
        </w:rPr>
        <w:t xml:space="preserve"> </w:t>
      </w:r>
      <w:r>
        <w:rPr>
          <w:b/>
          <w:sz w:val="36"/>
        </w:rPr>
        <w:t>А  Ї  Н  А</w:t>
      </w:r>
    </w:p>
    <w:p>
      <w:pPr>
        <w:pStyle w:val="Heading2"/>
        <w:rPr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  </w:t>
      </w:r>
      <w:r>
        <w:rPr>
          <w:b/>
          <w:sz w:val="36"/>
        </w:rPr>
        <w:t>Виконавчий комітет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</w:t>
      </w:r>
      <w:r>
        <w:rPr/>
        <w:t>Р  І  Ш  Е  Н  Н  Я</w:t>
      </w:r>
    </w:p>
    <w:p>
      <w:pPr>
        <w:pStyle w:val="Heading1"/>
        <w:rPr/>
      </w:pPr>
      <w:r>
        <w:rPr>
          <w:b/>
          <w:bCs/>
          <w:sz w:val="28"/>
        </w:rPr>
        <w:t>09.12.2014 №</w:t>
      </w:r>
      <w:r>
        <w:rPr>
          <w:sz w:val="28"/>
        </w:rPr>
        <w:t xml:space="preserve"> </w:t>
      </w:r>
      <w:r>
        <w:rPr>
          <w:sz w:val="28"/>
          <w:lang w:val="en-US"/>
        </w:rPr>
        <w:t>66</w:t>
      </w:r>
      <w:r>
        <w:rPr>
          <w:sz w:val="28"/>
        </w:rPr>
        <w:t xml:space="preserve">0/21  </w:t>
      </w:r>
      <w:r>
        <w:rPr>
          <w:b/>
          <w:bCs/>
          <w:sz w:val="28"/>
        </w:rPr>
        <w:t xml:space="preserve">                                                                       м. Чернівці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ро затвердження Положення про проведення щорічного конкурсу з номінацій  „Кращий під’їзд”, „Краща покрівля”, „Кращий фасад будинку”, „Кращий благоустрій прибудинкової території” в м. Чернівцях та  визнання таким, що втратив чинність, пункту 1 рішення   виконавчого  комітету міської ради від  26.02.2007р. №139/3 з цього питання</w:t>
      </w:r>
    </w:p>
    <w:p>
      <w:pPr>
        <w:pStyle w:val="Normal"/>
        <w:ind w:right="-99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99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30 Закону України "Про місцеве самоврядування в Україні", з метою поліпшення організації утримання житлових будинків і прибудинкових територій та якості виконання ремонту під’їздів, покрівель, фасадів будинків і тротуарів, благоустрою прибудинкових територій, виконавчий комітет Чернівецької міськ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Положення про проведення щорічного конкурсу з номінацій „Кращий під’їзд”, „Краща покрівля”, „Кращий фасад будинку”, „Кращий благоустрій прибудинкової території”  в  м.Чернівцях   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знати таким, що втратив чинність, пункт 1 виконавчого  комітету міської ради від 26.02.2007р. № 139/3 „Про  проведення щорічного конкурсу з номінацій  „Кращий під’їзд”, „Краща покрівля”, „Кращий фасад будинку”, „Кращий благоустрій прибудинкової території”, „Краще приватне будинковолодіння в архітектурно-заповідній частині міста”, „Кращий благоустрій  території суб’єкта малого підприємництва”   в  м. Чернівцях, визнання таким, що втратило чинність рішення виконавчого комітету міської ради від 07.11.2000р. № 823/21”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Погореного С.М. та голів Першотравневої, Садгірської, Шевченківської  районних у місті рад Бабуха Т.В., Бурегу Ю.І., Романчишина А.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Леонтія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Чернівецький міський  голова</w:t>
        <w:tab/>
        <w:t xml:space="preserve">            </w:t>
        <w:tab/>
        <w:tab/>
        <w:tab/>
        <w:t xml:space="preserve">            О.Каспрук</w:t>
      </w:r>
    </w:p>
    <w:p>
      <w:pPr>
        <w:pStyle w:val="Normal"/>
        <w:ind w:left="5040" w:hanging="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8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ЖЕНО                                                         Рішення виконавчого комітету міської рад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09.12.2014  №_</w:t>
      </w:r>
      <w:r>
        <w:rPr>
          <w:b/>
          <w:sz w:val="28"/>
          <w:szCs w:val="28"/>
          <w:lang w:val="en-US"/>
        </w:rPr>
        <w:t>660/21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щорічного конкурсу з номінацій  „Кращий під’їзд”, „Краща покрівля”, „Кращий фасад будинку”,  „Кращий благоустрій прибудинкової території” в м. Чернівцях</w:t>
      </w:r>
    </w:p>
    <w:p>
      <w:pPr>
        <w:pStyle w:val="TextBody"/>
        <w:spacing w:lineRule="auto" w:line="228"/>
        <w:ind w:right="-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right="-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TextBody"/>
        <w:spacing w:before="280" w:after="120"/>
        <w:ind w:right="-240" w:firstLine="708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оложення про проведення щорічного конкурсу з номінацій „Кращий під’їзд”, „Краща покрівля”, „Кращий фасад будинку”, „Кращий благоустрій прибудинкової території” в м. Чернівц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надалі - Положення) визначає єдині вимоги до організації і проведення конкурсу для виявлення кращих житлових будинків комунальної власності, об’єднань співвласників багатоквартирних будинків (надалі – ОСББ), житлово-будівельних кооперативів  (надалі – ЖБК), житлово-будівельних товариств (надалі – ЖБТ), товариств колективних забудовників (надалі – ТКЗ), а також для визначення переможців серед власників квартир і нежилих приміщень, квартиронаймачів,  які досягли найкращих результатів при проведенні ремонту під’їздів, фасадів, покрівель, місць загального користування в житлових будинках, благоустрою  прибудинкових територій,  здійснили в комплексі реставрацію фасадів і покрівель жилих будинків і відновлення малих архітектурних форм в центральній частині міста.</w:t>
      </w:r>
    </w:p>
    <w:p>
      <w:pPr>
        <w:pStyle w:val="TextBody"/>
        <w:spacing w:before="280" w:after="120"/>
        <w:ind w:right="-24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про підсумки проведення конкурсу затверджує виконавчий комітет міської ради, який є організатором конкурсу. Пропозиції щодо переможців конкурсу в окремих номінаціях вносить комісія затверджена рішенням виконавчого комітету міської ради від 27.08.2013р. № 458/14.</w:t>
      </w:r>
    </w:p>
    <w:p>
      <w:pPr>
        <w:pStyle w:val="TextBody"/>
        <w:spacing w:before="280" w:after="120"/>
        <w:ind w:right="-240"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ета проведення зазначеного конкурсу є відбір і відзначення  кращих власників квартир і квартиронаймачів житлових будинків комунальної власності, ОСББ, ЖБК, ЖБТ, ТКЗ, які здійснили за власні кошти ремонт під’їздів, фасадів, покрівель, місць загального користування в житлових будинках, благоустрій прибудинкових територі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творення традиційного характеру пам’яток культурної спадщини.</w:t>
      </w:r>
    </w:p>
    <w:p>
      <w:pPr>
        <w:pStyle w:val="TextBody"/>
        <w:spacing w:before="280" w:after="120"/>
        <w:ind w:right="-2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о участі в конкурсі допускаються мешканці будинків комунальної власності, ОСББ,  ЖБК, ЖБТ, ТКЗ.</w:t>
      </w:r>
    </w:p>
    <w:p>
      <w:pPr>
        <w:pStyle w:val="TextBody"/>
        <w:spacing w:before="280" w:after="120"/>
        <w:ind w:right="-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ізації та проведення конкурсу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онкурс проводиться один раз в рік в два етапи: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ерший етап - в районах міста у липні з підбиттям підсумків до        20 числа районними в місті радами згідно з розробленими ними та погодженими з департаментом житлово-комунального господарства міської ради Положеннями про проведення щорічного конкурсу з номінацій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„Кращий під’їзд”, „Краща покрівля”, „Кращий фасад будинку”, „Кращий благоустрій прибудинкової території” в м. Чернівцях,  </w:t>
      </w:r>
    </w:p>
    <w:p>
      <w:pPr>
        <w:pStyle w:val="Normal"/>
        <w:numPr>
          <w:ilvl w:val="0"/>
          <w:numId w:val="0"/>
        </w:numPr>
        <w:spacing w:before="280" w:after="0"/>
        <w:ind w:firstLine="708"/>
        <w:jc w:val="both"/>
        <w:outlineLvl w:val="2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Другий етап – міський конкурс у серпні  з підбиттям підсумків до 20 числа серед переможців, які зайняли перші місця в районах міста. 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Районними у місті радами в  лютому – березні  надається в засоби масових інформацій оголошення про проведення щорічного конкурсу  –  звернення  до бажаючих взяти участь в конкурсі.</w:t>
      </w:r>
    </w:p>
    <w:p>
      <w:pPr>
        <w:pStyle w:val="Normal"/>
        <w:numPr>
          <w:ilvl w:val="0"/>
          <w:numId w:val="0"/>
        </w:numPr>
        <w:spacing w:before="280" w:after="0"/>
        <w:ind w:firstLine="708"/>
        <w:jc w:val="both"/>
        <w:outlineLvl w:val="2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часники конкурсу  за 45 днів до його проведення  офіційно подають комісії заяву  про намір взяти участь в конкурсі.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йонна конкурсна комісія  в місячний термін розглядає подані учасниками  конкурсу заяви,  за підсумками проведеного районного  конкурсу визначає переможця і подає на ім’я Чернівецького міського голови до 01 серпня відповідне подання  на переможців конкурсу всіх номінацій.</w:t>
      </w:r>
    </w:p>
    <w:p>
      <w:pPr>
        <w:pStyle w:val="TextBody"/>
        <w:numPr>
          <w:ilvl w:val="0"/>
          <w:numId w:val="0"/>
        </w:numPr>
        <w:spacing w:before="280" w:after="120"/>
        <w:ind w:right="-240" w:firstLine="624"/>
        <w:jc w:val="both"/>
        <w:outlineLvl w:val="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ереможцями конкурсу вважаються власники квартир та нежилих приміщень, квартиронаймачі житлових будинків комунальної власності, об’єднання співвласників багатоквартирних будинків, ЖБК, ЖБТ, ТКЗ, які досягли найкращих результатів при виконанні робіт з ремонту під’їздів, покрівель, фасадів житлових будинків,  благоустрою прибудинкових територій з відновлення  і реставрації конструктивних елементів будинків в м.Чернівці.</w:t>
      </w:r>
    </w:p>
    <w:p>
      <w:pPr>
        <w:pStyle w:val="TextBody"/>
        <w:numPr>
          <w:ilvl w:val="0"/>
          <w:numId w:val="0"/>
        </w:numPr>
        <w:spacing w:before="280" w:after="120"/>
        <w:ind w:right="-240" w:hanging="0"/>
        <w:jc w:val="both"/>
        <w:outlineLvl w:val="2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 Критерії оцінки виконаних робіт – якість виконаних робіт відповідно до вимог ДБН, якість використаних матеріалів, естетика оформлення, покращання експлуатаційних показників будівель, відповідність проектній документації і паспортам-еталонам.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2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озгляд матеріалів  міського конкурсу здійснюється комісією, засідання якої вважається правомочним, якщо в ньому взяло участь не менше ніж 2/3 від загального складу. Підсумки конкурсу оформляються протоколом і в подальшому затверджуються виконавчим комітетом міської ради. </w:t>
      </w:r>
    </w:p>
    <w:p>
      <w:pPr>
        <w:pStyle w:val="TextBody"/>
        <w:numPr>
          <w:ilvl w:val="0"/>
          <w:numId w:val="0"/>
        </w:numPr>
        <w:spacing w:before="280" w:after="120"/>
        <w:ind w:right="-240" w:firstLine="851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280" w:after="120"/>
        <w:ind w:right="-240" w:hanging="0"/>
        <w:jc w:val="both"/>
        <w:outlineLvl w:val="2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Мешканці, співвласники житлових будинків, об’єднань співвласників багатоквартирних будинків, ЖБК, ЖБТ, ТКЗ, які визнані переможцями у відповідній номінації конкурсу, нагороджуються:</w:t>
      </w:r>
    </w:p>
    <w:p>
      <w:pPr>
        <w:pStyle w:val="TextBody"/>
        <w:spacing w:lineRule="atLeast" w:line="0" w:before="280" w:after="120"/>
        <w:ind w:right="-2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>. За перше місце - дипломом  та грошовою винагородою  700 грн.</w:t>
      </w:r>
    </w:p>
    <w:p>
      <w:pPr>
        <w:pStyle w:val="TextBody"/>
        <w:spacing w:lineRule="atLeast" w:line="0" w:before="280" w:after="120"/>
        <w:ind w:right="-2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7.2</w:t>
      </w:r>
      <w:r>
        <w:rPr>
          <w:sz w:val="28"/>
          <w:szCs w:val="28"/>
        </w:rPr>
        <w:t>. За друге  місце  - дипломом та грошовою винагородою  500 грн.</w:t>
      </w:r>
    </w:p>
    <w:p>
      <w:pPr>
        <w:pStyle w:val="TextBody"/>
        <w:spacing w:lineRule="atLeast" w:line="0" w:before="280" w:after="120"/>
        <w:ind w:right="-2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>. За третє  місце  -  дипломом та грошовою винагородою  300 грн.</w:t>
      </w:r>
    </w:p>
    <w:p>
      <w:pPr>
        <w:pStyle w:val="TextBody"/>
        <w:spacing w:lineRule="atLeast" w:line="0" w:before="280" w:after="120"/>
        <w:ind w:right="-23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7.4</w:t>
      </w:r>
      <w:r>
        <w:rPr>
          <w:sz w:val="28"/>
          <w:szCs w:val="28"/>
        </w:rPr>
        <w:t>. За четверте місце - заохочувальною грошовою винагородою 200 грн.</w:t>
      </w:r>
    </w:p>
    <w:p>
      <w:pPr>
        <w:pStyle w:val="TextBody"/>
        <w:spacing w:before="280" w:after="120"/>
        <w:ind w:right="-238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Переможці конкурсу мають право на першочергове включення в титульні списки по капітальному ремонту житлового фонду відповідних районів м. Чернівців на наступний рік за умови  прийняття мешканцями будинків-номінантів дольової участі у співфінансуванні вартості ремонтних робіт  конструктивних елементів будинку.</w:t>
      </w:r>
    </w:p>
    <w:p>
      <w:pPr>
        <w:pStyle w:val="TextBody"/>
        <w:spacing w:before="280" w:after="120"/>
        <w:ind w:right="-238" w:firstLine="284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ідзначення переможців  щорічного міського конкурсу виконавчими комітетами міських та районних у місті рад проводиться під час святкування Дня міста.</w:t>
      </w:r>
    </w:p>
    <w:p>
      <w:pPr>
        <w:pStyle w:val="TextBody"/>
        <w:spacing w:before="280" w:after="120"/>
        <w:ind w:right="-238" w:firstLine="284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ошти на відзначення  переможців щорічного міського конкурсу з номінацій „Кращий під’їзд”, „Краща покрівля”, „Кращий фасад будинку”,  „Кращий благоустрій прибудинкової території”, виділяються  за окремим рішенням виконавчого комітету міської ради відповідно до кошторису видатків з фонду соціально-економічного розвитку міста.</w:t>
      </w:r>
    </w:p>
    <w:p>
      <w:pPr>
        <w:pStyle w:val="TextBody"/>
        <w:spacing w:before="280" w:after="0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-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TextBody"/>
        <w:spacing w:before="0" w:after="0"/>
        <w:ind w:right="-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міської ради                                                                  О. Стецевич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81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05pt;height:13.8pt;mso-wrap-distance-left:0pt;mso-wrap-distance-right:0pt;mso-wrap-distance-top:0pt;mso-wrap-distance-bottom:0pt;margin-top:0.05pt;mso-position-vertical-relative:text;margin-left:1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/>
    </w:pPr>
    <w:r>
      <w:rPr/>
    </w:r>
  </w:p>
  <w:p>
    <w:pPr>
      <w:pStyle w:val="Header"/>
      <w:ind w:right="360" w:first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4:52:00Z</dcterms:created>
  <dc:creator>WiZaRd</dc:creator>
  <dc:description/>
  <cp:keywords/>
  <dc:language>en-US</dc:language>
  <cp:lastModifiedBy>рада</cp:lastModifiedBy>
  <cp:lastPrinted>2014-12-01T20:26:00Z</cp:lastPrinted>
  <dcterms:modified xsi:type="dcterms:W3CDTF">2014-12-11T15:50:00Z</dcterms:modified>
  <cp:revision>95</cp:revision>
  <dc:subject/>
  <dc:title/>
</cp:coreProperties>
</file>