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12.2014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№653/21</w:t>
      </w:r>
      <w:r>
        <w:rPr>
          <w:sz w:val="28"/>
          <w:szCs w:val="28"/>
          <w:lang w:val="uk-UA"/>
        </w:rPr>
        <w:tab/>
        <w:tab/>
        <w:t xml:space="preserve">  </w:t>
        <w:tab/>
        <w:t xml:space="preserve">                 </w:t>
        <w:tab/>
        <w:t xml:space="preserve">  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center" w:pos="4819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40"/>
          <w:szCs w:val="40"/>
          <w:lang w:val="uk-UA"/>
        </w:rPr>
        <w:tab/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ішення виконавчого комітету міської ради від 14.10.2014р. №516/17 «Про внесення змін до рішення виконавчого комітету міської ради від 10.02.2014р. №49/2 «Про затвердження титульного списку будівництва об’єктів житла і соціальної сфери на 2014 рік»  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статті 31 Закону України  «Про місцеве самоврядування в Україні», на підставі рішень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>скликання                     від 30.01.2014р. №1093 «Про міський бюджет на 2014 рік», №1094 «Про внесення змін до міського бюджету на 2014 рік» та спрямування залишків коштів міського бюджету, які утворилися станом на 01.01.2014р.»,   29.05.2014р. №1204 «</w:t>
      </w:r>
      <w:r>
        <w:rPr>
          <w:sz w:val="28"/>
          <w:szCs w:val="28"/>
          <w:lang w:val="uk-UA"/>
        </w:rPr>
        <w:t xml:space="preserve">Про затвердження звіту про виконання міського бюджету з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квартал 2014 року, 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        від 30.01.2014р. №1093 «Про міський бюджет на 2014 рік» та спрямування залишків коштів міського бюджету, які утворилися станом на 01.01.2014р.»,  27.06.2014р. №1242 «Про 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від 30.01.2014р. №1093 “Про міський бюджет на 2014 рік”, спрямування залишків коштів міського бюджету, які утворилися станом на 01.01.2014р., спрямування коштів цільового фонду соціально-економічного розвитку міста та затвердження розпоряджень Чернівецького міського голови», 02.09.2014р. №1320 «Про затвердження звіту про виконання міського бюджету з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івріччя 2014 року, 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скликання                               від 30.01.2014р. №1093 “Про міський бюджет на 2014 рік”, спрямування залишків коштів міського бюджету, які утворилися станом на 01.01.2014р., та коштів цільового фонду соціально-економічного розвитку міста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0.10.2014р. №1376 «Про внесення змін до рішення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                          від 30.01.2014р. №1093 “Про міський бюджет на 2014 рік”, спрямування залишків коштів міського бюджету, які утворилися станом на 01.01.2014р., та коштів цільового фонду соціально-економічного розвитку міста» та                       від 27.11.2014р. №1406 «Про внесення змін до рішення міської ради 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 скликання від 30.01.2014р. №1093 “Про міський бюджет на 2014 рік”, спрямування залишків коштів міського бюджету, які утворилися станом на 01.01.2014р., та коштів цільового фонду соціально-економічного розвитку міста», </w:t>
      </w:r>
      <w:r>
        <w:rPr>
          <w:color w:val="000000"/>
          <w:sz w:val="28"/>
          <w:szCs w:val="28"/>
          <w:lang w:val="uk-UA"/>
        </w:rPr>
        <w:t xml:space="preserve">враховуюч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 Внести зміни </w:t>
      </w:r>
      <w:r>
        <w:rPr>
          <w:sz w:val="28"/>
          <w:szCs w:val="28"/>
          <w:lang w:val="uk-UA"/>
        </w:rPr>
        <w:t xml:space="preserve">до рішення виконавчого комітету міської ради від </w:t>
      </w:r>
      <w:r>
        <w:rPr>
          <w:b/>
          <w:sz w:val="28"/>
          <w:szCs w:val="28"/>
          <w:lang w:val="uk-UA"/>
        </w:rPr>
        <w:t>14.10.2014р. №516/17</w:t>
      </w:r>
      <w:r>
        <w:rPr>
          <w:sz w:val="28"/>
          <w:szCs w:val="28"/>
          <w:lang w:val="uk-UA"/>
        </w:rPr>
        <w:t xml:space="preserve"> «Про внесення змін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онавчого комітету міської ради від 10.02.2014р. №49/2 «</w:t>
      </w:r>
      <w:r>
        <w:rPr>
          <w:bCs/>
          <w:sz w:val="28"/>
          <w:szCs w:val="28"/>
          <w:lang w:val="uk-UA"/>
        </w:rPr>
        <w:t>Про затвердження титульного списку будівництва об’єктів житла і соціальної сфери на 2014 рік</w:t>
      </w:r>
      <w:r>
        <w:rPr>
          <w:sz w:val="28"/>
          <w:szCs w:val="28"/>
          <w:lang w:val="uk-UA"/>
        </w:rPr>
        <w:t>», а саме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титульний список будівництва об`єктів житла і соціальної сфери на 2014 рік по департаменту містобудівного комплексу та земельних відносин Чернівецької міської ради за рахунок спеціального фонду міського бюджету – бюджету розвит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сумі</w:t>
      </w:r>
      <w:r>
        <w:rPr>
          <w:b/>
          <w:sz w:val="28"/>
          <w:szCs w:val="28"/>
          <w:lang w:val="uk-UA"/>
        </w:rPr>
        <w:t xml:space="preserve"> 22 292 146, 00 грн. </w:t>
      </w:r>
      <w:r>
        <w:rPr>
          <w:sz w:val="28"/>
          <w:szCs w:val="28"/>
          <w:lang w:val="uk-UA"/>
        </w:rPr>
        <w:t xml:space="preserve">(двадцять два мільйони двісті дев’яносто дві  тисячі сто сорок шість гривень 00 </w:t>
      </w:r>
      <w:r>
        <w:rPr>
          <w:bCs/>
          <w:sz w:val="28"/>
          <w:szCs w:val="28"/>
          <w:lang w:val="uk-UA"/>
        </w:rPr>
        <w:t>коп.) в редакції, з</w:t>
      </w:r>
      <w:r>
        <w:rPr>
          <w:sz w:val="28"/>
          <w:szCs w:val="28"/>
          <w:lang w:val="uk-UA"/>
        </w:rPr>
        <w:t>гідно з додатком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  О. Касп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54:00Z</dcterms:created>
  <dc:creator>Admin</dc:creator>
  <dc:description/>
  <cp:keywords/>
  <dc:language>en-US</dc:language>
  <cp:lastModifiedBy>рада</cp:lastModifiedBy>
  <cp:lastPrinted>2014-12-01T16:40:00Z</cp:lastPrinted>
  <dcterms:modified xsi:type="dcterms:W3CDTF">2014-12-18T13:54:00Z</dcterms:modified>
  <cp:revision>2</cp:revision>
  <dc:subject/>
  <dc:title/>
</cp:coreProperties>
</file>