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ab/>
        <w:tab/>
        <w:t xml:space="preserve">    Додаток 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до рішення виконавчого  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комітету міської ради            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09.12.2014 №_________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szCs w:val="28"/>
        </w:rPr>
        <w:t>автомобілів, які закріплені за посадовими особами міської ради та її виконавчих органів із  зазначенням лімітів їх пробіг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180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адова осо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ди-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рка автомобі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ержав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іміт пробігу в місяць (к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аспрук О.П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нівецький міський г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oyota Pr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85-40 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ушнірик Я.Д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- С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еонтій Г.Г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тцубісі-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2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скар О.Є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рчук М.Д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Б  </w:t>
            </w:r>
            <w:r>
              <w:rPr>
                <w:b/>
                <w:sz w:val="24"/>
                <w:lang w:val="en-US"/>
              </w:rPr>
              <w:t>S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6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горений С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илип'як О.С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тарь А.Д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итлово – кому-нального господар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200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абчук В.Г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иляєв С.М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містобудівного        комплексу та земельних віднос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11184-116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2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JL7162 MK </w:t>
            </w:r>
            <w:r>
              <w:rPr>
                <w:b/>
                <w:sz w:val="22"/>
                <w:szCs w:val="22"/>
                <w:lang w:val="en-US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 </w:t>
            </w:r>
            <w:r>
              <w:rPr>
                <w:b/>
                <w:sz w:val="24"/>
                <w:lang w:val="en-US"/>
              </w:rPr>
              <w:t xml:space="preserve">01-90 </w:t>
            </w:r>
            <w:r>
              <w:rPr>
                <w:b/>
                <w:sz w:val="23"/>
                <w:szCs w:val="23"/>
              </w:rPr>
              <w:t>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8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роденський Я.Д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лкова Л.В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ойтович Г.В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</w:rPr>
              <w:t>Сідляр Р.В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економі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7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 - 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8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1800"/>
        <w:gridCol w:w="1620"/>
        <w:gridCol w:w="1080"/>
      </w:tblGrid>
      <w:tr>
        <w:trPr>
          <w:trHeight w:val="422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вження додатк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амбуляк Л.Ф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інансове управл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лійник Г.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7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лга А.Є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праці та соц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9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5"/>
                <w:szCs w:val="25"/>
              </w:rPr>
              <w:t>Самолюк В.Я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з питань надзви-чайних ситуацій та цивіль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20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5"/>
                <w:szCs w:val="25"/>
              </w:rPr>
              <w:t>Незборецький І.В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охорони здоров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3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Никитенко І.Л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цур Н.І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Служба у справах дітей, відділ у справах сім’ї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2171 «Соб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46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5"/>
                <w:szCs w:val="25"/>
              </w:rPr>
              <w:t>Чергові автомобілі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організаційної роботи та контрол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Оме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3 А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5 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онатний відді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бухгалтерського обліку та звітно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5"/>
                <w:szCs w:val="25"/>
              </w:rPr>
              <w:t>Загальний відді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не управлі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а по транспортно-господарському обслуговуванню міськрайра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2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и постійних комісій міськ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-61 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седес-Бенц-Ві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Секретар виконавчого комітету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іської ради                                                                   </w:t>
        <w:tab/>
        <w:tab/>
        <w:t xml:space="preserve"> О. Стецевич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6:00Z</dcterms:created>
  <dc:creator>WiZaRd</dc:creator>
  <dc:description/>
  <cp:keywords/>
  <dc:language>en-US</dc:language>
  <cp:lastModifiedBy>Protocolna3</cp:lastModifiedBy>
  <cp:lastPrinted>2014-12-10T09:23:00Z</cp:lastPrinted>
  <dcterms:modified xsi:type="dcterms:W3CDTF">2014-12-10T07:55:00Z</dcterms:modified>
  <cp:revision>14</cp:revision>
  <dc:subject/>
  <dc:title>            </dc:title>
</cp:coreProperties>
</file>