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 xml:space="preserve"> № 649/21</w:t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ів діяльності Чернівецької міської ради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її виконавчого комітету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5 рік 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статті 30 Регламенту Черніве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, затвердженого рішенням  Чернівецької міської ради VI скликання 13.04.2011р. №113, із змінами та доповненнями</w:t>
      </w:r>
      <w:r>
        <w:rPr/>
        <w:t>, розглянувши пропозиції виконавчих органів міської ради щодо проектів регуляторних актів, прийняття яких заплановано на 2015 рік, виконавчий комітет Чернівецької міської ради,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Cs w:val="28"/>
        </w:rPr>
        <w:t>Затвердити План діяльності Чернівецької міської ради з підготовки</w:t>
      </w:r>
    </w:p>
    <w:p>
      <w:pPr>
        <w:pStyle w:val="Heading1"/>
        <w:jc w:val="both"/>
        <w:rPr/>
      </w:pPr>
      <w:r>
        <w:rPr>
          <w:b w:val="false"/>
          <w:szCs w:val="28"/>
        </w:rPr>
        <w:t>проектів регуляторних актів на 2015 рік (дода</w:t>
      </w:r>
      <w:r>
        <w:rPr>
          <w:b w:val="false"/>
          <w:szCs w:val="28"/>
          <w:lang w:val="ru-RU"/>
        </w:rPr>
        <w:t>ток 1</w:t>
      </w:r>
      <w:r>
        <w:rPr>
          <w:b w:val="false"/>
          <w:szCs w:val="28"/>
        </w:rPr>
        <w:t>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16"/>
          <w:szCs w:val="16"/>
        </w:rPr>
      </w:pPr>
      <w:r>
        <w:rPr>
          <w:szCs w:val="28"/>
        </w:rPr>
        <w:t>2.</w:t>
      </w:r>
      <w:r>
        <w:rPr>
          <w:b w:val="false"/>
          <w:szCs w:val="28"/>
        </w:rPr>
        <w:t xml:space="preserve"> Затвердити План діяльності виконавчого комітету Чернівецької міської ради підготовки проектів регуляторних актів на 2015 рік (додаток 2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адовим особам, відповідальним за підготовку проектів регуляторних актів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и плануванні та здійсненні регуляторної діяльності дотримуватися принципів, визначених статтею 4 Закону України «Про засади державної регуляторної політики у сфері господарської діяльності», в тому числі щодо дотримання строків прийняття регуляторних актів, включених до Пла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прилюднення проекту регуляторного акта разом з аналізом регуляторного впливу здійснювати згідно з вимогами статей </w:t>
        <w:br/>
        <w:t xml:space="preserve">9, 13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иконання заходів з відстеження результативності регуляторних актів, прийнятих міською радою або її виконавчим комітетом, забезпечити в порядку, визначеному статтею 10 зазначеного вище Закону та Методики відстеження результативності регуляторного акта, затвердженої постановою Кабінету Міністрів України від 11.03.2004р. №308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егуляторні акти, прийняті міською радою або її виконавчим комітетом, офіційно оприлюднюються в газеті «Чернівці» та підлягають розміщенню на офіційному веб-порталі Чернівецької міської ради в мережі Інтернет, не пізніше як у десятиденний строк після їх прийняття та підписання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ерівникам виконавчих органів міської ради забезпечити  виконання Планів діяльності Чернівецької міської ради та її виконавчого комітету з підготовки проектів регуляторних актів на 2015 рік та дотримання законодавства при здійсненні регулятор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в газеті «Чернівці», а також розміщенню на офіційному    </w:t>
      </w:r>
      <w:r>
        <w:rPr>
          <w:sz w:val="28"/>
        </w:rPr>
        <w:t>веб-порталі Чернівецької міської ради в мережі Інтернет</w:t>
      </w:r>
      <w:r>
        <w:rPr>
          <w:sz w:val="28"/>
          <w:szCs w:val="28"/>
        </w:rPr>
        <w:t xml:space="preserve">, не пізніше як у десятиденний строк після його прийняття та підписанн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Організацію виконання рішення покласти на керівників виконавчих органів міської ради, відповідальних за підготовку проектів регуляторних акті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нтроль за виконанням цього рішення покласти на заступників міського голови з питань діяльності виконавчих органів міської ради     Леонтія Г.Г., Паскаря О.Є ., Порчук М.Д.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</w:t>
        <w:tab/>
        <w:tab/>
        <w:tab/>
        <w:tab/>
        <w:tab/>
        <w:t xml:space="preserve">О.Каспрук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4:00Z</dcterms:created>
  <dc:creator>Denis</dc:creator>
  <dc:description/>
  <cp:keywords/>
  <dc:language>en-US</dc:language>
  <cp:lastModifiedBy>рада</cp:lastModifiedBy>
  <cp:lastPrinted>2014-12-10T10:37:00Z</cp:lastPrinted>
  <dcterms:modified xsi:type="dcterms:W3CDTF">2014-12-30T15:19:00Z</dcterms:modified>
  <cp:revision>20</cp:revision>
  <dc:subject/>
  <dc:title> </dc:title>
</cp:coreProperties>
</file>