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4608"/>
        <w:rPr/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ru-RU"/>
        </w:rPr>
        <w:t>2</w:t>
      </w:r>
    </w:p>
    <w:p>
      <w:pPr>
        <w:pStyle w:val="Normal"/>
        <w:ind w:left="10980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міської ради </w:t>
      </w:r>
    </w:p>
    <w:p>
      <w:pPr>
        <w:pStyle w:val="Normal"/>
        <w:ind w:left="10272" w:firstLine="708"/>
        <w:rPr>
          <w:sz w:val="28"/>
          <w:szCs w:val="28"/>
        </w:rPr>
      </w:pPr>
      <w:r>
        <w:rPr>
          <w:sz w:val="28"/>
          <w:szCs w:val="28"/>
          <w:u w:val="single"/>
        </w:rPr>
        <w:t>09.12.2014</w:t>
      </w:r>
      <w:r>
        <w:rPr>
          <w:sz w:val="28"/>
          <w:szCs w:val="28"/>
        </w:rPr>
        <w:t xml:space="preserve"> № 649/2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лан діяльності виконавчого комітету Чернівецької міської ради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з підготовки проектів регуляторних актів на 2015 рік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5040"/>
        <w:gridCol w:w="1620"/>
        <w:gridCol w:w="2700"/>
      </w:tblGrid>
      <w:tr>
        <w:trPr>
          <w:trHeight w:val="15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 проекту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торного акт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грунтування необхідності прийняття прое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оки підготовк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ект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чий орган міської ради 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розроблення проекту регуляторного акта  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ішення виконавчого комітету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несення змін до рішення виконавчого комітету міської ради від 08.05.2012р. №305/10 з питань організації пасажирських перевевез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гляд регуляторного акт</w:t>
            </w: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 xml:space="preserve"> з метою удосконалення його окремих полож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-І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тлово-комунального господарства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Концепції розміщення та розвитку зовнішньої реклами і місті Чернівця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Закону України «Про засади державної регуляторної політики у сфері господарської діяльності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-І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містобудівного комплексу та земельних відносин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становлення тарифів на послуги з користування майданчиками для платного паркування транспортних засобів для суб’єктів господарювання – переможців конкурсу з відбору суб’єктів, що експлуатують майданчики для платного паркуван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гляд регуляторного акта у зв’язку з проведенням конкурсу та внесенням змін та доповнень до переліку господарюючих суб’єктів, що експлуатують майданчики для платного парк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І-ІІ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тлово-комунального господарства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розмір плати та термін навчання дітей у школах естетичного виховання м.Чернівців на 2015-2016 навчальний рі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чинного законодавства в сфері освіти та державної регуляторної політики у сфері господарського діяль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І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ультури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утримання та використання пам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 xml:space="preserve">яток культурної спадщини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мешканців територіальної громади міста Чернівці до процесу оновлення історичного середовищ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V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хорони культурної спадщини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 вартість гарячого харчування для учнів загальноосвітніх навчальних закладів та для учнів у літніх оздоровчих пришкільних таборах на 2015 рік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чинного законодавства в сфері освіти та державної регуляторної політики у сфері господарського діяль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V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 міської рад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ab/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  <w:lang w:val="ru-RU"/>
        </w:rPr>
        <w:t>Секретар виконавчого комітету міської ради</w:t>
        <w:tab/>
        <w:tab/>
        <w:tab/>
        <w:tab/>
        <w:tab/>
        <w:tab/>
        <w:tab/>
        <w:tab/>
        <w:t>О.Стецев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3:17:00Z</dcterms:created>
  <dc:creator>Denis</dc:creator>
  <dc:description/>
  <cp:keywords/>
  <dc:language>en-US</dc:language>
  <cp:lastModifiedBy>Denis</cp:lastModifiedBy>
  <cp:lastPrinted>2014-12-10T11:16:00Z</cp:lastPrinted>
  <dcterms:modified xsi:type="dcterms:W3CDTF">2014-12-18T10:24:00Z</dcterms:modified>
  <cp:revision>14</cp:revision>
  <dc:subject/>
  <dc:title>Додаток 2</dc:title>
</cp:coreProperties>
</file>