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94970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 xml:space="preserve">У К Р А Ї Н А </w:t>
      </w:r>
    </w:p>
    <w:p>
      <w:pPr>
        <w:pStyle w:val="Heading4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міська  рада</w:t>
      </w:r>
    </w:p>
    <w:p>
      <w:pPr>
        <w:pStyle w:val="Heading2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36"/>
          <w:szCs w:val="36"/>
          <w:lang w:val="uk-UA"/>
        </w:rPr>
      </w:pPr>
      <w:r>
        <w:rPr>
          <w:caps w:val="false"/>
          <w:smallCaps w:val="false"/>
          <w:sz w:val="36"/>
          <w:szCs w:val="36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lang w:val="uk-UA"/>
        </w:rPr>
      </w:pPr>
      <w:r>
        <w:rPr>
          <w:caps w:val="false"/>
          <w:smallCaps w:val="fals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09.12.2014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648/21</w:t>
      </w:r>
      <w:r>
        <w:rPr>
          <w:sz w:val="28"/>
          <w:szCs w:val="28"/>
        </w:rPr>
        <w:tab/>
        <w:t xml:space="preserve">         </w:t>
        <w:tab/>
        <w:tab/>
        <w:tab/>
        <w:tab/>
        <w:tab/>
        <w:tab/>
        <w:tab/>
        <w:t xml:space="preserve">    м. Чернівці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Про  план  роботи  виконавчого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омітету Чернівецької міської ради</w:t>
      </w:r>
    </w:p>
    <w:p>
      <w:pPr>
        <w:pStyle w:val="Normal"/>
        <w:rPr/>
      </w:pPr>
      <w:r>
        <w:rPr>
          <w:b/>
          <w:bCs/>
          <w:sz w:val="28"/>
        </w:rPr>
        <w:t>на перше півріччя 2015 рок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ідповідно до статей 52, 53 Закону України «Про місцеве самовряду-вання в Україні», Регламенту виконавчого комітету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, затвердженого рішенням виконавчого комітету міської ради від 29.06.2011 р.    № 375/10, розглянувши пропозиції департаментів, управлінь та відділів міської ради, зважаючи на актуальність окремих питань життєдіяльності територіальної громади м. Чернівців, виконавчий комітет Чернівецької міської ра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Затвердити план роботи виконавчого комітету Чернівецької міської ради на перше півріччя 2015 року згідно з додат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>2.</w:t>
      </w:r>
      <w:r>
        <w:rPr>
          <w:sz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секретаря виконавчого комітету Чернівецької міської ради</w:t>
      </w:r>
      <w:r>
        <w:rPr>
          <w:sz w:val="28"/>
          <w:lang w:val="ru-RU"/>
        </w:rPr>
        <w:t xml:space="preserve"> Стецевича О.І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ернівецький міський голова</w:t>
        <w:tab/>
        <w:t xml:space="preserve">                                            О.Каспрук</w:t>
        <w:tab/>
        <w:tab/>
        <w:tab/>
        <w:t xml:space="preserve">  </w:t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0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>Додато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>міської рад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  <w:u w:val="single"/>
        </w:rPr>
        <w:t>09.12.201</w:t>
      </w:r>
      <w:r>
        <w:rPr>
          <w:b/>
          <w:bCs/>
          <w:sz w:val="28"/>
          <w:szCs w:val="28"/>
          <w:u w:val="single"/>
          <w:lang w:val="ru-RU"/>
        </w:rPr>
        <w:t>4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  <w:u w:val="single"/>
        </w:rPr>
        <w:t>648/21</w:t>
      </w:r>
    </w:p>
    <w:p>
      <w:pPr>
        <w:pStyle w:val="Normal"/>
        <w:rPr>
          <w:b/>
          <w:b/>
          <w:bCs/>
          <w:sz w:val="16"/>
          <w:szCs w:val="28"/>
          <w:lang w:val="ru-RU"/>
        </w:rPr>
      </w:pPr>
      <w:r>
        <w:rPr>
          <w:b/>
          <w:bCs/>
          <w:sz w:val="16"/>
          <w:szCs w:val="28"/>
          <w:lang w:val="ru-RU"/>
        </w:rPr>
      </w:r>
    </w:p>
    <w:p>
      <w:pPr>
        <w:pStyle w:val="Heading1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боти виконавчого комітету Чернівецької міської ради на перше півріччя 2015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Перелік планових питань, які підлягають  розгляду на засіданнях виконавчого комітету </w:t>
      </w:r>
    </w:p>
    <w:p>
      <w:pPr>
        <w:pStyle w:val="Heading4"/>
        <w:rPr>
          <w:szCs w:val="28"/>
          <w:lang w:val="uk-UA"/>
        </w:rPr>
      </w:pPr>
      <w:r>
        <w:rPr>
          <w:szCs w:val="28"/>
          <w:lang w:val="uk-UA"/>
        </w:rPr>
        <w:t>Чернівецької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796"/>
        <w:gridCol w:w="1588"/>
        <w:gridCol w:w="2570"/>
        <w:gridCol w:w="251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яць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гляду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ідготовк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ач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комунального підприємства «Міський торго-вельний комплекс «Калинівський ринок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чен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чук М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нський Я.Д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шнюк В.В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ристання коштів міського фонду охорони навколишнього природного середовищ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 Г.Г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рений С.М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відділу охорони культурної спадщини Чернівецької міської ради за 2014 рі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ен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ик Я.Д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ова О.Д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 затвердження заходів з підготовки міського господарства м.Чернівців до роботи в умовах осінньо-зимового періоду 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ru-RU"/>
              </w:rPr>
              <w:t>-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ru-RU"/>
              </w:rPr>
              <w:t xml:space="preserve"> рок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ітен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 Г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рений С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арь А.Д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впровадження у виконавчих органах міської ради програмного комплексу «</w:t>
            </w:r>
            <w:r>
              <w:rPr>
                <w:sz w:val="28"/>
                <w:szCs w:val="28"/>
                <w:lang w:val="en-US"/>
              </w:rPr>
              <w:t>Megapolis</w:t>
            </w:r>
            <w:r>
              <w:rPr>
                <w:sz w:val="28"/>
                <w:szCs w:val="28"/>
              </w:rPr>
              <w:t>» системи електронного документообі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авен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цевич О.І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іліч В.С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блік, стан, збереження та використання комунального майна, яке на праві власності належить територіальній громаді м.Чернівці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вен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чук М.Д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нський Я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Л.В.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одовження додат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ерелік рішень, хід виконання яких розглядається в порядку контролю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</w:rPr>
        <w:t>2.1. На засіданні виконавчого комітету міської рад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340"/>
        <w:gridCol w:w="1800"/>
        <w:gridCol w:w="1980"/>
        <w:gridCol w:w="2340"/>
        <w:gridCol w:w="234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, номер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ий термі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ідготов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ач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 затвердження Програми заходів щодо усунення нещільності димових та вентиляційних каналів у багатоквартирних будинках м.Чернівців, обладнаних газовими проточними водонагрі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вачами (газовими колонками) на 2013-2015 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3 р.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58/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ч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арь А.Д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та перспективи розвитку матеріально-технічної спортивної бази в м.Чернівц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13 р.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ч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 О.Є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Макаренко Д.В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3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, облік, збереження та використання некрополів міста Черні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4 р.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5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ик Я.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ова О.Д.</w:t>
            </w:r>
          </w:p>
        </w:tc>
      </w:tr>
      <w:tr>
        <w:trPr>
          <w:trHeight w:val="56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МКП «Історико-культурний заповід-ник «Кладовища по вул. Зелені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2014 р.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 Г.Г. Погорений С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олаєва А.І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 фінансово-господарську діяльність Черні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вецького міського комунального підрядного шляхово-експлуатаційного підприєм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12 р.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1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іт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 Г.Г. Погорений С.М.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натьєв М.С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півпрацю управління праці та соціального захисту населення міської ради з Чернівецьким міським об’єднанням громадян «Народна допо-мога» у вирішенні питань надання комплексної соціальної допомоги представникам вразливих категорій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4 р.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6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 О.Є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а А.Є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довження додатк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 Міським голово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620"/>
        <w:gridCol w:w="1878"/>
        <w:gridCol w:w="2160"/>
        <w:gridCol w:w="2200"/>
        <w:gridCol w:w="258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, номер 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ий термі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ідготовк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ач</w:t>
            </w:r>
          </w:p>
        </w:tc>
      </w:tr>
      <w:tr>
        <w:trPr>
          <w:trHeight w:val="12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становлення тарифів на перевезення пасажирів у міському пасажирському транспорті та визнання такими, що втратили чинність, окремих пунктів рішення виконавчого комітету міської ради від 26.07.2014 р. № 442/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1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1/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ч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 Г.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рений С.М.</w:t>
            </w:r>
          </w:p>
        </w:tc>
      </w:tr>
      <w:tr>
        <w:trPr>
          <w:trHeight w:val="12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комплексних заходів на виконання Регіональної програми протидії захворюванню на туберкульоз у 2012-2016 роках в м. Чернівця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1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3/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 О.Є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борецький І.В.</w:t>
            </w:r>
          </w:p>
        </w:tc>
      </w:tr>
      <w:tr>
        <w:trPr>
          <w:trHeight w:val="12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09.07.2013 р. №353/11 «Про фінансово-господарську діяльність комунального житлового ремонт-но-експлуатаційного підприємства №9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201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1/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 Г.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рений С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х Т.В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08"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виконавчого комітету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ої міської ради </w:t>
        <w:tab/>
        <w:tab/>
        <w:tab/>
        <w:tab/>
        <w:tab/>
        <w:tab/>
        <w:tab/>
        <w:tab/>
        <w:t>О.Стецевич</w:t>
      </w:r>
    </w:p>
    <w:p>
      <w:pPr>
        <w:pStyle w:val="Heading5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type w:val="nextPage"/>
      <w:pgSz w:orient="landscape" w:w="16838" w:h="11906"/>
      <w:pgMar w:left="1134" w:right="794" w:gutter="0" w:header="0" w:top="147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5:36:00Z</dcterms:created>
  <dc:creator>Protocolna3</dc:creator>
  <dc:description/>
  <cp:keywords/>
  <dc:language>en-US</dc:language>
  <cp:lastModifiedBy>рада</cp:lastModifiedBy>
  <cp:lastPrinted>2014-12-16T15:44:00Z</cp:lastPrinted>
  <dcterms:modified xsi:type="dcterms:W3CDTF">2015-03-03T12:09:00Z</dcterms:modified>
  <cp:revision>29</cp:revision>
  <dc:subject/>
  <dc:title> </dc:title>
</cp:coreProperties>
</file>