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b/>
          <w:szCs w:val="28"/>
        </w:rPr>
        <w:t>ЗАТВЕРДЖЕНО</w:t>
      </w:r>
    </w:p>
    <w:p>
      <w:pPr>
        <w:pStyle w:val="Normal"/>
        <w:ind w:left="4956" w:hanging="0"/>
        <w:rPr/>
      </w:pPr>
      <w:r>
        <w:rPr>
          <w:b/>
          <w:szCs w:val="28"/>
        </w:rPr>
        <w:t>Рішення виконавчого комітету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  <w:t>Чернівецької міської ради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  <w:t>25.11.2014р. №616/20</w:t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визначення збитків, заподіяних територіальній громад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.Чернівців в особі Чернівецької міської ради, внаслідок порушення земельного законодавства</w:t>
      </w:r>
    </w:p>
    <w:p>
      <w:pPr>
        <w:pStyle w:val="Normal"/>
        <w:jc w:val="both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jc w:val="both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Cs w:val="28"/>
          <w:u w:val="single"/>
        </w:rPr>
        <w:t>“</w:t>
      </w:r>
      <w:r>
        <w:rPr>
          <w:b/>
          <w:szCs w:val="28"/>
          <w:u w:val="single"/>
        </w:rPr>
        <w:t>22”  жовтня  2014р.</w:t>
      </w:r>
      <w:r>
        <w:rPr>
          <w:b/>
          <w:szCs w:val="28"/>
        </w:rPr>
        <w:t xml:space="preserve">                                                                            м.Чернівці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Комісія з питань визначення та відшкодування збитків, заподіяних територіальній громаді міста Чернівці в особі Чернівецької міської ради, внаслідок порушення земельного законодавства в складі голови комісії, заступника, секретаря, членів комісії – голови постійної комісії Чернівецької міської ради з питань земельних відносин, архітектури та будівництва та голови постійної комісії Чернівецької міської ради з питань бюджету та фінансів, представників фінансового управління Чернівецької міської ради, управління містобудування та архітектури департаменту містобудівного комплексу та земельних відносин Чернівецької міської ради, ДПІ у м.Чернівцях Головного управління Міндоходів у Чернівецькій області, управління земельних ресурсів департаменту містобудівного комплексу та земельних відносин Чернівецької міської ради, юридичного управління Чернівецької міської ради, начальника управління Держземагентства у м.Чернівцях Чернівецької області, начальника Державної інспекції сільського господарства в Чернівецькій області, за наслідками розгляду питання порушення вимог земельного законодавства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Cs w:val="28"/>
          <w:u w:val="single"/>
        </w:rPr>
        <w:t>товариством з обмеженою відповідальністю “Віза-Вторма”____________</w:t>
      </w:r>
      <w:r>
        <w:rPr>
          <w:b/>
          <w:u w:val="single"/>
        </w:rPr>
        <w:t>,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4"/>
        </w:rPr>
        <w:t>(відомості про Суб’єкта, відносно якого надійшли матеріали на розгляд Комісії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  <w:u w:val="single"/>
        </w:rPr>
      </w:pPr>
      <w:r>
        <w:rPr>
          <w:szCs w:val="28"/>
        </w:rPr>
        <w:t xml:space="preserve">яке полягає </w:t>
      </w:r>
      <w:r>
        <w:rPr>
          <w:b/>
          <w:szCs w:val="28"/>
          <w:u w:val="single"/>
        </w:rPr>
        <w:t xml:space="preserve">у користуванні земельною ділянкою площею 0,0325га на бульварі Героїв Сталінграду, 15-А без правопосвідчуючого документа__________________________________________   _____ </w:t>
        <w:tab/>
        <w:tab/>
        <w:t xml:space="preserve">_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4"/>
        </w:rPr>
        <w:t>(обставини, встановлені при розгляді матеріалів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изначила, що розмір збитків, який підлягає відшкодуванню територіальній громаді міста Чернівців, в особі Чернівецької міської ради становить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38746,46 грн. (тридцять вісім тисяч сімсот сорок шість грн. 46 коп.)_____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09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4586"/>
      </w:tblGrid>
      <w:tr>
        <w:trPr>
          <w:trHeight w:val="550" w:hRule="atLeast"/>
        </w:trPr>
        <w:tc>
          <w:tcPr>
            <w:tcW w:w="550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лова комісії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611" w:hRule="atLeast"/>
        </w:trPr>
        <w:tc>
          <w:tcPr>
            <w:tcW w:w="550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голови комісії: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550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екретар комісії: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319" w:hRule="atLeast"/>
        </w:trPr>
        <w:tc>
          <w:tcPr>
            <w:tcW w:w="550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Члени комісії: </w:t>
            </w:r>
          </w:p>
        </w:tc>
        <w:tc>
          <w:tcPr>
            <w:tcW w:w="4586" w:type="dxa"/>
            <w:vMerge w:val="restart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756" w:hRule="atLeast"/>
        </w:trPr>
        <w:tc>
          <w:tcPr>
            <w:tcW w:w="550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Cs w:val="28"/>
              </w:rPr>
              <w:t>Фінансове управління Чернівецької міської ради</w:t>
            </w:r>
          </w:p>
        </w:tc>
        <w:tc>
          <w:tcPr>
            <w:tcW w:w="458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550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Cs w:val="28"/>
              </w:rPr>
              <w:t>Голова постійної комісії Чернівецької міської ради з питань бюджету та фінансів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5" w:hRule="atLeast"/>
        </w:trPr>
        <w:tc>
          <w:tcPr>
            <w:tcW w:w="550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Cs w:val="28"/>
              </w:rPr>
              <w:t>Управління містобудування та архітектури департаменту містобудівного комплексу та земельних відносин Чернівецької міської ради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50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Cs w:val="28"/>
              </w:rPr>
              <w:t>Член виконавчого комітету Чернівецької  міської ради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11" w:hRule="atLeast"/>
        </w:trPr>
        <w:tc>
          <w:tcPr>
            <w:tcW w:w="550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8"/>
              </w:rPr>
            </w:pPr>
            <w:r>
              <w:rPr>
                <w:szCs w:val="28"/>
              </w:rPr>
              <w:t>ДПІ у м.Чернівцях  Головного управління Міндоходів у Чернівецькій області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(підпис, прізвище, ініціали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1244" w:hRule="atLeast"/>
        </w:trPr>
        <w:tc>
          <w:tcPr>
            <w:tcW w:w="550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Cs w:val="28"/>
              </w:rPr>
              <w:t>Голова постійної комісії Чернівецької міської ради з питань земельних відносин, архітектури та будівництв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9" w:hRule="atLeast"/>
        </w:trPr>
        <w:tc>
          <w:tcPr>
            <w:tcW w:w="550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земельних ресурсів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790" w:hRule="atLeast"/>
        </w:trPr>
        <w:tc>
          <w:tcPr>
            <w:tcW w:w="5506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Cs w:val="28"/>
              </w:rPr>
              <w:t>Юридичне управління Чернівецької міської ради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1194" w:hRule="atLeast"/>
        </w:trPr>
        <w:tc>
          <w:tcPr>
            <w:tcW w:w="55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Держземагентства у м.Чернівцях Чернівецької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</w:tc>
      </w:tr>
      <w:tr>
        <w:trPr>
          <w:trHeight w:val="785" w:hRule="atLeast"/>
        </w:trPr>
        <w:tc>
          <w:tcPr>
            <w:tcW w:w="550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інспекція сільського господарства в Чернівецькій області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5" w:hRule="atLeast"/>
        </w:trPr>
        <w:tc>
          <w:tcPr>
            <w:tcW w:w="550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утат Чернівецької міської ради                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 скликання  </w:t>
            </w:r>
            <w:r>
              <w:rPr>
                <w:sz w:val="24"/>
              </w:rPr>
              <w:t xml:space="preserve">      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55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ТзОВ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  <w:lang w:val="ru-RU"/>
              </w:rPr>
              <w:t>В</w:t>
            </w:r>
            <w:r>
              <w:rPr>
                <w:szCs w:val="28"/>
              </w:rPr>
              <w:t>іза-Вторма</w:t>
            </w:r>
            <w:r>
              <w:rPr>
                <w:szCs w:val="28"/>
                <w:lang w:val="en-US"/>
              </w:rPr>
              <w:t>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(підпис, прізвище, ініціали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-34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-34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-34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uk-UA" w:bidi="ar-S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1:00Z</dcterms:created>
  <dc:creator>WiZaRd</dc:creator>
  <dc:description/>
  <cp:keywords/>
  <dc:language>en-US</dc:language>
  <cp:lastModifiedBy>WiZaRd</cp:lastModifiedBy>
  <cp:lastPrinted>2014-10-22T08:55:00Z</cp:lastPrinted>
  <dcterms:modified xsi:type="dcterms:W3CDTF">2014-12-03T13:11:00Z</dcterms:modified>
  <cp:revision>2</cp:revision>
  <dc:subject/>
  <dc:title>Додаток 2</dc:title>
</cp:coreProperties>
</file>