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1.11.2014</w:t>
      </w:r>
      <w:r>
        <w:rPr/>
        <w:t xml:space="preserve">  № </w:t>
      </w:r>
      <w:r>
        <w:rPr>
          <w:u w:val="single"/>
        </w:rPr>
        <w:t xml:space="preserve">594/19 </w:t>
      </w:r>
      <w:r>
        <w:rPr/>
        <w:t xml:space="preserve">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“а” частини першої статті 34 Закону України “Про місцеве самоврядування в Україні”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 зі змінами, внесеними рішенням виконавчого комітету міської ради від 28.10.2014 р. № 565/18, рішення міської ради </w:t>
      </w:r>
      <w:r>
        <w:rPr>
          <w:lang w:val="en-US"/>
        </w:rPr>
        <w:t>VI</w:t>
      </w:r>
      <w:r>
        <w:rPr/>
        <w:t xml:space="preserve"> скликання від 02.09.2014 р. № 1319 «Про внесення змін і доповнень до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громадянам згідно з підпунктом 2.3 пункту 2 глави 4 Положення про порядок надання матеріальну допомогу громадянам м. Чернівці, які опинилися в складних життєвих обставинах, за рахунок коштів міського бюджету, затвердженого рішенням виконавчого комітету міської ради від 25.06.2013 р.  № 335/10, зі змінами внесеними рішенням виконавчого комітету міської ради від 28.10.2014 р. № 565/18: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</w:t>
      </w:r>
      <w:r>
        <w:rPr/>
        <w:t>.</w:t>
      </w:r>
      <w:r>
        <w:rPr>
          <w:b/>
        </w:rPr>
        <w:t xml:space="preserve"> Андрійчук Світлані Василівні </w:t>
      </w:r>
      <w:r>
        <w:rPr/>
        <w:t xml:space="preserve">(…),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2. </w:t>
        <w:tab/>
        <w:t>Безрукому</w:t>
        <w:tab/>
        <w:t xml:space="preserve">  Вячеславу Володимировичу </w:t>
      </w:r>
      <w:r>
        <w:rPr/>
        <w:t xml:space="preserve">(…), …, …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3. Боднарю Віталію Ігоровичу </w:t>
      </w:r>
      <w:r>
        <w:rPr/>
        <w:t>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4. Бровку Сергію Олеговичу </w:t>
      </w:r>
      <w:r>
        <w:rPr/>
        <w:t>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          </w:t>
      </w:r>
      <w:r>
        <w:rPr>
          <w:b/>
        </w:rPr>
        <w:t xml:space="preserve">1.5. Гнатенку Івану Вікторовичу </w:t>
      </w:r>
      <w:r>
        <w:rPr/>
        <w:t>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6  Гранкіну Олександру Юрійовичу </w:t>
      </w:r>
      <w:r>
        <w:rPr/>
        <w:t xml:space="preserve">(…),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7. Гулі Миколі Івановичу </w:t>
      </w:r>
      <w:r>
        <w:rPr/>
        <w:t xml:space="preserve">(…),  …,  …  –  500,00 грн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8.  Коропецькій Світлані Дмитрівні </w:t>
      </w:r>
      <w:r>
        <w:rPr/>
        <w:t xml:space="preserve">(…),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9. Костецькій Ганні Миколаївні </w:t>
      </w:r>
      <w:r>
        <w:rPr/>
        <w:t xml:space="preserve">(…), 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10. Кушніру Михайлу Івановичу </w:t>
      </w:r>
      <w:r>
        <w:rPr/>
        <w:t>(…),   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11. Малаєвій Орисі Михайлівні </w:t>
      </w:r>
      <w:r>
        <w:rPr/>
        <w:t xml:space="preserve">(…),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2. Матвійчуку Дмитру Ігоровичу</w:t>
      </w:r>
      <w:r>
        <w:rPr/>
        <w:t xml:space="preserve"> (…), …,  …  –  500,00 грн.   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13. Надворному Валентину Валентиновичу </w:t>
      </w:r>
      <w:r>
        <w:rPr/>
        <w:t>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4. Негричу Василю Івановичу </w:t>
      </w:r>
      <w:r>
        <w:rPr/>
        <w:t xml:space="preserve">(…),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5. Никифорюк Людмилі Вікторівні </w:t>
      </w:r>
      <w:r>
        <w:rPr/>
        <w:t>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16. Пасічник Людмилі Іллівні </w:t>
      </w:r>
      <w:r>
        <w:rPr/>
        <w:t xml:space="preserve">(…), 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>1.17.</w:t>
        <w:tab/>
        <w:t xml:space="preserve">Пилип'юку Анатолію Дмитровичу </w:t>
      </w:r>
      <w:r>
        <w:rPr/>
        <w:t xml:space="preserve">(…), …,  …  –  500,00 грн.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18. Поничу Руслану Миколайовичу </w:t>
      </w:r>
      <w:r>
        <w:rPr/>
        <w:t>(…), 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9. Поповичу Олегу Миколайовичу</w:t>
      </w:r>
      <w:r>
        <w:rPr/>
        <w:t xml:space="preserve"> (…),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20. Рибінській Наталії Григорівні </w:t>
      </w:r>
      <w:r>
        <w:rPr/>
        <w:t>(…), …,  ….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/>
        <w:t xml:space="preserve">          </w:t>
      </w:r>
      <w:r>
        <w:rPr>
          <w:b/>
        </w:rPr>
        <w:t xml:space="preserve">1.21. Роман Оксані Іллівні </w:t>
      </w:r>
      <w:r>
        <w:rPr/>
        <w:t>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22. Сакалюк Тетяні Василівні </w:t>
      </w:r>
      <w:r>
        <w:rPr/>
        <w:t>(…),  …,  …  –  500,00 грн.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23. Скибі Вадиму Сергійовичу </w:t>
      </w:r>
      <w:r>
        <w:rPr/>
        <w:t>(…), …,  ….  –  500,00 грн.</w:t>
      </w: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4. Собку Тарасу Володимировичу </w:t>
      </w:r>
      <w:r>
        <w:rPr/>
        <w:t xml:space="preserve">(…), …, …  –  500,00 грн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5. Топчію Сергію Михайловичу </w:t>
      </w:r>
      <w:r>
        <w:rPr/>
        <w:t>(…), …, …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6. Фрейзік Наталії Василівні </w:t>
      </w:r>
      <w:r>
        <w:rPr/>
        <w:t>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          </w:t>
      </w:r>
      <w:r>
        <w:rPr>
          <w:b/>
        </w:rPr>
        <w:t>2.1. Веселовському Петру Івановичу</w:t>
      </w:r>
      <w:r>
        <w:rPr/>
        <w:t xml:space="preserve"> (…), …, …  –  500,00 грн.           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2.2. Чезгановій Галині Миколаївні </w:t>
      </w:r>
      <w:r>
        <w:rPr/>
        <w:t>(…), …,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2.3. Урсулян Тамарі Василівні </w:t>
      </w:r>
      <w:r>
        <w:rPr/>
        <w:t>(…), …, …  –  500,00 грн.</w:t>
      </w: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  <w:t xml:space="preserve">                                  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4 рік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15:00Z</dcterms:created>
  <dc:creator>Ирина Степанова</dc:creator>
  <dc:description/>
  <cp:keywords/>
  <dc:language>en-US</dc:language>
  <cp:lastModifiedBy>1</cp:lastModifiedBy>
  <cp:lastPrinted>2014-11-12T12:14:00Z</cp:lastPrinted>
  <dcterms:modified xsi:type="dcterms:W3CDTF">2014-11-17T15:36:00Z</dcterms:modified>
  <cp:revision>43</cp:revision>
  <dc:subject/>
  <dc:title> </dc:title>
</cp:coreProperties>
</file>