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77983885" r:id="rId2"/>
        </w:objec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1.2014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en-US"/>
        </w:rPr>
        <w:t>591/19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складу міської координаційної ради з питань розвитку підприємництва та визнання такими,  що втратили чинність,  рішень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атей 27 і 52 Закону України «Про місцеве самоврядування в Україні», у зв’язку з кадровими змінами, виконавчий комітет Чернівецької мі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Затвердити склад міської координаційної ради з питань розвитку підприємництва в новій редакції, згідно з додатком. </w:t>
      </w:r>
    </w:p>
    <w:p>
      <w:pPr>
        <w:pStyle w:val="TextBodyIndent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6" w:hanging="0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Визнати такими, що втратили чинність:</w:t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2.1.</w:t>
      </w:r>
      <w:r>
        <w:rPr/>
        <w:t xml:space="preserve">  Пункт 1 рішення виконавчого комітету Чернівецької міської ради від 21.06.2011р. № 335/9 «Про міську координаційну раду з питань розвитку підприємництва та визнання такими, що втратили чинність, рішення виконавчого комітету міської ради з цього питання».</w:t>
      </w:r>
    </w:p>
    <w:p>
      <w:pPr>
        <w:pStyle w:val="TextBodyIndent"/>
        <w:ind w:firstLine="360"/>
        <w:rPr/>
      </w:pPr>
      <w:r>
        <w:rPr>
          <w:b/>
        </w:rPr>
        <w:t>2.2.</w:t>
      </w:r>
      <w:r>
        <w:rPr/>
        <w:t xml:space="preserve"> Рішення виконавчого комітету Чернівецької міської ради від 12.03.2013р. № 128/4 «Про внесення змін до складу міської координаційної ради з питань розвитку підприємництва, затвердженого рішенням виконавчого комітету міської ради від 21.06.2011р. № 335/9».</w:t>
      </w:r>
    </w:p>
    <w:p>
      <w:pPr>
        <w:pStyle w:val="TextBodyIndent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орчук М.Д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b/>
        </w:rPr>
        <w:t>Секретар Чернівецької  міської ради                                           Я.Кушнірик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>Додаток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>до рішення  виконавчого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комітету міської  ради </w:t>
        <w:tab/>
      </w:r>
    </w:p>
    <w:p>
      <w:pPr>
        <w:pStyle w:val="Normal"/>
        <w:ind w:left="5580" w:hanging="0"/>
        <w:rPr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 </w:t>
      </w:r>
      <w:r>
        <w:rPr>
          <w:bCs/>
          <w:sz w:val="27"/>
          <w:szCs w:val="27"/>
          <w:u w:val="single"/>
          <w:lang w:val="en-US"/>
        </w:rPr>
        <w:t>11</w:t>
      </w:r>
      <w:r>
        <w:rPr>
          <w:bCs/>
          <w:sz w:val="27"/>
          <w:szCs w:val="27"/>
          <w:u w:val="single"/>
          <w:lang w:val="uk-UA"/>
        </w:rPr>
        <w:t>.</w:t>
      </w:r>
      <w:r>
        <w:rPr>
          <w:bCs/>
          <w:sz w:val="27"/>
          <w:szCs w:val="27"/>
          <w:u w:val="single"/>
        </w:rPr>
        <w:t xml:space="preserve"> </w:t>
      </w:r>
      <w:r>
        <w:rPr>
          <w:bCs/>
          <w:sz w:val="27"/>
          <w:szCs w:val="27"/>
          <w:u w:val="single"/>
          <w:lang w:val="uk-UA"/>
        </w:rPr>
        <w:t>1</w:t>
      </w:r>
      <w:r>
        <w:rPr>
          <w:bCs/>
          <w:sz w:val="27"/>
          <w:szCs w:val="27"/>
          <w:u w:val="single"/>
          <w:lang w:val="en-US"/>
        </w:rPr>
        <w:t>1</w:t>
      </w:r>
      <w:r>
        <w:rPr>
          <w:bCs/>
          <w:sz w:val="27"/>
          <w:szCs w:val="27"/>
          <w:u w:val="single"/>
          <w:lang w:val="uk-UA"/>
        </w:rPr>
        <w:t>. 2014</w:t>
      </w:r>
      <w:r>
        <w:rPr>
          <w:bCs/>
          <w:sz w:val="27"/>
          <w:szCs w:val="27"/>
          <w:lang w:val="uk-UA"/>
        </w:rPr>
        <w:t xml:space="preserve">   </w:t>
      </w:r>
      <w:r>
        <w:rPr>
          <w:bCs/>
          <w:sz w:val="27"/>
          <w:szCs w:val="27"/>
          <w:u w:val="single"/>
          <w:lang w:val="uk-UA"/>
        </w:rPr>
        <w:t>№  591/1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Cs w:val="false"/>
          <w:sz w:val="27"/>
          <w:szCs w:val="27"/>
          <w:u w:val="single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рослав Дорин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акаренко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Дмитро Васильович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жур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МПП «Тонек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ртусе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державної реєстрації юридичних осіб та фізичних осіб - підприємців реєстраційної служби Чернівецького міського управління юстиції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овська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иректор Чернівецького міського центру зайнятості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ерасимов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епутат Чернівецької обласної рад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ю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новник ТОВ «ГріКо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с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ради Чернівецької міської громадської організації «Бізнес-центр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голова обласної громадської організації «Буковинська фундація підтримки регуляторної реформи в Україні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д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 та туризму                    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енеральний директор ТОВ «Рома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ломіє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член виконавчого комітету міської ради                    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віце-президент Чернівецької торгово-промислової палат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міського Центру захисту приватних підприємців і підприємств малого бізнесу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з питань оформлення дозвільних документів («Дозвільний центр»)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няйл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а правління ПАТ «Імпульс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зоровськи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ерівник регіонального представництва групи компаній «Фокстрот» у Чернівцях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а профспілки захисту підприємництва м.Чернівців (з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па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Державної податкової інспекції у м.Чернівцях Головного управління Міндоходів у Чернівецькій області  (за згодою)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Чернівецької міської ради                                                                     О.Стецевич</w:t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6:00Z</dcterms:created>
  <dc:creator>microsoft</dc:creator>
  <dc:description/>
  <cp:keywords/>
  <dc:language>en-US</dc:language>
  <cp:lastModifiedBy>User</cp:lastModifiedBy>
  <cp:lastPrinted>2014-11-11T12:11:00Z</cp:lastPrinted>
  <dcterms:modified xsi:type="dcterms:W3CDTF">2014-11-14T14:06:00Z</dcterms:modified>
  <cp:revision>3</cp:revision>
  <dc:subject/>
  <dc:title> </dc:title>
</cp:coreProperties>
</file>