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u w:val="single"/>
        </w:rPr>
        <w:t>.11.201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590/19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ям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/>
      </w:pPr>
      <w:r>
        <w:rPr/>
        <w:t>об’єкт</w:t>
      </w:r>
      <w:r>
        <w:rPr>
          <w:lang w:val="ru-RU"/>
        </w:rPr>
        <w:t>ів</w:t>
      </w:r>
      <w:r>
        <w:rPr/>
        <w:t xml:space="preserve"> оренди за рахунок власних коштів</w:t>
      </w:r>
      <w:r>
        <w:rPr>
          <w:lang w:val="ru-RU"/>
        </w:rPr>
        <w:t xml:space="preserve"> та </w:t>
      </w:r>
      <w:r>
        <w:rPr/>
        <w:t>внесення змін до рішення виконавчого комітету міської рад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затвердженими рішенням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 та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5.09.2014р. № 1354, розглянувши заяви юридичних та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ab/>
        <w:t xml:space="preserve"> </w:t>
      </w:r>
      <w:r>
        <w:rPr>
          <w:b/>
          <w:bCs/>
        </w:rPr>
        <w:t xml:space="preserve">1.1. Підприємцю Ткачуку Віталію Васильовичу </w:t>
      </w:r>
      <w:r>
        <w:rPr/>
        <w:t xml:space="preserve">() за адресою вул. Максима Горького, 11 (кафе без підакцизної групи товарів) у межах суми </w:t>
      </w:r>
      <w:r>
        <w:rPr>
          <w:lang w:val="ru-RU"/>
        </w:rPr>
        <w:t>200378</w:t>
      </w:r>
      <w:r>
        <w:rPr/>
        <w:t xml:space="preserve"> (двісті тисяч триста сімдесят                вісім) грн. 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.2. Підприємцю Українцю Богдану Тарасовичу </w:t>
      </w:r>
      <w:r>
        <w:rPr/>
        <w:t xml:space="preserve">() за адресою вул. Чайковського Петра, 5 (кафе без підакцизної групи товарів та магазин продовольчих товарів без підакцизної групи) у межах суми </w:t>
      </w:r>
      <w:r>
        <w:rPr>
          <w:lang w:val="ru-RU"/>
        </w:rPr>
        <w:t>59021</w:t>
      </w:r>
      <w:r>
        <w:rPr/>
        <w:t xml:space="preserve"> (п’ятдесят дев’ять тисяч двадцять одна) грн.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.3. Підприємцю Волинському Володимиру Тодеушовичу </w:t>
      </w:r>
      <w:r>
        <w:rPr/>
        <w:t>() за адресою вул. Максима Горького, 21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 </w:t>
      </w:r>
      <w:r>
        <w:rPr/>
        <w:t>- (офіс площею 141,6 кв.м) у межах суми 205605 (двісті п’ять тисяч шістсот п’ять) грн.;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  </w:t>
      </w:r>
      <w:r>
        <w:rPr/>
        <w:t>- (офіс площею 82,9 кв.м) у межах суми 119852 (сто дев’ятнадцять тисяч вісімсот п’ятдесят дві) грн.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4. Приватному підприємству «Уют 2012» </w:t>
      </w:r>
      <w:r>
        <w:rPr/>
        <w:t>() за адресою вул. Тореза Моріса, 196 (лазня) у межах суми                 586934 (п’ятсот вісімдесят шість тисяч дев’ятсот тридцять чотири) грн.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5. Підприємцю Рахмановій Людмилі Михайлівні </w:t>
      </w:r>
      <w:r>
        <w:rPr/>
        <w:t xml:space="preserve">() за адресою вул. Тореза Моріса, 1 (магазин продовольчих товарів) у межах суми </w:t>
      </w:r>
      <w:r>
        <w:rPr>
          <w:lang w:val="ru-RU"/>
        </w:rPr>
        <w:t>112462</w:t>
      </w:r>
      <w:r>
        <w:rPr/>
        <w:t xml:space="preserve"> (сто дванадцять тисяч чотириста шістдесят              дві) грн.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6. Підприємцю Українець Ларисі Олександрівні </w:t>
      </w:r>
      <w:r>
        <w:rPr/>
        <w:t xml:space="preserve">() за адресою вул. Героїв Майдану (Червоноармійська), 18 (магазин продовольчих і непродовольчих товарів) у межах суми                         </w:t>
      </w:r>
      <w:r>
        <w:rPr>
          <w:lang w:val="ru-RU"/>
        </w:rPr>
        <w:t>33062</w:t>
      </w:r>
      <w:r>
        <w:rPr/>
        <w:t xml:space="preserve"> (тридцять три тисячі шістдесят дві) грн.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ab/>
      </w:r>
      <w:r>
        <w:rPr>
          <w:b/>
          <w:bCs/>
        </w:rPr>
        <w:t xml:space="preserve">1.7. Підприємцю Ковалюку Дмитру Олексійовичу </w:t>
      </w:r>
      <w:r>
        <w:rPr/>
        <w:t xml:space="preserve">() за адресою вул. Шевченка Тараса, 26 (магазин продовольчих товарів) у межах суми </w:t>
      </w:r>
      <w:r>
        <w:rPr>
          <w:lang w:val="ru-RU"/>
        </w:rPr>
        <w:t>26810</w:t>
      </w:r>
      <w:r>
        <w:rPr/>
        <w:t xml:space="preserve"> (двадцять шість тисяч вісімсот десять) грн.</w:t>
      </w:r>
    </w:p>
    <w:p>
      <w:pPr>
        <w:pStyle w:val="2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за умови прийняття за актом приймання-передавання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, шляхом зменшення нарахувань з орендної плати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Внести змін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ункту 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08</w:t>
      </w:r>
      <w:r>
        <w:rPr>
          <w:b/>
          <w:bCs/>
          <w:sz w:val="28"/>
          <w:szCs w:val="28"/>
        </w:rPr>
        <w:t xml:space="preserve">.02.2011р. №75/3 </w:t>
      </w:r>
      <w:r>
        <w:rPr>
          <w:sz w:val="28"/>
          <w:szCs w:val="28"/>
        </w:rPr>
        <w:t xml:space="preserve">щодо надання </w:t>
      </w:r>
      <w:r>
        <w:rPr>
          <w:bCs/>
          <w:sz w:val="28"/>
          <w:szCs w:val="28"/>
        </w:rPr>
        <w:t>підприємцю Українцю Богдану Тарасович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), зазначеному в пункті 1.3. вказаного рішення, згоди на здійснення невід’ємних поліпшень об’єкта оренди на вул. Кобилиці Лук’яна, 78, а саме: слова “шляхом зменшення нарахувань з орендної плати” замінити словами “при приватизації об’єкта” (підстава – письмова заява орендаря від 14.10.2014р. №У-8/11-02/01)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 </w:t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Городенського Я.Д.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Я.Кушнірик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  <w:t xml:space="preserve">    </w:t>
      </w:r>
    </w:p>
    <w:p>
      <w:pPr>
        <w:pStyle w:val="Style11"/>
        <w:ind w:left="8640"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Style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до рішення виконавчого </w:t>
      </w:r>
    </w:p>
    <w:p>
      <w:pPr>
        <w:pStyle w:val="Style11"/>
        <w:ind w:left="8640" w:firstLine="720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11.11.2014  № _____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Ткачук В.В.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има Горького,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без підакцизної групи товар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око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их полоте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й поверх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их полоте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стяжки під підлоги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46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9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3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0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0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2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9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8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8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7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1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2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97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системи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45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,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  <w:lang w:val="uk-UA"/>
              </w:rPr>
              <w:t>,3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uk-UA"/>
        </w:rPr>
        <w:t>(двісті тисяч триста сімдесят вісім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54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Українець Б.Т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айковського Петра,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без підакцизної групи товарів та магазин продовольчих товарів без підакцизної груп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илення перекриття, простінка та перемички у встановленому законом поряд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2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,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(п’ятдесят дев’ять тисяч двадцять одна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Волинський В.Т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аксима Горького, 2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іс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ею 141,6 кв.м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4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01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95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2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5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73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0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7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6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5,6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(двісті п’ять тисяч шістсот п’ять) </w:t>
      </w:r>
      <w:r>
        <w:rPr/>
        <w:t>грн.</w:t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іс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ею 82,9 кв.м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3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9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5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0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11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2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0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3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1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9,8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(сто дев’ятнадцять тисяч вісімсот п’ятдесят дві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34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Cs/>
              </w:rPr>
              <w:t xml:space="preserve">Приватне підприємство </w:t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</w:rPr>
              <w:t>«Уют 2012»</w:t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2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Торе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іса, 1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аз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 А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вимощ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и стін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дсилення монолітного залізобетонного та заміна дерев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яного перекритт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бетонної основи підлог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3,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24,0</w:t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3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7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9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82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4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13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8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2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4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39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23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7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5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963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 Б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ого бло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,86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2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6,9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  <w:lang w:val="uk-UA"/>
        </w:rPr>
        <w:t>п’ятсот вісімдесят шість тисяч дев’ятсот тридцять чотири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Рахманова Л.М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Торе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іса,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родовольчих 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ал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і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ментної стяжк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- поверх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1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4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98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7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4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10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8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9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3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9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,4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(сто дванадцять тисяч чотириста шістдесят дві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3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Українець Л.О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Майдану (Червоноармій-ська), 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родовольчих і непродовольчих 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цегляної перегородки з метою відокремлення орендованих приміщен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єднання приміщень до живильної електромережі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ого полотна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іконного блоку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6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5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3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8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1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49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,0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bCs/>
          <w:sz w:val="28"/>
          <w:szCs w:val="28"/>
          <w:lang w:val="uk-UA"/>
        </w:rPr>
        <w:t>(тридцять три тисячі шістдесят дві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54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 xml:space="preserve">Підприємець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Ковалюк Д.О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 Тараса,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родовольчих товарів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зливової каналіза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илення дерев’яного перекритт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2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6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,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>(двадцять шість тисяч вісімсот дес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міської ради             </w:t>
        <w:tab/>
        <w:tab/>
        <w:tab/>
        <w:tab/>
        <w:tab/>
        <w:tab/>
        <w:t xml:space="preserve">                                                            О.Стецевич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02:00Z</dcterms:created>
  <dc:creator>www</dc:creator>
  <dc:description/>
  <cp:keywords/>
  <dc:language>en-US</dc:language>
  <cp:lastModifiedBy>SPA</cp:lastModifiedBy>
  <cp:lastPrinted>2014-11-17T10:34:00Z</cp:lastPrinted>
  <dcterms:modified xsi:type="dcterms:W3CDTF">2014-11-19T09:15:00Z</dcterms:modified>
  <cp:revision>20</cp:revision>
  <dc:subject/>
  <dc:title> </dc:title>
</cp:coreProperties>
</file>