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5979851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10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t>568/18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</w:t>
      </w:r>
      <w:r>
        <w:rPr>
          <w:szCs w:val="28"/>
        </w:rPr>
        <w:t xml:space="preserve">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му національному університету імені Юрія Федьк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і приміщення четвертого, п’ятого, мансардного поверхів та приміщення № 4-1 на вул. Поштовій, 1, загальною площею 1182,20 кв.м для відновлення під житл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lang w:val="uk-UA"/>
        </w:rPr>
        <w:tab/>
        <w:t>(підстава: лист</w:t>
      </w:r>
      <w:r>
        <w:rPr>
          <w:sz w:val="28"/>
          <w:szCs w:val="28"/>
          <w:lang w:val="uk-UA"/>
        </w:rPr>
        <w:t xml:space="preserve"> Чернівецького національного університету імені Юрія Федьковича</w:t>
      </w:r>
      <w:r>
        <w:rPr>
          <w:sz w:val="28"/>
          <w:lang w:val="uk-UA"/>
        </w:rPr>
        <w:t xml:space="preserve"> від 15.07.2014 р. № 35/29-1992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Міністерства внутрішніх справ України в Чернівецькій області нежитлові приміщення на вул. Південно - Кільцевій, 25 загальною площею 82,70 кв.м (літ. "А" приміщення 148-1 – 21,00 кв.м,            148-2 – 10,80 кв.м, 148-3 – 3,60 кв.м, 148-4 – 6,10 кв.м, 148-5 – 7,30 кв.м,           148-6 – 14,30 кв.м, 148-7 – 16,20 кв.м, 148-8 – 3,40 кв.м відповідно до поверхового плану) для відновлення під житл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(підстава: лист Управління Міністерства внутрішніх справ України в Чернівецькій області від 11.08.2014 р. № 15/826, витяг з протоколу № 11 засідання комісії з виділення в оренду нерухомого майна, що належить до комунальної власності територіальної громади м.Чернівців від 14.08.2014 р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Чернівецький національний університет імені Юрія Федьковича та Управління Міністерства внутрішніх справ України в Чернівецькій області 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Попередити Чернівецький національний університет імені Юрія Федьковича та Управління Міністерства внутрішніх справ України в Чернівецькій області, що в разі невиконання пункту 3,  рішення втрачає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4:00Z</dcterms:created>
  <dc:creator>OblikJytla</dc:creator>
  <dc:description/>
  <cp:keywords/>
  <dc:language>en-US</dc:language>
  <cp:lastModifiedBy>USER</cp:lastModifiedBy>
  <cp:lastPrinted>2014-10-20T12:27:00Z</cp:lastPrinted>
  <dcterms:modified xsi:type="dcterms:W3CDTF">2014-10-31T10:39:00Z</dcterms:modified>
  <cp:revision>38</cp:revision>
  <dc:subject/>
  <dc:title/>
</cp:coreProperties>
</file>