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8.10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67/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идачу ордера на житлову площу,</w:t>
            </w:r>
            <w:r>
              <w:rPr>
                <w:b/>
                <w:sz w:val="28"/>
                <w:szCs w:val="28"/>
              </w:rPr>
              <w:t xml:space="preserve"> виключення квартири з числа службових, продовження терміну проживання у маневровому фонді міської ради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ей 16 та 79 Житлового кодексу України, 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ішення виконавчого  комітету Чернівецької міської  ради від 29.04.199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 xml:space="preserve">             № 308/9 “Про використання маневрового фонду”, та беручи до уваги рекомендації громадської комісії з житлових питань при виконавчому комітеті міської ради (протокол від 20.10.2014 р. № 1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</w:rPr>
        <w:tab/>
        <w:t>1.</w:t>
      </w:r>
      <w:r>
        <w:rPr/>
        <w:t xml:space="preserve"> Закріпити за військовою частиною А 1145 Міністерства оборони України як службову, квартиру № (…) з однієї кімнати житловою площею                14,50 кв.м на вул. Турецькій, 4 та видати ордер </w:t>
      </w:r>
      <w:r>
        <w:rPr>
          <w:b/>
        </w:rPr>
        <w:t>Слупці Роману Володимировичу</w:t>
      </w:r>
      <w:r>
        <w:rPr/>
        <w:t xml:space="preserve">, військовослужбовцю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(підстава: лист військової частини А1145 від 04.08.2014 р. № 222/14/522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 xml:space="preserve">. Виключити з числа службових </w:t>
      </w:r>
      <w:r>
        <w:rPr>
          <w:sz w:val="28"/>
          <w:lang w:val="uk-UA"/>
        </w:rPr>
        <w:t xml:space="preserve">квартиру № 37 з двох кімнат житловою площею 29,70 кв.м на вул. Привокзальній, 21-А, де мешкає </w:t>
      </w:r>
      <w:r>
        <w:rPr>
          <w:b/>
          <w:sz w:val="28"/>
          <w:lang w:val="uk-UA"/>
        </w:rPr>
        <w:t xml:space="preserve">Костюк Надія Дмитрівна </w:t>
      </w:r>
      <w:r>
        <w:rPr>
          <w:sz w:val="28"/>
          <w:lang w:val="uk-UA"/>
        </w:rPr>
        <w:t xml:space="preserve">з сім’єю із (…) осіб. Покійний батько Костюк Н.Д. відпрацював на підприємстві </w:t>
      </w:r>
      <w:r>
        <w:rPr>
          <w:sz w:val="28"/>
          <w:szCs w:val="28"/>
          <w:lang w:val="uk-UA"/>
        </w:rPr>
        <w:t>житлово-комунальної сфери</w:t>
      </w:r>
      <w:r>
        <w:rPr>
          <w:sz w:val="28"/>
          <w:lang w:val="uk-UA"/>
        </w:rPr>
        <w:t xml:space="preserve"> понад 5 ро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 xml:space="preserve">3. Продовжити термін проживання </w:t>
      </w:r>
      <w:r>
        <w:rPr>
          <w:sz w:val="28"/>
          <w:lang w:val="uk-UA"/>
        </w:rPr>
        <w:t>у маневровому фонді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соціальних служб для сім’ї, дітей та молоді         від 25.09.2014 р. № 1585/10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, кв. 35 </w:t>
      </w:r>
      <w:r>
        <w:rPr>
          <w:sz w:val="28"/>
          <w:lang w:val="uk-UA"/>
        </w:rPr>
        <w:t>Дворецькому Дмитру  Юрійович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40, кв. 42: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оробцю Іллі Михайловичу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Скулебі Віктору Євген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нтоняку Михайлу Васильович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лаксійчуку Олексію Миколай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ab/>
        <w:tab/>
        <w:t>3.3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Садовій, 24, кв. 5: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 xml:space="preserve">Шацилі Аліні Ігорів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>Васильцевій Марії Сергіївні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4-10-20T12:31:00Z</cp:lastPrinted>
  <dcterms:modified xsi:type="dcterms:W3CDTF">2014-10-31T10:40:00Z</dcterms:modified>
  <cp:revision>34</cp:revision>
  <dc:subject/>
  <dc:title>                                                                </dc:title>
</cp:coreProperties>
</file>