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18"/>
          <w:szCs w:val="1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8.10.2014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565/18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 внесення змін до Положення про порядок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рішенням виконавчого комітету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5.06.2013 р. № 335/10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рішень міської ради VІ скликання від  27.12.2012 р. № 693 «Про затвердження Положення про фонд соціально-економічного розвитку міста та визнання такими, що втратили чинність, раніше прийняті рішення міської ради з цього питання», від 02.09.2014 р. № 1319 «Про внесення змін і доповнень до комплексної Програми «Захист» міста Чернівців на 2013 – 2015 роки, затвердженої рішенням міської ради VI скликання від 27.12.2012 р. № 706» та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18"/>
          <w:szCs w:val="1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оложення про порядок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рішенням виконавчого комітету міської ради </w:t>
      </w:r>
      <w:r>
        <w:rPr>
          <w:b/>
          <w:sz w:val="28"/>
          <w:szCs w:val="28"/>
          <w:lang w:val="uk-UA"/>
        </w:rPr>
        <w:t>від 25.06.2013 р. № 335/10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Доповнити </w:t>
      </w:r>
      <w:r>
        <w:rPr>
          <w:b/>
          <w:sz w:val="28"/>
          <w:szCs w:val="28"/>
          <w:lang w:val="uk-UA"/>
        </w:rPr>
        <w:t xml:space="preserve">пункт 2 глави 4 підпунктом 2.3 </w:t>
      </w:r>
      <w:r>
        <w:rPr>
          <w:sz w:val="28"/>
          <w:szCs w:val="28"/>
          <w:lang w:val="uk-UA"/>
        </w:rPr>
        <w:t xml:space="preserve">такого змісту: 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Участь у військових діях в східних регіонах України  громадян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проведення антитерористичної операції (військовослужбовці (резервісти, військовозобов’язані) та працівники Збройних Сил, Національної гвардії, СБУ, Служби зовнішньої розвідки, Держприкордон-служби, Держспецтрансслужби, особи рядового і начальницького складу, військовослужбовці, працівники МВС, Управління державної охорони, Держспецзв’язку, ДСНС, ДПтС, військових формувань тощо) та працівників підприємств, установ та організацій, які залучалися і брали безпосередню участь в антитерористичній операції в районах її проведення»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2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spacing w:lineRule="auto" w:line="232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О. Каспрук</w:t>
      </w:r>
    </w:p>
    <w:sectPr>
      <w:type w:val="nextPage"/>
      <w:pgSz w:w="11906" w:h="16838"/>
      <w:pgMar w:left="1701" w:right="567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InformCTT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InformCTT" w:hAnsi="Symbol;InformCTT" w:cs="Symbol;InformCTT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3:00Z</dcterms:created>
  <dc:creator>WiZaRd</dc:creator>
  <dc:description/>
  <cp:keywords/>
  <dc:language>en-US</dc:language>
  <cp:lastModifiedBy>WiZaRd</cp:lastModifiedBy>
  <cp:lastPrinted>2014-10-21T11:34:00Z</cp:lastPrinted>
  <dcterms:modified xsi:type="dcterms:W3CDTF">2014-11-03T09:43:00Z</dcterms:modified>
  <cp:revision>3</cp:revision>
  <dc:subject/>
  <dc:title> </dc:title>
</cp:coreProperties>
</file>