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Чернівецька   міська  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Виконавчий  комітет</w:t>
      </w:r>
    </w:p>
    <w:p>
      <w:pPr>
        <w:pStyle w:val="Heading1"/>
        <w:tabs>
          <w:tab w:val="left" w:pos="708" w:leader="none"/>
        </w:tabs>
        <w:ind w:hanging="426"/>
        <w:jc w:val="center"/>
        <w:rPr/>
      </w:pPr>
      <w:r>
        <w:rPr>
          <w:b w:val="false"/>
          <w:sz w:val="32"/>
          <w:szCs w:val="32"/>
        </w:rPr>
        <w:t xml:space="preserve">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0.2014 № 564/18</w:t>
      </w:r>
      <w:r>
        <w:rPr>
          <w:lang w:val="uk-UA"/>
        </w:rPr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рядку забезпечення безкоштовни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їздом в міському електротранспорті учнів загальноосвітніх навчальних закладів міста, батьки  (опікуни, піклувальники) яких є учасниками військових дій в східних регіонах України, загиблими під час участі у військових діях в східних регіонах України, внутрішньо переміщеними з тимчасово окупованої території України та районів проведення антитерористичної опе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ей 28, 29, 30 Закону України «Про місцеве самоврядування в Україні», </w:t>
      </w:r>
      <w:r>
        <w:rPr>
          <w:sz w:val="28"/>
          <w:szCs w:val="28"/>
          <w:lang w:val="uk-UA"/>
        </w:rPr>
        <w:t>рішення Чернівецької міської ради VІ скликання від 02.09.2014р. №1319 «Про внесення змін і доповнень до комплексної Програми «Захист» міста Чернівців на 2013-2015 роки, затвердженої рішенням міської ради VІ скликання від 27.12.2012р. №706», виконавчий комітет Чернівецької міської рад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Caaieiaie1"/>
        <w:keepNext w:val="false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В И Р І Ш И В: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орядок забезпечення безкоштовним проїздом в міському електротранспорті учнів загальноосвітніх навчальних закладів міста, батьки (опікуни, піклувальники) яких є учасниками військових дій в східних регіонах України, загиблими під час участі у військових діях в східних регіонах України, внутрішньо переміщеними з тимчасово окупованої території України та районів проведення антитерористичної операції (додається).</w:t>
      </w:r>
    </w:p>
    <w:p>
      <w:pPr>
        <w:pStyle w:val="Heading"/>
        <w:ind w:firstLine="708"/>
        <w:jc w:val="both"/>
        <w:rPr/>
      </w:pPr>
      <w:r>
        <w:rPr>
          <w:b/>
        </w:rPr>
        <w:t>2.</w:t>
      </w:r>
      <w:r>
        <w:rPr/>
        <w:t xml:space="preserve"> Департаменту житлово-комунального господарства міської ради (Погорений С.М.) та фінансовому управлінню міської ради (Бамбуляк Л.Ф.) при внесенні змін до міського бюджету на 2014 рік передбачити кошти на фінансування зазначених у пункті 1 видатків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3.</w:t>
      </w:r>
      <w:r>
        <w:rPr>
          <w:color w:val="000000"/>
          <w:spacing w:val="-1"/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М.) повторне відстеження результативності цього рішення здійснити через один рік після набрання ним чинності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8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4.</w:t>
      </w:r>
      <w:r>
        <w:rPr>
          <w:color w:val="000000"/>
          <w:spacing w:val="-1"/>
          <w:sz w:val="28"/>
          <w:szCs w:val="28"/>
          <w:lang w:val="uk-UA"/>
        </w:rPr>
        <w:t xml:space="preserve"> Рішення набирає чинності з дня опублікування його в газеті «Чернівці» та підлягає розміщенню на офіційному веб-порталі Чернівецької міської ради в мережі Інтернет.</w:t>
      </w:r>
    </w:p>
    <w:p>
      <w:pPr>
        <w:pStyle w:val="TextBody"/>
        <w:ind w:firstLine="708"/>
        <w:rPr/>
      </w:pPr>
      <w:r>
        <w:rPr>
          <w:b/>
        </w:rPr>
        <w:t xml:space="preserve">  </w:t>
      </w:r>
      <w:r>
        <w:rPr>
          <w:b/>
        </w:rPr>
        <w:t>5.</w:t>
      </w:r>
      <w:r>
        <w:rPr/>
        <w:t xml:space="preserve"> Контроль за виконанням цього рішення покласти на  департамент житлово-комунального господарства міської ради (Погорений С.М.) </w:t>
      </w:r>
      <w:r>
        <w:rPr>
          <w:szCs w:val="28"/>
        </w:rPr>
        <w:t>та управління освіти міської ради (Олійник Г.С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TextBody"/>
        <w:rPr/>
      </w:pPr>
      <w:r>
        <w:rPr>
          <w:b/>
          <w:color w:val="000000"/>
          <w:spacing w:val="-1"/>
          <w:szCs w:val="28"/>
        </w:rPr>
        <w:t>Чернівецький міський голова</w:t>
        <w:tab/>
        <w:tab/>
        <w:t xml:space="preserve">       </w:t>
        <w:tab/>
        <w:tab/>
        <w:tab/>
        <w:t>О.Каспрук</w:t>
      </w:r>
    </w:p>
    <w:p>
      <w:pPr>
        <w:pStyle w:val="Heading7"/>
        <w:ind w:left="6480" w:hanging="0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Heading1"/>
        <w:ind w:left="5976" w:hanging="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ішення  виконавчого</w:t>
      </w:r>
    </w:p>
    <w:p>
      <w:pPr>
        <w:pStyle w:val="Heading1"/>
        <w:ind w:left="5976" w:hanging="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омітету міської ради</w:t>
      </w:r>
    </w:p>
    <w:p>
      <w:pPr>
        <w:pStyle w:val="Heading1"/>
        <w:ind w:left="5976" w:hanging="0"/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8.10.2014  № </w:t>
      </w:r>
      <w:r>
        <w:rPr/>
        <w:t>564/18</w:t>
      </w:r>
      <w:r>
        <w:rPr>
          <w:szCs w:val="28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безпечення безкоштовним проїздом в міському електротранспорті учнів загальноосвітніх навчальних закладів міста, батьки (опікуни, піклувальники) яких є учасниками військових дій в східних регіонах України, загиблими під час участі у військових діях в східних регіонах України, внутрішньо переміщеними з тимчасово окупованої території України та районів проведення антитерористичної опе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далі - Порядок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Цей Порядок розроблено відповідно до рішення Чернівецької міської ради VІ скликання від 02.09.2014р. №1319 «Про внесення змін і доповнень до комплексної Програми «Захист» міста Чернівців на 2013-2015 роки, затвердженої рішенням міської ради VІ скликання від 27.12.2012р. № 706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Цей Порядок визначає механізм забезпечення безкоштовного проїзду  в міському електротранспорті учнів загальноосвітніх навчальних закладів міста (надалі-учн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міни та доповнення до цього Порядку вносяться рішенням виконавчого комітету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Категорії учнів загальноосвітніх шкіл, які мають право на безкоштовний проїзд в міському електротранспорті на підставі проїзного документа, що надає право на пільг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аво на безкоштовний проїзд в міському електротранспорті мають учні загальноосвітніх шкіл міста Чернівців, батьки (опікуни, піклувальники) яких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Учасниками військових дій в східних регіонах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Загиблими під час участі у військових діях в східних регіонах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3. Внутрішньо переміщеними з тимчасово окупованої території України та районів проведення антитерористичної опе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езкоштовне перевезення учнів в міському електротранспорті здійснюється на підставі пред’явленого проїзного документа, що дає право на пільгу (надалі - квито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ня квитків здійснюється комунальним підприємством «Чернівецьке тролейбусне управлі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Для отримання квитка батьками (опікунами, піклувальниками) надається заява за місцем навчання дитини. До заяви додаються документи, які підтверджують право на пільг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правління освіти міської ради організовує роботу зі складання списків пільговиків та подає їх в комунальне підприємство «Чернівецьке тролейбусне управління» щомісяця до 29 числа попереднього місяц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6. Комунальне підприємство «Чернівецьке тролейбусне управління» відповідно до отриманих списків передає управлінню освіти міської ради </w:t>
      </w:r>
      <w:bookmarkStart w:id="0" w:name="OLE_LINK2"/>
      <w:bookmarkStart w:id="1" w:name="OLE_LINK1"/>
      <w:r>
        <w:rPr>
          <w:sz w:val="28"/>
          <w:szCs w:val="28"/>
          <w:lang w:val="uk-UA"/>
        </w:rPr>
        <w:t>квитки для передачі їх батькам (опікунам, піклувальникам). Факт отримання квитків засвідчується підписом отримува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End w:id="0"/>
      <w:bookmarkEnd w:id="1"/>
      <w:r>
        <w:rPr>
          <w:b/>
          <w:sz w:val="28"/>
          <w:szCs w:val="28"/>
          <w:lang w:val="uk-UA"/>
        </w:rPr>
        <w:t>3. Порядок відшкод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шкодування витрат, пов’язаних із безкоштовним перевезенням учнів, здійснюється за рахунок коштів міського бюджету м. Чернівц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им розпорядником коштів є департамент житлово-комунального господарства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ля отримання компенсаційних виплат комунальне підприємство «Чернівецьке тролейбусне управління» подає департаменту житлово-комунального господарства міської ради звіт про пільгове перевезення учн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Департамент житлово-комунального господарства міської ради, в межах передбачених бюджетних асигнувань, здійснює перерахування коштів комунальному підприємству «Чернівецьке тролейбусне управління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Контроль за виконанням цього Порядку покладається на департамент житлово-комунального господарства міської ради та управління освіти міськ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 Чернівецької міської ради</w:t>
        <w:tab/>
        <w:tab/>
        <w:tab/>
        <w:t xml:space="preserve">          </w:t>
        <w:tab/>
        <w:t xml:space="preserve">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52:00Z</dcterms:created>
  <dc:creator>WiZaRd</dc:creator>
  <dc:description/>
  <cp:keywords/>
  <dc:language>en-US</dc:language>
  <cp:lastModifiedBy>рада</cp:lastModifiedBy>
  <dcterms:modified xsi:type="dcterms:W3CDTF">2015-01-21T14:01:00Z</dcterms:modified>
  <cp:revision>2</cp:revision>
  <dc:subject/>
  <dc:title> </dc:title>
</cp:coreProperties>
</file>