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Heading4"/>
        <w:rPr/>
      </w:pPr>
      <w:r>
        <w:rPr>
          <w:lang w:val="ru-RU"/>
        </w:rPr>
        <w:t>28.10.2014</w:t>
      </w:r>
      <w:r>
        <w:rPr/>
        <w:t xml:space="preserve"> № </w:t>
      </w:r>
      <w:r>
        <w:rPr>
          <w:sz w:val="27"/>
          <w:szCs w:val="27"/>
        </w:rPr>
        <w:t>547/18</w:t>
      </w:r>
      <w:r>
        <w:rPr/>
        <w:tab/>
        <w:tab/>
        <w:tab/>
        <w:t xml:space="preserve">                              </w:t>
        <w:tab/>
      </w:r>
      <w:r>
        <w:rPr>
          <w:b w:val="false"/>
        </w:rPr>
        <w:t xml:space="preserve">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 затвердження акта з визначення збитків, заподіяних територіальній громаді м.Чернівців в особі Чернівецької міської ради, внаслідок порушення земельного законодавств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ідставі статті 33 та частини першої статті 52 Закону України "Про місцеве самоврядування в Україні", рішення виконавчого комітету Чернівецької міської ради від 09.10.2012р. №645/20 "Про створення комісії з питань визначення та відшкодування збитків, заподіяних територіальній громаді м.Чернівців, внаслідок порушення земельного законодавства, затвердження її Положення та зразка типового акта", зі змінами, внесеними рішенням виконавчого комітету міської ради від 08.07.2014р. №325/11, актів перевірки дотримання вимог земельного законодавства Головного управління Держкомзему у Чернівецькій області від 13.01.2012р., від 29.02.2012р. та від 29.03.2012р., розглянувши пропозиції комісії з питань визначення та відшкодування збитків, заподіяних територіальній громаді м.Чернівців в особі Чернівецької міської ради, внаслідок порушення земельного законодавства, виконавчий комітет Чернівецької міської 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6"/>
          <w:szCs w:val="27"/>
        </w:rPr>
      </w:pPr>
      <w:r>
        <w:rPr>
          <w:b/>
          <w:sz w:val="6"/>
          <w:szCs w:val="27"/>
        </w:rPr>
      </w:r>
    </w:p>
    <w:p>
      <w:pPr>
        <w:pStyle w:val="Normal"/>
        <w:ind w:firstLine="72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7"/>
          <w:szCs w:val="27"/>
        </w:rPr>
        <w:tab/>
        <w:t>1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атвердити акт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яке полягає у користуванні приватним акціонерним товариством “Чернівецька обласна друкарня” корпоративного підприємства ДАК "Укрвидавполіграфія" земельною ділянкою, площею 1,3912га за адресою вул.Головна, 200 без правопосвідчуючого документа на землю</w:t>
      </w:r>
      <w:r>
        <w:rPr>
          <w:bCs/>
          <w:sz w:val="27"/>
          <w:szCs w:val="27"/>
        </w:rPr>
        <w:t xml:space="preserve"> (додається)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Леонтія Г.Г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39:00Z</dcterms:created>
  <dc:creator>K7</dc:creator>
  <dc:description/>
  <cp:keywords/>
  <dc:language>en-US</dc:language>
  <cp:lastModifiedBy>WiZaRd</cp:lastModifiedBy>
  <cp:lastPrinted>2014-10-28T12:26:00Z</cp:lastPrinted>
  <dcterms:modified xsi:type="dcterms:W3CDTF">2014-10-31T09:39:00Z</dcterms:modified>
  <cp:revision>2</cp:revision>
  <dc:subject/>
  <dc:title>       </dc:title>
</cp:coreProperties>
</file>