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28.10.2014р. № 547/18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изначення збитків, заподіяних територіальній громаді</w:t>
      </w:r>
    </w:p>
    <w:p>
      <w:pPr>
        <w:pStyle w:val="Normal"/>
        <w:jc w:val="center"/>
        <w:rPr/>
      </w:pPr>
      <w:r>
        <w:rPr>
          <w:b/>
          <w:szCs w:val="28"/>
        </w:rPr>
        <w:t>м.Чернівців в особі Чернівецької міської ради внаслідок порушення земельного законодавства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Cs w:val="28"/>
          <w:u w:val="single"/>
        </w:rPr>
        <w:t>“</w:t>
      </w:r>
      <w:r>
        <w:rPr>
          <w:b/>
          <w:szCs w:val="28"/>
          <w:u w:val="single"/>
        </w:rPr>
        <w:t>24”  вересня  2014р.</w:t>
      </w:r>
      <w:r>
        <w:rPr>
          <w:b/>
          <w:szCs w:val="28"/>
        </w:rPr>
        <w:t xml:space="preserve">                                                                            м.Чернівці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омісія з питань визначення та відшкодування збитків, заподіяних територіальній громаді міста Чернівців в особі Чернівецької міської ради, внаслідок порушення земельного законодавства в складі голови комісії, заступника, секретаря, членів комісії – голови постійної комісії Чернівецької міської ради з питань земельних відносин, архітектури та будівництва та голови постійної комісії Чернівецької міської ради з питань бюджету та фінансів, представників фінансового управління Чернівецької міської ради, управління містобудування та архітектури департаменту містобудівного комплексу та земельних відносин Чернівецької міської ради, ДПІ у м.Чернівцях Головного управління Міндоходів у Чернівецькій області, управління земельних ресурсів департаменту містобудівного комплексу та земельних відносин Чернівецької міської ради, юридичного управління Чернівецької міської ради, начальника управління Держземагентства у м.Чернівцях Чернівецької області, начальника Державної інспекції сільського господарства в Чернівецькій області, за наслідками розгляду питання порушення вимог земельного законодавств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Cs w:val="28"/>
          <w:u w:val="single"/>
        </w:rPr>
        <w:t>Приватним акціонерним товариством “Чернівецька обласна друкарня” корпоративного підприємства ДАК “Укрвидавполіграфія”____________</w:t>
      </w:r>
      <w:r>
        <w:rPr>
          <w:b/>
          <w:u w:val="single"/>
        </w:rPr>
        <w:t>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відомості про Суб’єкта, відносно якого надійшли матеріали на розгляд Комісії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яке полягає </w:t>
      </w:r>
      <w:r>
        <w:rPr>
          <w:b/>
          <w:szCs w:val="28"/>
          <w:u w:val="single"/>
        </w:rPr>
        <w:t xml:space="preserve">у користуванні земельною ділянкою площею 1,3912га на вул.Головній, 200 (землі промисловості) без правопосвідчуючого документа________________________________________   _____ </w:t>
        <w:tab/>
        <w:tab/>
        <w:t xml:space="preserve">_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обставини, встановлені при розгляді матеріалів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изначила, що розмір збитків, які підлягають відшкодуванню територіальній громаді міста Чернівців, в особі Чернівецької міської ради становл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Cs w:val="28"/>
          <w:u w:val="single"/>
        </w:rPr>
        <w:t>997720,02 грн.</w:t>
      </w:r>
      <w:r>
        <w:rPr>
          <w:szCs w:val="28"/>
          <w:u w:val="single"/>
        </w:rPr>
        <w:t xml:space="preserve"> (дев’ятсот дев’яносто сім тисяч сімсот двадцять грн. 02 коп.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586"/>
      </w:tblGrid>
      <w:tr>
        <w:trPr>
          <w:trHeight w:val="711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611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комісії: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506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кретар комісії: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319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Члени комісії: </w:t>
            </w:r>
          </w:p>
        </w:tc>
        <w:tc>
          <w:tcPr>
            <w:tcW w:w="4586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56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Фінансове управління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1050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Голова постійної комісії Чернівецької міської ради з питань бюджету та фінансів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1295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Управління містобудування та архітектури департаменту містобудівного комплексу та земельних відносин Чернівецької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Член виконавчого комітету Чернівецької  міської ради</w:t>
            </w:r>
          </w:p>
        </w:tc>
        <w:tc>
          <w:tcPr>
            <w:tcW w:w="4586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ДПІ у м.Чернівцях  Головного управління Міндоходів у Чернівецькій області</w:t>
            </w:r>
          </w:p>
        </w:tc>
        <w:tc>
          <w:tcPr>
            <w:tcW w:w="45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Голова постійної комісії Чернівецької міської ради з питань земельних відносин, архітектури та будівництв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Cs w:val="28"/>
              </w:rPr>
              <w:t>Управління земельних ресурсів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90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Юридичне управління Чернівецької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1194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земагентства у м.Чернівцях Чернівец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85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сільського господарства в Чернівецькій області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Депутат Чернівецької міської ради            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 скликання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0:00Z</dcterms:created>
  <dc:creator>WiZaRd</dc:creator>
  <dc:description/>
  <cp:keywords/>
  <dc:language>en-US</dc:language>
  <cp:lastModifiedBy>WiZaRd</cp:lastModifiedBy>
  <cp:lastPrinted>2014-10-15T12:38:00Z</cp:lastPrinted>
  <dcterms:modified xsi:type="dcterms:W3CDTF">2014-10-31T09:40:00Z</dcterms:modified>
  <cp:revision>2</cp:revision>
  <dc:subject/>
  <dc:title>ЗАТВЕРДЖЕНО</dc:title>
</cp:coreProperties>
</file>