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10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37|17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та доповнень до рішення виконавчого комітету міської ради від 10.12.2013 р. № 666/21 щодо Планів діяльності Чернівецької міської ради та її виконавчого комітету з підготовки проектів регуляторних актів на 2014 рік, зі змінами та доповнення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від 13.04.2011 р. №113</w:t>
      </w:r>
      <w:r>
        <w:rPr/>
        <w:t>, розглянувши пропозиції департаменту містобудівного комплексу та земельних відносин міської ради від 07.10.2014 р. №04/01-08/3-05/3470, департаменту економіки міської ради від 30.09.2014р. №02/01-17/1413 та від 26.09.2014р.          №02/01-17/1381, департаменту житлово-комунального господарства міської ради від 09.10.2014р. №03/01-06/923, виконавчий комітет Чернівецької міської ради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/>
      </w:pPr>
      <w:r>
        <w:rPr/>
        <w:t xml:space="preserve">1. </w:t>
      </w:r>
      <w:r>
        <w:rPr>
          <w:b w:val="false"/>
        </w:rPr>
        <w:t>Внести зміни та доповнення до рішення виконавчого комітету міської ради від 10.12.2013р. №666/21 щодо Плану діяльності Чернівецької міської ради та її виконавчого комітету з підготовки проектів регуляторних актів на 2014 рік зі змінами та доповненнями, внесеними рішенями виконавчого комітету міської ради від 10.02.2014 р. №51/2, від 22.04.2014р. №155/6, від 23.09.2014р. №489/16, а саме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1.1.</w:t>
      </w:r>
      <w:r>
        <w:rPr>
          <w:b w:val="false"/>
        </w:rPr>
        <w:t xml:space="preserve"> Викласти в новій редакції пункт 4 додатка 1 до рішення виконавчого комітету міської ради від 22.04.2014р. №158/6 згідно з  додатком  1.</w:t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/>
        <w:t>1.2.</w:t>
      </w:r>
      <w:r>
        <w:rPr>
          <w:b w:val="false"/>
        </w:rPr>
        <w:t xml:space="preserve"> </w:t>
      </w:r>
      <w:r>
        <w:rPr>
          <w:b w:val="false"/>
          <w:szCs w:val="28"/>
        </w:rPr>
        <w:t>Вилучити з додатка 1 до рішення виконавчого комітету міської ради від 23.09.2014р. №489/16 пункт 26.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 xml:space="preserve">1.3. </w:t>
      </w:r>
      <w:r>
        <w:rPr>
          <w:b w:val="false"/>
        </w:rPr>
        <w:t>Доповнити додаток 2 до рішення виконавчого комітету міської ради від 10.12.2013 р. №666/21, зі змінами та доповненнями пунктами 22-24,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илучити з додатка до рішення виконавчого комітету міської ради від 10.02.2014р. №51/2 пункт 11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Леонтія Г.Г. т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 xml:space="preserve">    </w:t>
        <w:tab/>
        <w:tab/>
        <w:t>Я.Кушнірик</w:t>
      </w:r>
    </w:p>
    <w:sectPr>
      <w:type w:val="nextPage"/>
      <w:pgSz w:w="11906" w:h="16838"/>
      <w:pgMar w:left="1701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4:02:00Z</dcterms:created>
  <dc:creator>Denis</dc:creator>
  <dc:description/>
  <cp:keywords/>
  <dc:language>en-US</dc:language>
  <cp:lastModifiedBy>WiZaRd</cp:lastModifiedBy>
  <dcterms:modified xsi:type="dcterms:W3CDTF">2014-10-17T12:31:00Z</dcterms:modified>
  <cp:revision>11</cp:revision>
  <dc:subject/>
  <dc:title> </dc:title>
</cp:coreProperties>
</file>