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14.10.2014</w:t>
      </w:r>
      <w:r>
        <w:rPr/>
        <w:t xml:space="preserve">  № </w:t>
      </w:r>
      <w:r>
        <w:rPr>
          <w:u w:val="single"/>
        </w:rPr>
        <w:t xml:space="preserve"> 524/17    </w:t>
      </w:r>
      <w:r>
        <w:rPr/>
        <w:tab/>
        <w:tab/>
        <w:tab/>
        <w:t xml:space="preserve">            </w:t>
      </w:r>
      <w:r>
        <w:rPr>
          <w:lang w:val="ru-RU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          </w:t>
      </w:r>
      <w:r>
        <w:rPr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“а” частини першої статті 34 Закону України “Про місцеве самоврядування в Україні”, рішення виконавчого комітету Чернівецької 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рішення міської ради </w:t>
      </w:r>
      <w:r>
        <w:rPr>
          <w:lang w:val="en-US"/>
        </w:rPr>
        <w:t>VI</w:t>
      </w:r>
      <w:r>
        <w:rPr/>
        <w:t xml:space="preserve"> скликання від 02.09.2014 р. № 1319 «Про внесення змін і доповнень до комплексної Програми «Захист» міста Чернівців на                  2013 – 2015 роки, затвердженої рішенням міської ради </w:t>
      </w:r>
      <w:r>
        <w:rPr>
          <w:lang w:val="en-US"/>
        </w:rPr>
        <w:t>VI</w:t>
      </w:r>
      <w:r>
        <w:rPr/>
        <w:t xml:space="preserve"> скликання від 27.12.2012 р. № 706», розглянувши пропозиції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TextBodyIndent"/>
        <w:spacing w:lineRule="auto" w:line="228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1</w:t>
      </w:r>
      <w:r>
        <w:rPr/>
        <w:t>.</w:t>
      </w:r>
      <w:r>
        <w:rPr>
          <w:b/>
        </w:rPr>
        <w:t xml:space="preserve"> </w:t>
      </w:r>
      <w:r>
        <w:rPr/>
        <w:t>Громадянам, які беруть (брали) участь в антитерористичній операції в східних регіонах України, або членам їх родин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1.1. Амарій Надії Михайлівні</w:t>
      </w:r>
      <w:r>
        <w:rPr/>
        <w:t xml:space="preserve"> (…), …,  в розмірі  –  500,00 грн.   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1.2. Маковійчук Оксані Костянтинівні </w:t>
      </w:r>
      <w:r>
        <w:rPr/>
        <w:t xml:space="preserve">(…), …, в розмірі–  500,00 грн.   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1.3. Кліоцко Альоні Іванівні </w:t>
      </w:r>
      <w:r>
        <w:rPr/>
        <w:t xml:space="preserve">(…), ...,  в розмірі  –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1.4. Берчук Марині Томівні </w:t>
      </w:r>
      <w:r>
        <w:rPr/>
        <w:t xml:space="preserve">(…), …,  в розмірі  –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1.5. Бабюк Наталії Іванівні </w:t>
      </w:r>
      <w:r>
        <w:rPr/>
        <w:t xml:space="preserve">(…),   …,  в розмірі  –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1.6. Катеренчук Тетяні Володимирівні </w:t>
      </w:r>
      <w:r>
        <w:rPr/>
        <w:t xml:space="preserve">(…), …, в розмірі –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1.7. Гаїні Олександру Вікторовичу </w:t>
      </w:r>
      <w:r>
        <w:rPr/>
        <w:t xml:space="preserve">(…),   …,  в розмірі  –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1.8. Капанадзе Ірині Володимирівні </w:t>
      </w:r>
      <w:r>
        <w:rPr/>
        <w:t xml:space="preserve">(…), …,  в розмірі  –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1.9. Паньшину Олегу Володимировичу </w:t>
      </w:r>
      <w:r>
        <w:rPr/>
        <w:t xml:space="preserve">(…), …, в розмірі –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1.10. Попович Ользі Романівні </w:t>
      </w:r>
      <w:r>
        <w:rPr/>
        <w:t xml:space="preserve">(…), …,  в розмірі  –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1.11. Мойсіну Анатолію Вікторовичу </w:t>
      </w:r>
      <w:r>
        <w:rPr/>
        <w:t xml:space="preserve">(…),  …, в розмірі  –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1.12. Мельницькому Богдану Сергійовичу </w:t>
      </w:r>
      <w:r>
        <w:rPr/>
        <w:t>(…),…, в розмірі –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/>
        <w:t xml:space="preserve">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1.13. Нестеренко Стеллі Вікторівні </w:t>
      </w:r>
      <w:r>
        <w:rPr/>
        <w:t xml:space="preserve">(…),    …,  в розмірі  –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1.14. Водаку Анатолію Олександровичу </w:t>
      </w:r>
      <w:r>
        <w:rPr/>
        <w:t xml:space="preserve">(…),...,в розмірі –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1.15. Бордіян Людмилі Юріївні </w:t>
      </w:r>
      <w:r>
        <w:rPr/>
        <w:t xml:space="preserve">(…), …,  в розмірі  –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1.16. Мензаку Олександру Вікторовичу </w:t>
      </w:r>
      <w:r>
        <w:rPr/>
        <w:t xml:space="preserve">(…), …, в розмірі –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1.17. Іванович Лесі Євгенівні </w:t>
      </w:r>
      <w:r>
        <w:rPr/>
        <w:t xml:space="preserve">(…), …,  в розмірі  –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1.18. Драпаці Віктору Миколайовичу </w:t>
      </w:r>
      <w:r>
        <w:rPr/>
        <w:t xml:space="preserve">(…), …,  в розмірі  –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1.19. Кавулі Ірині Олексіївні </w:t>
      </w:r>
      <w:r>
        <w:rPr/>
        <w:t>(…),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1.20. Мартищук Галині Йосипівні </w:t>
      </w:r>
      <w:r>
        <w:rPr/>
        <w:t>(…), …,  в розмірі  – 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1.21. Камишеву Андрію Вікторовичу </w:t>
      </w:r>
      <w:r>
        <w:rPr/>
        <w:t xml:space="preserve">(…), …, в розмірі  –  500,00 грн.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b/>
          <w:b/>
        </w:rPr>
      </w:pPr>
      <w:r>
        <w:rPr>
          <w:b/>
        </w:rPr>
        <w:t xml:space="preserve">1.2. </w:t>
      </w:r>
      <w:r>
        <w:rPr/>
        <w:t>Громадянам, які виконують (виконували) завдання із захисту незалежності, суверенітету та територіальної цілісності держави на загрозливих напрямках східної ділянки державного кордону України, або членам їх родин.</w:t>
      </w:r>
      <w:r>
        <w:rPr>
          <w:b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b/>
          <w:b/>
        </w:rPr>
      </w:pPr>
      <w:r>
        <w:rPr>
          <w:b/>
        </w:rPr>
        <w:t xml:space="preserve">1.2.1. Адамко Руслані Євгенівні </w:t>
      </w:r>
      <w:r>
        <w:rPr/>
        <w:t xml:space="preserve">(…), …,  в розмірі  –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>
          <w:b/>
          <w:b/>
        </w:rPr>
      </w:pPr>
      <w:r>
        <w:rPr>
          <w:b/>
        </w:rPr>
        <w:t xml:space="preserve">1.2.2. Жарко Інні Володимирівні </w:t>
      </w:r>
      <w:r>
        <w:rPr/>
        <w:t xml:space="preserve">(…), …,  в розмірі  –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2.3. Щербатому Андрію Михайловичу </w:t>
      </w:r>
      <w:r>
        <w:rPr/>
        <w:t xml:space="preserve">(…), …, в розмірі –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2.4. Чорбаджи Оксані Ярославівні </w:t>
      </w:r>
      <w:r>
        <w:rPr/>
        <w:t xml:space="preserve">(…), …,  в розмірі  –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2.5. Кобиляковій Катерині Петрівні </w:t>
      </w:r>
      <w:r>
        <w:rPr/>
        <w:t xml:space="preserve">(…), …,  в розмірі  –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2.6. Буті Сергію Дмитровичу </w:t>
      </w:r>
      <w:r>
        <w:rPr/>
        <w:t xml:space="preserve">(…), …,  в розмірі  –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2.7. Гуцуляк Фіалці Василівні </w:t>
      </w:r>
      <w:r>
        <w:rPr/>
        <w:t xml:space="preserve">(…), …,  в розмірі  – 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/>
        <w:t xml:space="preserve">  </w:t>
      </w:r>
      <w:r>
        <w:rPr>
          <w:b/>
        </w:rPr>
        <w:t xml:space="preserve">1.2.8. Боднар Ірині Богданівні </w:t>
      </w:r>
      <w:r>
        <w:rPr/>
        <w:t xml:space="preserve">(…), …,  в розмірі  –  500,00 грн.  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/>
        <w:t xml:space="preserve">          </w:t>
      </w:r>
      <w:r>
        <w:rPr>
          <w:b/>
        </w:rPr>
        <w:t>2.</w:t>
      </w:r>
      <w:r>
        <w:rPr/>
        <w:t xml:space="preserve"> Надати матеріальну допомогу на лікування: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>2.1. Лесновській Ніні Іванівні</w:t>
      </w:r>
      <w:r>
        <w:rPr/>
        <w:t xml:space="preserve"> (…), …,  в розмірі  –  500,00 грн.                                          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2.2. Унгурян Світлані Борисівні </w:t>
      </w:r>
      <w:r>
        <w:rPr/>
        <w:t>(…),  …, в розмірі 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2.3. Грендей Миколі Георгійовичу </w:t>
      </w:r>
      <w:r>
        <w:rPr/>
        <w:t xml:space="preserve">(…), …,  в розмірі – 500,00 грн.  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2.4. Маркович Дар</w:t>
      </w:r>
      <w:r>
        <w:rPr>
          <w:b/>
          <w:lang w:val="ru-RU"/>
        </w:rPr>
        <w:t>’</w:t>
      </w:r>
      <w:r>
        <w:rPr>
          <w:b/>
        </w:rPr>
        <w:t>ї Іванівні</w:t>
      </w:r>
      <w:r>
        <w:rPr/>
        <w:t xml:space="preserve"> (…), …,  в розмірі – 5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/>
        <w:t xml:space="preserve">           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3. </w:t>
      </w:r>
      <w:r>
        <w:rPr/>
        <w:t>Управлінню праці та соціального захисту населення міської ради здійснити виплату за рахунок загального фонду міського бюджету в межах асигнувань, передбачених кошторисом на 2014 рік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3.1. </w:t>
      </w:r>
      <w:r>
        <w:rPr/>
        <w:t xml:space="preserve">Громадянам, зазначених в пункті </w:t>
      </w:r>
      <w:r>
        <w:rPr>
          <w:b/>
        </w:rPr>
        <w:t xml:space="preserve">1 </w:t>
      </w:r>
      <w:r>
        <w:rPr/>
        <w:t xml:space="preserve">цього  рішення, матеріальну допомогу виплатити після внесення змін до Положення про порядок надання матеріальної допомоги громадянам м. Чернівців, які опинилися в складних життєвих обставинах, за рахунок коштів міського бюджету, затвердженого рішенням виконавчого комітету  міської ради від 25.06.2013 р. № 335/10. </w:t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інформації, яка містить персональні дані.</w:t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5.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      Паскаря О.Є. і начальника управління праці та соціального захисту населення міської ради  Долгу А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Я. 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4:27:00Z</dcterms:created>
  <dc:creator>Ирина Степанова</dc:creator>
  <dc:description/>
  <cp:keywords/>
  <dc:language>en-US</dc:language>
  <cp:lastModifiedBy>1</cp:lastModifiedBy>
  <cp:lastPrinted>2014-10-15T16:42:00Z</cp:lastPrinted>
  <dcterms:modified xsi:type="dcterms:W3CDTF">2014-10-20T14:31:00Z</dcterms:modified>
  <cp:revision>9</cp:revision>
  <dc:subject/>
  <dc:title> </dc:title>
</cp:coreProperties>
</file>