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4.10.2014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523/17</w:t>
        <w:tab/>
      </w:r>
      <w:r>
        <w:rPr>
          <w:sz w:val="28"/>
          <w:lang w:val="uk-UA"/>
        </w:rPr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кладу Координаційної ради громадських благодій-них організацій при виконавчому комітеті міської ради та визнання такими, що втратили чинність, рішень виконавчого комітету міської ради від  09.08.2011 р. № 458/13, від 24.07.2012 р. № 472/1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цього пит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, 4, 9 Закону України «Про місцеве самовряду-вання в Україні», Законів України «Про об’єднання громадян», «Про благодійну діяльність та благодійні організації», з метою зміцнення співпраці з громадськими благодійними організаціями, діяльність яких спрямована на соціальний захист малозабезпечених чернівчан, виконавчий комітет Чернівецької міської ради 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Координаційної ради громадських благодійних організацій при виконавчому комітеті міської ради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 xml:space="preserve">Визнати такими, що втратили чинність, рішення виконавчого комітету міської ради </w:t>
      </w:r>
      <w:r>
        <w:rPr>
          <w:b/>
          <w:sz w:val="28"/>
          <w:lang w:val="uk-UA"/>
        </w:rPr>
        <w:t>від</w:t>
      </w:r>
      <w:r>
        <w:rPr>
          <w:b/>
          <w:sz w:val="28"/>
          <w:szCs w:val="28"/>
          <w:lang w:val="uk-UA"/>
        </w:rPr>
        <w:t xml:space="preserve">  09.08.2011 р. № 458/13, від 24.07.2012 р. № 472/15</w:t>
      </w:r>
      <w:r>
        <w:rPr>
          <w:sz w:val="28"/>
          <w:lang w:val="uk-UA"/>
        </w:rPr>
        <w:t xml:space="preserve"> щодо затвердження складу Координаційної ради громадських благодійних організацій при виконавчому комітеті міської ради.</w:t>
      </w:r>
    </w:p>
    <w:p>
      <w:pPr>
        <w:pStyle w:val="Normal"/>
        <w:spacing w:lineRule="auto" w:line="232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Чернівецької міської ради       </w:t>
        <w:tab/>
        <w:t xml:space="preserve">                       Я. Кушнірик</w:t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  <w:lang w:val="uk-UA"/>
        </w:rPr>
        <w:t>14.10.2014</w:t>
      </w:r>
      <w:r>
        <w:rPr>
          <w:b/>
          <w:sz w:val="28"/>
          <w:lang w:val="uk-UA"/>
        </w:rPr>
        <w:t xml:space="preserve"> №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523/17</w:t>
      </w:r>
      <w:r>
        <w:rPr>
          <w:sz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 Координаційної ради громадських благодійних організац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 виконавчому комітеті міської ради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46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u w:val="single"/>
                <w:lang w:val="uk-UA"/>
              </w:rPr>
              <w:t>Голова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 з питань діяльності виконавчих органів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uk-UA"/>
              </w:rPr>
              <w:t>Заступники голов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Євген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міської рад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углецьк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ліна Дионісі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міського голови з соціальних питань (поза штатом, на громадських засадах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uk-UA"/>
              </w:rPr>
              <w:t>Секретар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Дмит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рганізації роботи з пільговими категоріями населення управління праці та соціального захисту населення міської ради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u w:val="single"/>
                <w:lang w:val="uk-UA"/>
              </w:rPr>
              <w:t>Члени Координаційної рад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ох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ркаді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авчий директор Чернівецького мі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громадян «Народна допомога»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Нов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е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-зації «Комітет багатодітних матерів, дітей-інвалідів та дітей-сиріт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жані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го обласного відділення Всеукраїнської благодійної організації «Всеукраїнська мережа людей, які живуть з ВІЛ/СНІД» (за згодою)</w:t>
            </w:r>
          </w:p>
        </w:tc>
      </w:tr>
      <w:tr>
        <w:trPr>
          <w:trHeight w:val="180" w:hRule="atLeast"/>
        </w:trPr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сектору інформації та зв’язків з громадськістю відділу інформації, зв’язків з громадськістю та міжнародних відносин міської ради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ущ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Іван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організації Товариства Червоного Хреста України (за згодо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00"/>
        <w:gridCol w:w="108"/>
        <w:gridCol w:w="6352"/>
        <w:gridCol w:w="108"/>
      </w:tblGrid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тю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Іванович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організації Української Спілки ветеранів Афганістану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ілія Григо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благодійної організації «Гільфе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голови Чернівецької обласної організації УТОГ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 Чернівецької міської ради організації ветеранів Україн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ь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Борис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Діабетик Буковини» (за згодою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Як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крайової організації солдатських матерів Буковини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оня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Леонід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міської громадської організації «Спілка Чорнобил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Асамблеї інвалідів         (за згодою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в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Дмитр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цевого осередку міжнародної громадської організації «Міжнародний фонд «Взаєморозуміння і толерантність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азія Дми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по соціальному захисту дітей-інвалідів та хворих діт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льн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репресованих та політ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нів (за згодою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Михайл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Міжнародного благодійного фонду «Аквіла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ат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Петр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Життя заради житт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Курбан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равління Чернівецького регіонального благодійного фонду «Відроджуючи Надію»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Федор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егіональної благодійної асоціації «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міської громадської організації «Жіночий центр»             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гню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Чернівецької регіональної громадської організації «Світле майбутнє для тебе» (за згодо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ь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ксандр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організації «Волонтерський рух Буковини» (за згодо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ш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16"/>
              <w:ind w:left="-8" w:hanging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  гол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Чернівецької    обласної     організ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 Всеукраїнської організації інвалідів «Союз організацій інвалідів України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алина Тодор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" w:leader="none"/>
              </w:tabs>
              <w:spacing w:lineRule="auto" w:line="216"/>
              <w:ind w:left="232" w:hanging="72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- голова Чернівецького міського товариства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дітних сімей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рід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Степанівн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Чернівецького міського товариства інвалідів «Мрія» 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Чернівецького міського благодійного фонду «Від серця до серця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р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Олегівна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Чернівецької обласної благодійної спілки самаритян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вія Васил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міського благодійного фонду «Милосердя»      (за згодо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Яківна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го обласного відділення Дитячого фонду України (за згодо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риг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тепано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Чернівецької обласної організації УТОС          (за згодо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к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Шаєвич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Чернівецького обласного благодійного фонду «Хесед-Шушана» (за згодо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овський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Іванович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нівецької міської ради з питань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праці та соціального захисту населення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еоргійович</w:t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Чернівецької обласної благодійної організації «Громадської Соціальної Служби «Допомога людям» (за згодою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міської ради                                                              О. Стецевич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9:00Z</dcterms:created>
  <dc:creator>Subs</dc:creator>
  <dc:description/>
  <cp:keywords/>
  <dc:language>en-US</dc:language>
  <cp:lastModifiedBy>WiZaRd</cp:lastModifiedBy>
  <cp:lastPrinted>2014-10-14T16:05:00Z</cp:lastPrinted>
  <dcterms:modified xsi:type="dcterms:W3CDTF">2014-10-27T09:49:00Z</dcterms:modified>
  <cp:revision>2</cp:revision>
  <dc:subject/>
  <dc:title> </dc:title>
</cp:coreProperties>
</file>