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10.2014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№516/17</w:t>
      </w:r>
      <w:r>
        <w:rPr>
          <w:sz w:val="28"/>
          <w:szCs w:val="28"/>
          <w:lang w:val="uk-UA"/>
        </w:rPr>
        <w:tab/>
        <w:tab/>
        <w:t xml:space="preserve">  </w:t>
        <w:tab/>
        <w:t xml:space="preserve">                 </w:t>
        <w:tab/>
        <w:t xml:space="preserve">  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center" w:pos="481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ішення виконавчого комітету міської ради від 10.02.2014р №49/2 «Про затвердження титульного списку будівництва об’єктів житла і соціальної сфери на 2014 рік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ь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>скликання                     від 30.01.2014р. №1093 «Про міський бюджет на 2014 рік», від 30.01.2014р.  №1094 «Про внесення змін до міського бюджету на 2014 рік» та спрямування залишків коштів міського бюджету, які утворилися станом на 01.01.2014р.», від 29.05.2014р. №1204 «</w:t>
      </w:r>
      <w:r>
        <w:rPr>
          <w:sz w:val="28"/>
          <w:szCs w:val="28"/>
          <w:lang w:val="uk-UA"/>
        </w:rPr>
        <w:t xml:space="preserve">Про затвердження звіту про виконання міського бюджету з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вартал 2014 року, 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від 30.01.2014р. № 1093 «Про міський бюджет на 2014 рік” та спрямування залишків коштів міського бюджету, які утворилися станом на 01.01.2014р.», від 27.06.2014р. №1242 «Про 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від 30.01.2014р. № 1093 “Про міський бюджет на 2014 рік”, спрямування залишків коштів міського бюджету, які утворилися станом на 01.01.2014р., спрямування коштів цільового фонду соціально-економічного розвитку міста та затвердження розпоряджень Чернівецького міського голови» та від 02.09.2014р. №1320 «Про затвердження звіту про виконання міського бюджету з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івріччя 2014 року, 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скликання від 30.01.2014р. № 1093 “Про міський бюджет на 2014 рік” , спрямування залишків коштів міського бюджету, які утворилися станом на 01.01.2014р., та коштів цільового фонду соціально-економічного розвитку міста»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; Time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Внести зміни </w:t>
      </w:r>
      <w:r>
        <w:rPr>
          <w:sz w:val="28"/>
          <w:szCs w:val="28"/>
          <w:lang w:val="uk-UA"/>
        </w:rPr>
        <w:t xml:space="preserve">до рішення виконавчого комітету міської ради від </w:t>
      </w:r>
      <w:r>
        <w:rPr>
          <w:b/>
          <w:sz w:val="28"/>
          <w:szCs w:val="28"/>
          <w:lang w:val="uk-UA"/>
        </w:rPr>
        <w:t>10.02.2014р. №49/2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титульного списку будівництва об’єктів житла і соціальної сфери на 2014 рік</w:t>
      </w:r>
      <w:r>
        <w:rPr>
          <w:sz w:val="28"/>
          <w:szCs w:val="28"/>
          <w:lang w:val="uk-UA"/>
        </w:rPr>
        <w:t>», а саме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титульний список будівництва об`єктів житла і соціальної сфери на 2014 рік по департаменту містобудівного комплексу та земельних відносин Чернівецької міської ради за рахунок спеціального фонду міського бюджету – бюджету розвит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21 515 746, 00 грн. </w:t>
      </w:r>
      <w:r>
        <w:rPr>
          <w:sz w:val="28"/>
          <w:szCs w:val="28"/>
          <w:lang w:val="uk-UA"/>
        </w:rPr>
        <w:t xml:space="preserve">(двадцять один мільйон п’ятсот п'ятнадцять тисяч сімсот сорок шість гривень 00 </w:t>
      </w:r>
      <w:r>
        <w:rPr>
          <w:bCs/>
          <w:sz w:val="28"/>
          <w:szCs w:val="28"/>
          <w:lang w:val="uk-UA"/>
        </w:rPr>
        <w:t>коп.) в редакції,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firstLine="720"/>
        <w:rPr>
          <w:rFonts w:eastAsia="Times New Roman; Times"/>
          <w:lang w:val="uk-UA"/>
        </w:rPr>
      </w:pPr>
      <w:r>
        <w:rPr>
          <w:rFonts w:eastAsia="Times New Roman; Times"/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Calibri" w:cs="Times New Roman; Time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; Times" w:hAnsi="Times New Roman; Times" w:cs="Times New Roman; Times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Times New Roman; Times" w:hAnsi="Times New Roman; Times" w:cs="Times New Roman; Times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; Time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6:00Z</dcterms:created>
  <dc:creator>Admin</dc:creator>
  <dc:description/>
  <cp:keywords/>
  <dc:language>en-US</dc:language>
  <cp:lastModifiedBy>WiZaRd</cp:lastModifiedBy>
  <cp:lastPrinted>2014-09-26T19:53:00Z</cp:lastPrinted>
  <dcterms:modified xsi:type="dcterms:W3CDTF">2014-10-16T13:37:00Z</dcterms:modified>
  <cp:revision>3</cp:revision>
  <dc:subject/>
  <dc:title> </dc:title>
</cp:coreProperties>
</file>