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4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 xml:space="preserve">.2014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14/17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аяв суб’єктів господарювання щодо встановлення режиму роботи та визнання такими, що втратили чинність,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окремих пунктів додатка до рішення виконавчого комітету міської ради від 14.03.2006 р. №163/4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ішень виконавчого комітету Чернівецької міської ради                             від 22.11.2011р. № 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 і від 23.09.2014р. №469/16 “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озгляд заяв суб’єктів господарювання щодо встановлення режиму роботи”, 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1.09.2014 р. та 09.10.2014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становити аптеці на вул. Головній, 26 (підприємець </w:t>
      </w:r>
      <w:r>
        <w:rPr>
          <w:b/>
          <w:sz w:val="28"/>
          <w:szCs w:val="28"/>
          <w:lang w:val="uk-UA"/>
        </w:rPr>
        <w:t>Рогозін Олег Миколайович)</w:t>
      </w:r>
      <w:r>
        <w:rPr>
          <w:sz w:val="28"/>
          <w:szCs w:val="28"/>
          <w:lang w:val="uk-UA"/>
        </w:rPr>
        <w:t xml:space="preserve"> цілодобовий режим робо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Визнати такими, що втратили чинність, окремі пункти додатка до 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14.03.2006 р. №163/4 </w:t>
      </w:r>
      <w:r>
        <w:rPr>
          <w:sz w:val="28"/>
          <w:szCs w:val="28"/>
          <w:lang w:val="uk-UA"/>
        </w:rPr>
        <w:t>«Про затвердження переліку об’єктів мережі послуг, яким дозволено цілодобовий і продовжений режими роботи»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1. Пункт 4</w:t>
      </w:r>
      <w:r>
        <w:rPr>
          <w:sz w:val="28"/>
          <w:szCs w:val="28"/>
          <w:lang w:val="uk-UA"/>
        </w:rPr>
        <w:t xml:space="preserve"> щодо встановлення продовженого режиму роботи                 з 10:00 год. до 23:00 год. кафе на вул. Головній, 26 (підприємець Рогозін Олег Миколайович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2. Пункт 5</w:t>
      </w:r>
      <w:r>
        <w:rPr>
          <w:sz w:val="28"/>
          <w:szCs w:val="28"/>
          <w:lang w:val="uk-UA"/>
        </w:rPr>
        <w:t xml:space="preserve"> щодо встановлення продовженого режиму роботи                    з 10:00 год. до 23:00 год. бару на вул. Головній, 26 (підприємець Рогозіна Катерина Володимирівна)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Суб’єкту господарювання, зазначеному в пункті 1 цього рішення, забезпечити виконання Закону України «Про забезпечення санітарного та епідемічного благополуччя населення» та недопущення стихійної торгівлі на прилеглій до об’єкта території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Відмовити у встановленні цілодобового або нічного режиму роботи закладам торгівлі та ресторанного господарств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Магазину продовольчих товарів на вул. Руській (тролейбусна зупинка «Фастівська») (</w:t>
      </w:r>
      <w:r>
        <w:rPr>
          <w:b/>
          <w:sz w:val="28"/>
          <w:szCs w:val="28"/>
          <w:lang w:val="uk-UA"/>
        </w:rPr>
        <w:t>товариство з обмеженою відповідальністю «Аппеті-Груп»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Рекреаційному комплексу «Озерне» на вул. Комарова Володимира, 28-Г (підприємець </w:t>
      </w:r>
      <w:r>
        <w:rPr>
          <w:b/>
          <w:sz w:val="28"/>
          <w:szCs w:val="28"/>
          <w:lang w:val="uk-UA"/>
        </w:rPr>
        <w:t>Загоровський Дмитро Сергійович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Магазину продовольчих товарів на вул. Героїв Майдану, 43-В (підприємець </w:t>
      </w:r>
      <w:r>
        <w:rPr>
          <w:b/>
          <w:sz w:val="28"/>
          <w:szCs w:val="28"/>
          <w:lang w:val="uk-UA"/>
        </w:rPr>
        <w:t>Гаврилиця Валентина Назарівна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Комплексу оздоровлення та відпочинку на вул. Тореза Моріса, 200 (підприємець </w:t>
      </w:r>
      <w:r>
        <w:rPr>
          <w:b/>
          <w:sz w:val="28"/>
          <w:szCs w:val="28"/>
          <w:lang w:val="uk-UA"/>
        </w:rPr>
        <w:t>Ткачук Юрій Михайлович</w:t>
      </w:r>
      <w:r>
        <w:rPr>
          <w:sz w:val="28"/>
          <w:szCs w:val="28"/>
          <w:lang w:val="uk-UA"/>
        </w:rPr>
        <w:t>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Леонтія Г.Г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rPr/>
      </w:pPr>
      <w:r>
        <w:rPr>
          <w:sz w:val="28"/>
          <w:szCs w:val="28"/>
        </w:rPr>
        <w:t>Секретар Чернівецької міської ради</w:t>
        <w:tab/>
        <w:t xml:space="preserve">                                   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 Кушнір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46:00Z</dcterms:created>
  <dc:creator>*</dc:creator>
  <dc:description/>
  <cp:keywords/>
  <dc:language>en-US</dc:language>
  <cp:lastModifiedBy>WiZaRd</cp:lastModifiedBy>
  <cp:lastPrinted>2014-10-15T10:54:00Z</cp:lastPrinted>
  <dcterms:modified xsi:type="dcterms:W3CDTF">2014-10-27T09:31:00Z</dcterms:modified>
  <cp:revision>6</cp:revision>
  <dc:subject/>
  <dc:title>                                                                           </dc:title>
</cp:coreProperties>
</file>