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14028735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3.09.2014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495/16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7"/>
          <w:szCs w:val="27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 xml:space="preserve">1. </w:t>
      </w:r>
      <w:r>
        <w:rPr>
          <w:bCs/>
          <w:sz w:val="27"/>
          <w:szCs w:val="27"/>
          <w:lang w:val="uk-UA"/>
        </w:rPr>
        <w:t>Прийняти</w:t>
      </w:r>
      <w:r>
        <w:rPr>
          <w:b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у комунальну власність територіальної громади                          м. Чернівців в</w:t>
      </w:r>
      <w:r>
        <w:rPr>
          <w:sz w:val="27"/>
          <w:szCs w:val="27"/>
          <w:lang w:val="uk-UA"/>
        </w:rPr>
        <w:t xml:space="preserve">ід Управління Служби безпеки України в Чернівецькій області квартиру № 6 з двох кімнат загальною площею 47,30 кв.м, в тому числі житловою площею 27,00 кв.м, на проспекті Незалежності, 110, залишковою балансовою вартістю 40432,04 грн. (сорок тисяч чотириста тридцять дві гривні 04 копійки), </w:t>
      </w:r>
      <w:r>
        <w:rPr>
          <w:bCs/>
          <w:sz w:val="27"/>
          <w:szCs w:val="27"/>
          <w:lang w:val="uk-UA"/>
        </w:rPr>
        <w:t>яка належать державі, в оперативному управлінні Управління Служби безпеки України в Чернівецькій області (лист УСБУ в Чернівецькій області від 07.08.2014 р. № 75/19/899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ab/>
        <w:tab/>
        <w:t xml:space="preserve">2.   </w:t>
      </w:r>
      <w:r>
        <w:rPr>
          <w:sz w:val="27"/>
          <w:szCs w:val="27"/>
          <w:lang w:val="uk-UA"/>
        </w:rPr>
        <w:t>Комунальному житловому ремонтно-експлуатаційному підприємству  № 5 (Долгий Є.І.) зарахувати квартиру, вказану в пункті 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>4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4-05-14T11:19:00Z</cp:lastPrinted>
  <dcterms:modified xsi:type="dcterms:W3CDTF">2014-09-30T06:47:00Z</dcterms:modified>
  <cp:revision>95</cp:revision>
  <dc:subject/>
  <dc:title/>
</cp:coreProperties>
</file>