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0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0"/>
        <w:rPr/>
      </w:pPr>
      <w:r>
        <w:rPr>
          <w:sz w:val="28"/>
          <w:u w:val="single"/>
          <w:lang w:val="uk-UA"/>
        </w:rPr>
        <w:t xml:space="preserve">23.09.2014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494/16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spacing w:lineRule="auto" w:line="23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ходи щодо запобігання випадкам замерзання бездомних громадян на вулицях м. Чернівців та надання ургентних соціальних послуг бездомним громадянам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lang w:val="uk-UA"/>
        </w:rPr>
        <w:t xml:space="preserve">Відповідно до статті 34 Закону України «Про місцеве самоврядування в Україні», Закону України «Про основи  соціального захисту бездомних громадян і безпритульних дітей», </w:t>
      </w:r>
      <w:r>
        <w:rPr>
          <w:sz w:val="28"/>
          <w:szCs w:val="28"/>
          <w:lang w:val="uk-UA"/>
        </w:rPr>
        <w:t>рішень виконавчого комітету міської ради від 11.10.2011 р. № 640/17 «Про схвалення в новій редакції проекту Договору про спільну діяльність виконавчого комітету Чернівецької міської ради та Чернівецького міського об’єднання громадян «Народна допомога» з доповненнями до нього, від 24.04.2012 р. № 272/8 «Про погодження Положення про комплексний заклад соціального захисту бездомних осіб  при Чернівецькому міському об’єднанні громадян «Народна допомога», на виконання підпункту 2.3. пункту 2 рішення виконавчого комітету міської ради від 25.03.2014 р. № 96/4 «Про співпрацю управління праці та соціального захисту населення міської ради з Чернівецьким міським об’єднанням громадян «Народна допомога» у вирішенні питань надання комплексної соціальної допомоги представникам вразливих категорій населення» та</w:t>
      </w:r>
      <w:r>
        <w:rPr>
          <w:sz w:val="28"/>
          <w:lang w:val="uk-UA"/>
        </w:rPr>
        <w:t xml:space="preserve"> з метою соціального захисту осіб без постійного місця проживання, виконавчий комітет Чернівецької міської ради </w:t>
      </w:r>
    </w:p>
    <w:p>
      <w:pPr>
        <w:pStyle w:val="Normal"/>
        <w:spacing w:lineRule="auto" w:line="23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3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заходи щодо запобігання випадкам замерзання бездомних громадян на вулицях м. Чернівців та надання ургентних соціальних послуг бездомним громадянам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Управлінню праці та соціального захисту населення міської ради (Долга А.Є.) продовжити надавати методичну та практичну допомогу комплексному закладу соціального захисту для бездомних осіб при міському об’єднанні громадян «Народна допомога» у вирішенні питань комплексної соціальної допомоги представникам вразливих категорій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Чернівецькому міському об’єднанню громадян «Народна допомога» (Анохіна А.А.)  проводити  роботу  щодо  запобігання  випадкам  замерзання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ездомних громадян на вулицях м. Чернівців та надання ургентних соціальних послуг бездомним громадяна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прийняття та підлягає оприлюдненню  на офіційному веб-порталі Чернівецької міської ради в мережі «Інтернет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 xml:space="preserve">                                  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5491" w:leader="none"/>
          <w:tab w:val="right" w:pos="9355" w:leader="none"/>
          <w:tab w:val="left" w:pos="11730" w:leader="none"/>
          <w:tab w:val="left" w:pos="11865" w:leader="none"/>
          <w:tab w:val="right" w:pos="14570" w:leader="none"/>
        </w:tabs>
        <w:rPr/>
      </w:pPr>
      <w:r>
        <w:rPr>
          <w:b/>
          <w:sz w:val="28"/>
          <w:szCs w:val="28"/>
          <w:lang w:val="uk-UA"/>
        </w:rPr>
        <w:tab/>
        <w:tab/>
        <w:tab/>
        <w:t xml:space="preserve"> ЗАТВЕРДЖЕНО </w:t>
      </w:r>
    </w:p>
    <w:p>
      <w:pPr>
        <w:pStyle w:val="Normal"/>
        <w:tabs>
          <w:tab w:val="clear" w:pos="708"/>
          <w:tab w:val="left" w:pos="5491" w:leader="none"/>
          <w:tab w:val="right" w:pos="9355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>Рішення виконавчого</w:t>
      </w:r>
    </w:p>
    <w:p>
      <w:pPr>
        <w:pStyle w:val="Normal"/>
        <w:tabs>
          <w:tab w:val="clear" w:pos="708"/>
          <w:tab w:val="left" w:pos="5285" w:leader="none"/>
          <w:tab w:val="left" w:pos="5586" w:leader="none"/>
          <w:tab w:val="right" w:pos="935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комітету міської ради</w:t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uk-UA"/>
        </w:rPr>
        <w:t>23.09.2014 № 494/1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Заходи щодо запобігання випадкам замерзання бездомних громадян на вулицях м. Чернівців та надання ургентних соціальних послуг бездомним громадяна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4140"/>
        <w:gridCol w:w="4500"/>
      </w:tblGrid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pacing w:before="0" w:after="120"/>
              <w:ind w:left="5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и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Виконавці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pacing w:before="0" w:after="12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е  вуличне патрулювання з виявлення замерзаючих бездомних громадян на вулицях м. Чернівців в холодні періоди рок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– березень (двічі на тиждень, в період низької температури повітря - щодн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Соціальні працівники Чернівецького міського об’єднання громадян «Народна допомога»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pacing w:before="0" w:after="12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гарячого вуличного харчування бездомних громадя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– квітень               (щодн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е міське об’єднання громадян «Народна допомога»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pacing w:before="0" w:after="12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теплого одягу та речей першої необхідності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– квітень               (щодн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е міське об’єднання громадян «Народна допомога»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pacing w:before="0" w:after="12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роботи відділення нічного перебування комплексного закладу соціаль-ного захисту для бездомних осіб  при Чернівецькому міському об’єднанні громадян «Народна допомога» в цілодобовому режимі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нньо – зимовий період (при зниженні температури повітря нижче – 5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>С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е міське об’єднання громадян «Народна допомога»</w:t>
            </w:r>
          </w:p>
        </w:tc>
      </w:tr>
      <w:tr>
        <w:trPr>
          <w:trHeight w:val="18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pacing w:before="0" w:after="12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праця з органами УМВС України в Чернівецькій області в частині патрулювання на прилеглій території об’єднання громадян «Народна допомога», відвідування відділення нічного перебування для бездомних громадян  та обмін відповідною інформацією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е міське об’єднання громадян «Народна допомога», дільничні інспектори органів УМВС  України в Чернівецькій області</w:t>
            </w:r>
          </w:p>
        </w:tc>
      </w:tr>
      <w:tr>
        <w:trPr>
          <w:trHeight w:val="637" w:hRule="atLeast"/>
        </w:trPr>
        <w:tc>
          <w:tcPr>
            <w:tcW w:w="15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pacing w:before="0" w:after="12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pacing w:before="0" w:after="12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проведення протипеди-кульозних заходів та флюорографічного обстеження бездомних громадян та осіб, які повернулися з місць позбавлення волі та звернулися в об’єднання громадян «Народна допомога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працівник та соціальні працівники Чернівецького міського об’єднання громадян «Народна допомога» спільно з управлінням охорони здоров’я міської ради, Чернівецькою міською  дезінфекційною станцією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pacing w:before="0" w:after="12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функціонування пунктів обігріву в холодні періоди року в умовах наднизької темпера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нньо – зимовий пері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надзвичайних ситуацій та мобілізаційної роботи міської ради,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е міське об’єднання громадян «Народна допомога»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илення інформаційно - роз’ясню-вальної роботи серед населення щодо роботи об’єднання громадян «Народна допомога»  в осінньо-зимовий період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pacing w:before="0" w:after="120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120"/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нньо – зимовий пері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міської ради,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е міське об’єднання громадян «Народна допомога»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                                                                                                                                   О. Стецевич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23:00Z</dcterms:created>
  <dc:creator>Server</dc:creator>
  <dc:description/>
  <cp:keywords/>
  <dc:language>en-US</dc:language>
  <cp:lastModifiedBy>WiZaRd</cp:lastModifiedBy>
  <cp:lastPrinted>2014-09-24T10:30:00Z</cp:lastPrinted>
  <dcterms:modified xsi:type="dcterms:W3CDTF">2014-10-08T09:22:00Z</dcterms:modified>
  <cp:revision>8</cp:revision>
  <dc:subject/>
  <dc:title/>
</cp:coreProperties>
</file>