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Heading3"/>
        <w:jc w:val="center"/>
        <w:rPr>
          <w:b w:val="false"/>
          <w:b w:val="false"/>
          <w:sz w:val="32"/>
          <w:lang w:val="uk-UA"/>
        </w:rPr>
      </w:pPr>
      <w:r>
        <w:rPr>
          <w:b w:val="false"/>
          <w:sz w:val="32"/>
          <w:lang w:val="uk-UA"/>
        </w:rPr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16"/>
        <w:rPr>
          <w:sz w:val="28"/>
          <w:u w:val="single"/>
          <w:lang w:val="uk-UA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  <w:u w:val="single"/>
          <w:lang w:val="uk-UA"/>
        </w:rPr>
        <w:t>23.</w:t>
      </w:r>
      <w:r>
        <w:rPr>
          <w:sz w:val="28"/>
          <w:u w:val="single"/>
        </w:rPr>
        <w:t>0</w:t>
      </w:r>
      <w:r>
        <w:rPr>
          <w:sz w:val="28"/>
          <w:u w:val="single"/>
          <w:lang w:val="uk-UA"/>
        </w:rPr>
        <w:t>9.20</w:t>
      </w:r>
      <w:r>
        <w:rPr>
          <w:sz w:val="28"/>
          <w:u w:val="single"/>
        </w:rPr>
        <w:t>1</w:t>
      </w:r>
      <w:r>
        <w:rPr>
          <w:sz w:val="28"/>
          <w:u w:val="single"/>
          <w:lang w:val="uk-UA"/>
        </w:rPr>
        <w:t xml:space="preserve">4 </w:t>
      </w:r>
      <w:r>
        <w:rPr>
          <w:sz w:val="28"/>
          <w:lang w:val="uk-UA"/>
        </w:rPr>
        <w:t xml:space="preserve"> № </w:t>
      </w:r>
      <w:r>
        <w:rPr>
          <w:sz w:val="28"/>
        </w:rPr>
        <w:t>491/16</w:t>
      </w: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      </w:t>
      </w:r>
      <w:r>
        <w:rPr>
          <w:sz w:val="28"/>
        </w:rPr>
        <w:t xml:space="preserve">м. </w:t>
      </w:r>
      <w:r>
        <w:rPr>
          <w:sz w:val="28"/>
          <w:lang w:val="uk-UA"/>
        </w:rPr>
        <w:t>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подання прокурора м.Чернівців від 12.09.2014 р.                №114/3219 вих. 14 н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ункт 22 додатка до рішення виконавчого комітету міської ради від 23.07.2013 р. № 383/12 “Про затвердження переліку майданчиків для платного паркування транспортних засобів і надання переможцям конкурсу права на їх обладнання і утримання та визнання такими, що втратили чинність рішення виконавчого                                   комітету міської ради”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статей 28, 29, 30, 52 Закону України “Про місцеве самоврядування в Україні”, розглянувши подання прокурора м.Чернівців від 12.09.2014 р. №114/3219 вих. 14, у зв’язку з порушенням приватним підприємством «Буковина трансервіс» Правил паркування транспортних засобів</w:t>
      </w:r>
      <w:r>
        <w:rPr>
          <w:color w:val="000000"/>
          <w:sz w:val="28"/>
          <w:szCs w:val="28"/>
          <w:lang w:val="uk-UA"/>
        </w:rPr>
        <w:t>, затверджених постановою Кабінету Міністрів України від 03.12.2009 р. №1342,  виконавчий комітет  Чернівецької  міської ради</w:t>
      </w: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Подання прокурора м.Чернівці від 12.09.2014 р. №114/3219 вих. 14 на пункт 22 додатка до рішення виконавчого комітету міської ради від         23.07.2013 р. № 383/12 “Про затвердження переліку майданчиків для платного паркування транспортних засобів і надання переможцям конкурсу права на їх обладнання і утримання та визнання такими, що втратили чинність рішення виконавчого комітету міської ради ” задовольнити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нести зміни до переліку майданчик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платного паркування транспортних засобів, на яких  переможцям конкурсу – операторам паркування надано право на їх обладнання і утримання, затвердженого рішенням виконавчого комітету міської ради від 23.07.2013 р. № 383/12 “Про затвердження переліку майданчиків для платного паркування транспортних засобів і надання переможцям конкурсу права на їх обладнання і утримання та визнання такими, що втратили чинність рішення виконавчого комітету міської ради”, вилучивши майданчик на вул.Зеленій (непарна сторона),                    площею 0,0637 га.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  </w:t>
      </w:r>
      <w:r>
        <w:rPr>
          <w:sz w:val="28"/>
          <w:szCs w:val="28"/>
          <w:lang w:val="uk-UA"/>
        </w:rPr>
        <w:t xml:space="preserve">Рішення набирає чинності з дня  його  прийняття  та  підлягає                оприлюдненню на офіційному веб-порталі Чернівецької міської ради в мережі Інтернет. </w:t>
      </w:r>
    </w:p>
    <w:p>
      <w:pPr>
        <w:pStyle w:val="Normal"/>
        <w:spacing w:before="12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Організацію виконання цього рішення покласти на департамент житлово-комунального господарства міської ради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               Леонтія Г.Г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-7556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5.9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5:28:00Z</dcterms:created>
  <dc:creator>WiZaRd</dc:creator>
  <dc:description/>
  <cp:keywords/>
  <dc:language>en-US</dc:language>
  <cp:lastModifiedBy>WiZaRd</cp:lastModifiedBy>
  <cp:lastPrinted>2014-09-24T18:05:00Z</cp:lastPrinted>
  <dcterms:modified xsi:type="dcterms:W3CDTF">2014-10-06T09:39:00Z</dcterms:modified>
  <cp:revision>20</cp:revision>
  <dc:subject/>
  <dc:title/>
</cp:coreProperties>
</file>