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даток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23.09.2014 №</w:t>
      </w:r>
      <w:r>
        <w:rPr>
          <w:szCs w:val="28"/>
          <w:lang w:val="en-US"/>
        </w:rPr>
        <w:t xml:space="preserve"> </w:t>
      </w:r>
      <w:r>
        <w:rPr>
          <w:szCs w:val="28"/>
        </w:rPr>
        <w:t>470/16</w:t>
      </w:r>
    </w:p>
    <w:p>
      <w:pPr>
        <w:pStyle w:val="Heading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4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5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065"/>
        <w:gridCol w:w="1061"/>
        <w:gridCol w:w="1138"/>
        <w:gridCol w:w="1057"/>
        <w:gridCol w:w="915"/>
        <w:gridCol w:w="989"/>
        <w:gridCol w:w="1016"/>
        <w:gridCol w:w="101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4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4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4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основних засобі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,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1,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ТК "Калинівський ринок"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 тому числі:  - транспортні засоби (поливо-миючий піскорозкидач на шасі вантажного автомобіля) - 1000,0 тис. грн.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- будинки для прибиральників в торгових секторах  №№3 і 4 - 71,2 тис. грн.;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 автоклав і пральна машина для м’ясо-молочного павільйону – 15,5 тис. грн.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- комп’ютерна та оргтехніка -63,0 тис. грн.;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- програмне забезпечення (1-С.8 бухгалтерія) – 30,0 тис. грн.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- інструменти, прилади, інвентар, обладнання – 241,8 тис. грн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рахунок коштів фон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ого розвитку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1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8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3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2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1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виконавчого комітету Чернівецької міської ради</w:t>
        <w:tab/>
        <w:tab/>
        <w:tab/>
        <w:tab/>
        <w:tab/>
        <w:tab/>
        <w:tab/>
        <w:tab/>
        <w:t>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3:00Z</dcterms:created>
  <dc:creator>1</dc:creator>
  <dc:description/>
  <cp:keywords/>
  <dc:language>en-US</dc:language>
  <cp:lastModifiedBy>Admin</cp:lastModifiedBy>
  <cp:lastPrinted>2014-09-24T14:08:00Z</cp:lastPrinted>
  <dcterms:modified xsi:type="dcterms:W3CDTF">2014-09-29T12:38:00Z</dcterms:modified>
  <cp:revision>16</cp:revision>
  <dc:subject/>
  <dc:title>              </dc:title>
</cp:coreProperties>
</file>