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2</w:t>
      </w:r>
      <w:r>
        <w:rPr>
          <w:u w:val="single"/>
          <w:lang w:val="en-US"/>
        </w:rPr>
        <w:t>3</w:t>
      </w:r>
      <w:r>
        <w:rPr>
          <w:u w:val="single"/>
          <w:lang w:val="ru-RU"/>
        </w:rPr>
        <w:t>.09.2014_</w:t>
      </w:r>
      <w:r>
        <w:rPr/>
        <w:t xml:space="preserve">  № </w:t>
      </w:r>
      <w:r>
        <w:rPr>
          <w:u w:val="single"/>
          <w:lang w:val="ru-RU"/>
        </w:rPr>
        <w:t xml:space="preserve"> 467/16  </w:t>
      </w:r>
      <w:r>
        <w:rPr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 упорядкування плати за послуги, що надаю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івецьким міським комунальним бюро технічної інвентаризації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та визнання таким, що втратив чинність, пункту 1 рішення виконавчого комітету міської ради від 23.03.2011 р. № 198/6 з цього питання</w:t>
      </w:r>
    </w:p>
    <w:p>
      <w:pPr>
        <w:pStyle w:val="Normal1"/>
        <w:widowControl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 xml:space="preserve">Відповідно до пункту 2 статті  28   Закону  України  «Про місцеве самоврядування в Україні», Законів України «Про засади державної регуляторної політики у сфері господарської діяльності», пункту 15 додатку 2 </w:t>
      </w:r>
      <w:r>
        <w:rPr>
          <w:szCs w:val="28"/>
        </w:rPr>
        <w:t>Плану діяльності Чернівецької міської ради та її виконавчого комітету з підготовки проектів регуляторних актів на 2014 рік, затвердженого рішенням виконавчого комітету міської ради від 12.08.2014р. №397/13 «Про внесення змін та доповнень до рішення виконавчого комітету міської ради від 10.12.2013р. №666/21 щодо Планів діяльності Чернівецької міської ради та її виконавчого комітету з підготовки проектів регуляторних актів на 2014 рік,»</w:t>
      </w:r>
      <w:r>
        <w:rPr/>
        <w:t>, враховуючи висновки фінансового управління міської ради та департаменту економіки міської ради, виходячи з розрахунків Чернівецького міського комунального бюро технічної інвентаризації,  виконавчий комітет Чернівец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99"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1.</w:t>
      </w:r>
      <w:r>
        <w:rPr/>
        <w:t xml:space="preserve"> Встановити для Чернівецького міського комунального бюро технічної інвентаризації вартість однієї нормо-години в розмірі 63грн.95коп. Розміри тарифів по кожному виду послуг визначати з урахуванням норм часу, встановлених відповідно до Збірника норм часу на роботи та послуги, що виконуються бюро технічної інвентаризації України, затвердженого наказом Державного комітету України з питань житлово-комунального господарства від 21.11.2003 р. № 198, із внесеними до нього змінами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ублікування в газеті «Чернівці» та підлягає розміщ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3.</w:t>
      </w:r>
      <w:r>
        <w:rPr/>
        <w:t xml:space="preserve"> Провести повторне відстеження результативності регуляторного акта – цього рішення через рік з дня набрання ним чинності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4.</w:t>
      </w:r>
      <w:r>
        <w:rPr/>
        <w:t xml:space="preserve"> Визнати таким, що втратив чинність, пункт 1 рішення виконавчого комітету міської ради від 23.03.2011 р. № 198/6 „</w:t>
      </w:r>
      <w:r>
        <w:rPr>
          <w:bCs/>
        </w:rPr>
        <w:t>Про упорядкування плати за послуги, що надаються Чернівецьким міським комунальним бюро технічної інвентаризації та визнання таким, що втратило чинність рішення виконкому міської ради від 24.02.2010р. № 122/3”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9" w:firstLine="720"/>
        <w:jc w:val="both"/>
        <w:rPr/>
      </w:pPr>
      <w:r>
        <w:rPr>
          <w:b/>
        </w:rPr>
        <w:t>5.</w:t>
      </w:r>
      <w:r>
        <w:rPr/>
        <w:t xml:space="preserve"> Організацію виконання цього рішення покласти на начальника Чернівецького міського комунального бюро технічної інвентаризації Стародуб Т.Б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9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9" w:firstLine="72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першого заступника директора департаменту економіки міської ради – Хімійчук С.М. 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29:00Z</dcterms:created>
  <dc:creator>*</dc:creator>
  <dc:description/>
  <cp:keywords/>
  <dc:language>en-US</dc:language>
  <cp:lastModifiedBy>WiZaRd</cp:lastModifiedBy>
  <cp:lastPrinted>2014-09-23T17:44:00Z</cp:lastPrinted>
  <dcterms:modified xsi:type="dcterms:W3CDTF">2014-09-29T16:22:00Z</dcterms:modified>
  <cp:revision>18</cp:revision>
  <dc:subject/>
  <dc:title> </dc:title>
</cp:coreProperties>
</file>