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u w:val="single"/>
          <w:lang w:val="ru-RU"/>
        </w:rPr>
        <w:t>3</w:t>
      </w:r>
      <w:r>
        <w:rPr>
          <w:u w:val="single"/>
        </w:rPr>
        <w:t>.0</w:t>
      </w:r>
      <w:r>
        <w:rPr>
          <w:u w:val="single"/>
          <w:lang w:val="ru-RU"/>
        </w:rPr>
        <w:t>9</w:t>
      </w:r>
      <w:r>
        <w:rPr>
          <w:u w:val="single"/>
        </w:rPr>
        <w:t>.2014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466/16</w:t>
      </w:r>
      <w:r>
        <w:rPr>
          <w:u w:val="single"/>
        </w:rPr>
        <w:t xml:space="preserve">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 передачу та продаж о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балансу департаменту житлово-комунального господарства міської ради на баланс Чернівецькому міському комунальному виробничому тресту зеленого господарства та протизсувних робіт, на праві господарського відання, плуг дисковий ПД-2,2(2), 2013 року випуску, первісною вартістю 31414(тридцять одна тисяча чотириста чотирнадцять)грн., знос не нараховувався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комунального підприємства міський торговельний комплекс «Калинівський ринок» на баланс комунальному підрядному шляхово-експлуатаційному підприємству, на праві господарського відання, поліетиленові труби довжиною 36п.м, діаметром 400мм, вартістю 14473(чотирнадцять тисяч чотириста сімдесят три)грн.80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3.</w:t>
      </w:r>
      <w:r>
        <w:rPr/>
        <w:t xml:space="preserve"> Суб’єктам господарювання, вказаним в пунктах 1, 2 рішення, в місячний термін після прийняття рішення, оформити приймання-передавання основного засобу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Зняти з розгляду</w:t>
      </w:r>
      <w:r>
        <w:rPr>
          <w:szCs w:val="28"/>
        </w:rPr>
        <w:t xml:space="preserve"> пункт 3 проекту рішення щодо надання дозволу групі по транспортно-господарському обслуговуванню міськрайрад на продаж з аукціону через біржу легковий автомобіль Опель-Омега,  1992 року випуску, інвентарний номер 10580024, номерний знак СЕ 77-05 АС, загальною початковою ринковою вартістю, визначеною шляхом експертної оцінки, в сумі 24724(двадцять чотири тисячі сімсот двадцять чотири)грн. без врахування ПДВ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Контроль за виконанням рішення покласти на директора департаменту житлово-комунального господарства міської ради Погореного С.М., першого заступника директора департаменту економіки міської ради Хімійчук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9:00Z</dcterms:created>
  <dc:creator>*</dc:creator>
  <dc:description/>
  <cp:keywords/>
  <dc:language>en-US</dc:language>
  <cp:lastModifiedBy>WiZaRd</cp:lastModifiedBy>
  <cp:lastPrinted>2014-09-24T08:55:00Z</cp:lastPrinted>
  <dcterms:modified xsi:type="dcterms:W3CDTF">2014-09-29T16:22:00Z</dcterms:modified>
  <cp:revision>14</cp:revision>
  <dc:subject/>
  <dc:title> </dc:title>
</cp:coreProperties>
</file>