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Чернівецька  міська рад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ourier New"/>
          <w:b/>
          <w:b/>
          <w:sz w:val="12"/>
          <w:szCs w:val="12"/>
          <w:lang w:val="uk-UA" w:eastAsia="ru-RU"/>
        </w:rPr>
      </w:pPr>
      <w:r>
        <w:rPr>
          <w:rFonts w:cs="Courier New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ourier New"/>
          <w:b/>
          <w:b/>
          <w:sz w:val="32"/>
          <w:szCs w:val="24"/>
          <w:lang w:val="uk-UA" w:eastAsia="ru-RU"/>
        </w:rPr>
      </w:pPr>
      <w:r>
        <w:rPr>
          <w:rFonts w:cs="Courier New" w:ascii="Times New Roman" w:hAnsi="Times New Roman"/>
          <w:b/>
          <w:sz w:val="32"/>
          <w:szCs w:val="24"/>
          <w:lang w:val="uk-UA" w:eastAsia="ru-RU"/>
        </w:rPr>
        <w:t>Р  І  Ш  Е  Н  Н 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FF0000"/>
          <w:sz w:val="27"/>
          <w:szCs w:val="27"/>
          <w:lang w:val="uk-UA" w:eastAsia="ru-RU"/>
        </w:rPr>
        <w:tab/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 xml:space="preserve">    </w:t>
        <w:tab/>
        <w:t xml:space="preserve">                    </w:t>
        <w:tab/>
        <w:tab/>
        <w:t xml:space="preserve">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>м. Чернівці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23.09.20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 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65/1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b/>
          <w:sz w:val="16"/>
          <w:szCs w:val="16"/>
          <w:lang w:val="uk-UA" w:eastAsia="ru-RU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безпечення безкоштовним харчуванням у загальноосвітніх навчальних закладах міста учнів та звільнення від батьківської плати за харчування дітей у дошкільних навчальних закладах міста батьків, які є учасниками військових дій в східних регіонах України,  сім</w:t>
      </w:r>
      <w:r>
        <w:rPr>
          <w:b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загиблих під час участі у військових діях в східних регіонах України та осіб внутрішньо переміщених з тимчасово окупованої території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районів проведення антитерористичної опе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ідповідно до підпункту 2 пункту «а» статті 28,  частини п’ятої статті 59 Закону України «Про місцеве самоврядування в Україні», постанови Кабінету Міністрів України від 22.11.2004 р. 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</w:t>
        <w:br/>
        <w:t xml:space="preserve">від 01.06.2005 р. № 242/329 «Про затвердження Порядку організації харчування дітей у навчальних та оздоровчих закладах», зареєстрованого в Міністерстві юстиції України 15.06.2005 р.,  рішення виконавчого комітету міської ради від  26.11.2013 р. №639/20 «Про вартість харчування учнів  загальноосвітніх навчальних закладів на 2014 рік», на виконання рішення міської рад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І скликання від 02.09.2014 р. № 1319 «Про внесення змін і доповнень до комплексної програми «Захист» міста Чернівців </w:t>
        <w:br/>
        <w:t xml:space="preserve">на 2013-2015 роки, затвердженої  рішенням 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 скликання </w:t>
        <w:br/>
        <w:t>від 27.12.2012 р.  № 706», 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 И Р І Ш И В 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безпеч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коштовним харчуванням у загальноосвітніх навчальних закладах міста учнів, батьки яких є учасниками військових дій в східних регіонах України, загиблими під час участі у військових діях в східних регіонах України, внутрішньо переміщеними з тимчасово окупованої території України і районів проведення антитерористичної операції, які мають відповідні підтверджуючі документи, виходячи з вартості, встановленої на 2014 рік пунктом 1.2 рішення виконавчого комітету міської ради від 26.11.2013 р. №639/20 «Про вартість харчування учнів загальноосвітніх навчальних закладів на 2014 рік»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ab/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Звільнити від батьківської плати за харчування дітей у 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 міста учасників військових дій в східних регіонах України, сім</w:t>
      </w:r>
      <w:r>
        <w:rPr>
          <w:b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  загиблих під час участі у військових діях в східних регіонах України, та осіб внутрішньо переміщених з тимчасово окупованої території України і районів проведення антитерористичної операції, які мають відповідні підтверджуючі докумен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набирає чинності з 01.10.2014 р.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Організацію виконання цього рішення покласти на управління освіти міської ради (Олійник Г.С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2"/>
      <w:szCs w:val="22"/>
      <w:lang w:val="uk-UA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1:00Z</dcterms:created>
  <dc:creator>WiZaRd</dc:creator>
  <dc:description/>
  <cp:keywords/>
  <dc:language>en-US</dc:language>
  <cp:lastModifiedBy>WiZaRd</cp:lastModifiedBy>
  <dcterms:modified xsi:type="dcterms:W3CDTF">2015-01-21T11:52:00Z</dcterms:modified>
  <cp:revision>1</cp:revision>
  <dc:subject/>
  <dc:title> </dc:title>
</cp:coreProperties>
</file>