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3.09.2014 № 464/16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 визначення виконавцем послуг з вивезення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ідких побутових відходів в м.Чернівцях  МКП «Чернівціспецкомунтранс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240" w:before="0" w:after="0"/>
        <w:ind w:firstLine="708"/>
        <w:rPr/>
      </w:pPr>
      <w:r>
        <w:rPr/>
        <w:t xml:space="preserve">Відповідно до статей 26 та 30 Закону України „Про місцеве самоврядування в Україні”, статті 7 Закону України „Про житлово-комунальні послуги”, </w:t>
      </w:r>
      <w:r>
        <w:rPr>
          <w:szCs w:val="28"/>
        </w:rPr>
        <w:t xml:space="preserve">наказу Державного комітету України з питань житлово-комунального господарства від 25.04.2005р. № 60 “Про затвердження Порядку визначення виконавця житлово-комунальних послуг у житловому фонді“, рішення виконавчого комітету міської ради від 10.12.2013 р. № 666/21 «Про затвердження планів діяльності Чернівецької міської ради та її виконавчого комітету з підготовки проектів регуляторних актів на 2014 рік», зі змінами і доповненнями, </w:t>
      </w:r>
      <w:r>
        <w:rPr/>
        <w:t xml:space="preserve">та з метою підвищення якості надання житлово-комунальних послуг населенню м.Чернівців,  зокрема, послуг з вивезення рідких побутових відходів, посилення відповідальності виконавців цих послуг перед споживачами, виконавчий комітет Чернівецької міської ради 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значити  виконавцем послуг з вивезення рідких побутових відходів в м. Чернівцях міське комунальне підприємство  «Чернівціспецкомунтранс», предметом діяльності якого є надання зазначе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житлово-комунального господарства міської ради                 Погореного С.М. і голів Першотравневої, Садгірської та Шевченківської районних у місті Чернівцях рад  Бабуха Т.В.,  Бурегу Ю.І,                   Романчишина А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фіційн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  Леонтія Г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       О.Каспрук</w:t>
      </w:r>
      <w:r>
        <w:rPr>
          <w:b/>
          <w:sz w:val="28"/>
          <w:szCs w:val="28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basedOn w:val="Style13"/>
    <w:qFormat/>
    <w:rPr>
      <w:color w:val="000000"/>
      <w:sz w:val="28"/>
      <w:lang w:val="uk-UA" w:bidi="ar-SA"/>
    </w:rPr>
  </w:style>
  <w:style w:type="character" w:styleId="11">
    <w:name w:val=" Знак Знак1"/>
    <w:basedOn w:val="Style13"/>
    <w:qFormat/>
    <w:rPr>
      <w:rFonts w:cs="Times New Roman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8:00Z</dcterms:created>
  <dc:creator>WiZaRd</dc:creator>
  <dc:description/>
  <cp:keywords/>
  <dc:language>en-US</dc:language>
  <cp:lastModifiedBy>Natasha</cp:lastModifiedBy>
  <cp:lastPrinted>2014-09-16T15:23:00Z</cp:lastPrinted>
  <dcterms:modified xsi:type="dcterms:W3CDTF">2014-09-29T08:10:00Z</dcterms:modified>
  <cp:revision>4</cp:revision>
  <dc:subject/>
  <dc:title>                                                               </dc:title>
</cp:coreProperties>
</file>