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23.09.2014 </w:t>
      </w:r>
      <w:r>
        <w:rPr>
          <w:sz w:val="24"/>
        </w:rPr>
        <w:t xml:space="preserve"> №  462/16</w:t>
        <w:tab/>
        <w:tab/>
        <w:tab/>
        <w:tab/>
        <w:tab/>
        <w:tab/>
        <w:tab/>
      </w:r>
      <w:r>
        <w:rPr>
          <w:szCs w:val="28"/>
        </w:rPr>
        <w:t>м. Чернівці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изнання таким, що втратив чинність, пункту 2 ріш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навчого комітету міської ради від 27.09.2011р. № 582/16  «Про внесення змін в рішення  виконавчого комітету від 23.03.2010 року № 195/5 щодо коригування тарифів на послуги з утримання будинків і споруд та прибудинкових територій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ей 28 та 30 Закону України «Про місцеве самоврядування в Україні», враховуючи постанову Кабінету Міністрів України від 11.12.2013р. № 970 «Про затвердження Порядку проведення перерахунку розміру плати за послуги з утримання будинків і споруд та прибудинкових територій у разі перерви в їх наданні, ненадання або надання не в повному обсязі», виконавчий комітет Чернівецької міської ради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/>
      </w:pPr>
      <w:r>
        <w:rPr>
          <w:b/>
          <w:szCs w:val="28"/>
        </w:rPr>
        <w:t>В И Р І Ш И 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Визнати таким, що втратив чинність, пункт 2 рішення виконавчого комітету міської ради від 27.09.2011р. № 582/16 «Про внесення змін в рішення  виконавчого комітету від 23.03.2010 року № 195/5 щодо коригування тарифів на послуги з утримання будинків і споруд та прибудинкових територій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>.  Керівникам підприємств всіх форм власності, які надають послуги з утримання будинків і споруд та прибудинкових територі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 Провести перерахунки за ненадані  або надані не в повному обсязі  та неналежної якості послуги споживачам щодо кожного будинку та складових тарифу за період до набрання чинності постанови Кабінету Міністрів України від 11.12.2013р. № 970 «Про затвердження Порядку проведення перерахунку розміру плати за послуги з утримання будинків і споруд та прибудинкових територій у разі перерви в їх наданні, ненадання або надання не в повному обсязі». Інформацію про проведені перерахунки навести у платіжних документа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2. </w:t>
      </w:r>
      <w:r>
        <w:rPr>
          <w:szCs w:val="28"/>
        </w:rPr>
        <w:t>Оприлюднити на інформаційних стендах у під’їздах будинків та біля них склад фактично понесених витрат, обсяг виконаних робіт, економію коштів тощо та внести відповідні зміни в розрахункові документи підприємст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3.  </w:t>
      </w:r>
      <w:r>
        <w:rPr>
          <w:szCs w:val="28"/>
        </w:rPr>
        <w:t>Здійснити коригування су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рахованих пільг, субсидій з урахуванням проведеного перерахунку щодо кожного споживача та подати їх  управлінням праці та соціального захисту населення Першотравневої, Садгірської, Шевченківської  районних в місті Чернівцях рад  для проведення перерахунків щодо наданих пільг, субсидій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-порталі  Чернівецької міської ради в мережі І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  </w:t>
      </w:r>
      <w:r>
        <w:rPr>
          <w:szCs w:val="28"/>
        </w:rPr>
        <w:t>Організацію  виконання цього рішення покласти на голів Першотравневої, Садгірської, Шевченківської  районних в місті Чернівцях рад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Леонтія Г.Г.  та директора департаменту житлово-комунального господарства міської ради Погореного С.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О.Каспрук</w:t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TextBody"/>
        <w:spacing w:lineRule="auto" w:line="228" w:before="0" w:after="12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68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35:00Z</dcterms:created>
  <dc:creator>Natasha</dc:creator>
  <dc:description/>
  <cp:keywords/>
  <dc:language>en-US</dc:language>
  <cp:lastModifiedBy>admin</cp:lastModifiedBy>
  <cp:lastPrinted>2014-01-21T17:27:00Z</cp:lastPrinted>
  <dcterms:modified xsi:type="dcterms:W3CDTF">2014-09-29T08:36:00Z</dcterms:modified>
  <cp:revision>3</cp:revision>
  <dc:subject/>
  <dc:title> </dc:title>
</cp:coreProperties>
</file>