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0.09.2014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454/1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видачу  ордерів  на  житлову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лощу 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Відповідно до статті 30 Закону України "Про місцеве самоврядування в Україні", статей 16 і 79 Житлового кодексу України, </w:t>
      </w:r>
      <w:r>
        <w:rPr>
          <w:sz w:val="28"/>
          <w:szCs w:val="28"/>
        </w:rPr>
        <w:t>Положення про порядок надання службових жилих приміщень і користування ними в Україні, затвердженого постановою Ради Міністрів України від 04.02.1988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 37</w:t>
      </w:r>
      <w:r>
        <w:rPr>
          <w:sz w:val="28"/>
          <w:szCs w:val="28"/>
          <w:lang w:val="uk-UA"/>
        </w:rPr>
        <w:t xml:space="preserve">, рішення виконавчого комітету Чернівецької міської ради від 12.08.2014 р.              № 401/13"Про надання квартирам статусу службового житла, виключення квартир з числа службових і гуртожитків, поселення, продовження терміну проживання у маневровому фонді міської ради, взяття на квартирний облік" та беручи до уваги рекомендації громадської комісії з житлових питань при виконавчому комітеті міської ради (протокол від 08.09.2014 р. № 9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 xml:space="preserve">В  И  Р  І  Ш  И  В  :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895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     </w:t>
      </w: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ротоколи засідань житлової комісії Чернівецького прикордонного загону № 6 від 29.07.2014 р. і № 9 від 03.09.2014 р. та видати ордери на службові жилі приміще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. Чомкалу Вадиму Володимировичу, </w:t>
      </w:r>
      <w:r>
        <w:rPr>
          <w:sz w:val="28"/>
          <w:szCs w:val="28"/>
          <w:lang w:val="uk-UA"/>
        </w:rPr>
        <w:t>військовослужбовцю, склад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(…) особ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(…)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 однокімнатну службову квартиру № (…) житловою площею 16,70 кв.м на                          вул. (…),(…). Квартира відомча. Зареєстрований за місцем проходження служби на вул. (…),(…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 xml:space="preserve">1.2. Марчуку Андрію Миколайовичу, </w:t>
      </w:r>
      <w:r>
        <w:rPr>
          <w:sz w:val="28"/>
          <w:szCs w:val="28"/>
          <w:lang w:val="uk-UA"/>
        </w:rPr>
        <w:t>військовослужбовцю, склад сім’ї (…) особ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(…)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 однокімнатну службову квартиру № (…) житловою площею 22,10 кв.м на                          вул. (…),(…). Квартира відомча. Зареєстрований за місцем проходження служби на вул. (…),(…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 xml:space="preserve">1.3. Цуцману Олексію Івановичу, </w:t>
      </w:r>
      <w:r>
        <w:rPr>
          <w:sz w:val="28"/>
          <w:szCs w:val="28"/>
          <w:lang w:val="uk-UA"/>
        </w:rPr>
        <w:t>військовослужбовцю, склад сім’ї (…) особ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(…)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 однокімнатну службову квартиру № (…) житловою площею 16,70 кв.м на                          вул. (…),(…). Квартира відомча. Зареєстрований за місцем проходження служби на вул. (…), (…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 xml:space="preserve">1.4. Мельнику Віталію Івановичу, </w:t>
      </w:r>
      <w:r>
        <w:rPr>
          <w:sz w:val="28"/>
          <w:szCs w:val="28"/>
          <w:lang w:val="uk-UA"/>
        </w:rPr>
        <w:t>військовослужбовцю, одинокому, на однокімнатну службову квартиру № (…) житловою площею 16,70 кв.м на                          вул. (…),(…). Квартира відомча. Зареєстрований за місцем проходження служби на вул. (…), (…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 xml:space="preserve">1.5. Лазарю Володимиру Богдановичу, </w:t>
      </w:r>
      <w:r>
        <w:rPr>
          <w:sz w:val="28"/>
          <w:szCs w:val="28"/>
          <w:lang w:val="uk-UA"/>
        </w:rPr>
        <w:t>військовослужбовцю, склад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(…) особ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(…)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 однокімнатну службову квартиру № (…) житловою площею 16,60 кв.м на                          вул. (…),(…). Квартира відомча. Зареєстрований за місцем проходження служби на вул. (…), (…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 xml:space="preserve">1.6. Паламарчуку Дмитру Михайловичу, </w:t>
      </w:r>
      <w:r>
        <w:rPr>
          <w:sz w:val="28"/>
          <w:szCs w:val="28"/>
          <w:lang w:val="uk-UA"/>
        </w:rPr>
        <w:t>військовослужбовцю, склад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(…) особ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(…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днокімнатну службову квартиру № (…) житловою площею 16,60 кв.м на                          вул. (…),(…). Квартира відомча. Зареєстрований в с. Тереблече Глибоцького району Чернівецької області в військовому містечку «Порубне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ab/>
        <w:t xml:space="preserve">1.7. Осадчук Камілі Володимирівні, </w:t>
      </w:r>
      <w:r>
        <w:rPr>
          <w:sz w:val="28"/>
          <w:szCs w:val="28"/>
          <w:lang w:val="uk-UA"/>
        </w:rPr>
        <w:t>військовослужбовцю, склад сім’ї (…) особ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(…)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 двокімнатну службову квартиру № (…) житловою площею 32,90 кв.м на                          вул. (…),(…). Квартира відомча. Зареєстрована за місцем проходження служби на вул. (…),(…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 xml:space="preserve">1.8. Андрійчуку Віктору Дмитровичу, </w:t>
      </w:r>
      <w:r>
        <w:rPr>
          <w:sz w:val="28"/>
          <w:szCs w:val="28"/>
          <w:lang w:val="uk-UA"/>
        </w:rPr>
        <w:t>військовослужбовцю, склад сім’ї (…) особ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(…)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 однокімнатну службову квартиру № (…) житловою площею 16,70 кв.м на                          вул. (…),(…). Квартира відомча. Зареєстрований за місцем проходження служби на вул. (…),(…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9. Луківу Івану Зеновійовичу, </w:t>
      </w:r>
      <w:r>
        <w:rPr>
          <w:sz w:val="28"/>
          <w:szCs w:val="28"/>
          <w:lang w:val="uk-UA"/>
        </w:rPr>
        <w:t>військовослужбовцю, склад сім’ї (…) особ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(…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днокімнатну службову квартиру № (…) житловою площею 21,80 кв.м на                          вул. (…),(…). Квартира відомча. Зареєстрований за місцем проходження служби на вул. (…),(…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Cs w:val="28"/>
        </w:rPr>
        <w:t xml:space="preserve">Чернівецький міський голова                                              </w:t>
        <w:tab/>
        <w:tab/>
        <w:t xml:space="preserve">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39:00Z</dcterms:created>
  <dc:creator>Kw</dc:creator>
  <dc:description/>
  <cp:keywords/>
  <dc:language>en-US</dc:language>
  <cp:lastModifiedBy>USER</cp:lastModifiedBy>
  <cp:lastPrinted>2014-09-10T11:57:00Z</cp:lastPrinted>
  <dcterms:modified xsi:type="dcterms:W3CDTF">2014-09-16T13:24:00Z</dcterms:modified>
  <cp:revision>137</cp:revision>
  <dc:subject/>
  <dc:title>                                                                </dc:title>
</cp:coreProperties>
</file>