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9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53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поновлення приміщ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Приміщення загальною площею 41,60 кв.м в будинку № 51 на вулиці Сагайдачного Петра гетьмана, які відновлені управлінням житлового господарства Першотравневої районної у місті ради під житло, згідно з рішенням виконавчого комітету міської ради від 08.07.2014р. № 328/11 і можуть використовуватися в якості житла (акт постійно діючої комісії з визначення технічного стану житлового фонду при виконавчому комітеті Першотравневої районної  у місті ради від 23.07.2014р.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  <w:lang w:val="ru-RU"/>
        </w:rPr>
        <w:tab/>
      </w:r>
      <w:r>
        <w:rPr>
          <w:b/>
          <w:sz w:val="28"/>
        </w:rPr>
        <w:t xml:space="preserve">1.1.1. </w:t>
      </w:r>
      <w:r>
        <w:rPr>
          <w:sz w:val="28"/>
        </w:rPr>
        <w:t xml:space="preserve">Присвоїти цій квартирі № 9 на вул. Сагайдачного Петра гетьмана, буд. 51, яка складається, відповідно до поверхового плану, з кімнати </w:t>
      </w:r>
      <w:r>
        <w:rPr>
          <w:sz w:val="28"/>
          <w:szCs w:val="28"/>
        </w:rPr>
        <w:t>9-1 –                 21,70 кв.м, кухні 9-2 – 12,60 кв.м, вбиральні 9-3 – 1,50 кв.м, ванни 9-4 –               3,80 кв.м, комори 9-5 – 2,00 кв.м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 xml:space="preserve">1.2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17,30 кв.м в будинку № 12 на                   вул. </w:t>
      </w:r>
      <w:r>
        <w:rPr>
          <w:sz w:val="28"/>
          <w:szCs w:val="28"/>
        </w:rPr>
        <w:t>Лібкнехта Карла</w:t>
      </w:r>
      <w:r>
        <w:rPr>
          <w:sz w:val="28"/>
        </w:rPr>
        <w:t>, які відновлені управлінням житлового господарства Першотравневої районної у місті ради під житло, згідно з рішенням виконавчого комітету міської ради від 08.07.2014р. № 328/11 і можуть використовуватися в якості житла (акт постійно діючої комісії з визначення технічного стану житлового фонду при виконавчому комітеті Першотравневої районної  у місті ради від 23.07.2014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2.1. </w:t>
      </w:r>
      <w:r>
        <w:rPr>
          <w:sz w:val="28"/>
        </w:rPr>
        <w:t xml:space="preserve">Присвоїти цій квартирі № 1 на вул. </w:t>
      </w:r>
      <w:r>
        <w:rPr>
          <w:sz w:val="28"/>
          <w:szCs w:val="28"/>
        </w:rPr>
        <w:t>Лібкнехта Карла</w:t>
      </w:r>
      <w:r>
        <w:rPr>
          <w:sz w:val="28"/>
        </w:rPr>
        <w:t xml:space="preserve">, 12, яка складається, відповідно до поверхового плану, з коридору </w:t>
      </w:r>
      <w:r>
        <w:rPr>
          <w:sz w:val="28"/>
          <w:szCs w:val="28"/>
        </w:rPr>
        <w:t>1-1 – 2,20 кв.м, коридору 1-2 – 1,20 кв.м, кімнати 1-3 – 13,20 кв.м, вбиральні 1-4 – 0,7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sz w:val="28"/>
        </w:rPr>
        <w:t xml:space="preserve">Дозволити виконавчому комітету Першотравневої районної у місті ради (Бабух Т.В.) використовувати квартири № 9 на вул. Сагайдачного Петра гетьмана, 51 і № 1 на вул. </w:t>
      </w:r>
      <w:r>
        <w:rPr>
          <w:sz w:val="28"/>
          <w:szCs w:val="28"/>
        </w:rPr>
        <w:t>Лібкнехта Карла</w:t>
      </w:r>
      <w:r>
        <w:rPr>
          <w:sz w:val="28"/>
        </w:rPr>
        <w:t>, 12 як гуртожиток та розподілити їх згідно з чинним законодавством.</w:t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влінню житлового господарства </w:t>
      </w:r>
      <w:r>
        <w:rPr>
          <w:sz w:val="28"/>
          <w:szCs w:val="28"/>
          <w:lang w:val="ru-RU"/>
        </w:rPr>
        <w:t>Першотравневої</w:t>
      </w:r>
      <w:r>
        <w:rPr>
          <w:sz w:val="28"/>
          <w:szCs w:val="28"/>
        </w:rPr>
        <w:t xml:space="preserve"> районної у місті ради (</w:t>
      </w:r>
      <w:r>
        <w:rPr>
          <w:sz w:val="28"/>
          <w:szCs w:val="28"/>
          <w:lang w:val="ru-RU"/>
        </w:rPr>
        <w:t>Віщук І.І.</w:t>
      </w:r>
      <w:r>
        <w:rPr>
          <w:sz w:val="28"/>
          <w:szCs w:val="28"/>
        </w:rPr>
        <w:t>) зарахувати квартири, вказані в підпунктах 1.1, 1.2 на баланс і внести зміни в облікові документи відповідно до підпунктів 1.1.1, 1.2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4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</w:t>
      </w:r>
      <w:r>
        <w:rPr/>
        <w:t xml:space="preserve">  </w:t>
      </w:r>
      <w:r>
        <w:rPr>
          <w:sz w:val="28"/>
          <w:szCs w:val="28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5:00Z</dcterms:created>
  <dc:creator>Kw</dc:creator>
  <dc:description/>
  <cp:keywords/>
  <dc:language>en-US</dc:language>
  <cp:lastModifiedBy>USER</cp:lastModifiedBy>
  <cp:lastPrinted>2014-08-08T10:32:00Z</cp:lastPrinted>
  <dcterms:modified xsi:type="dcterms:W3CDTF">2014-09-16T13:16:00Z</dcterms:modified>
  <cp:revision>43</cp:revision>
  <dc:subject/>
  <dc:title/>
</cp:coreProperties>
</file>