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0.09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452/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дозволу на продаж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частини об’єкта нерухомості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   </w:t>
      </w:r>
      <w:r>
        <w:rPr/>
        <w:tab/>
        <w:t xml:space="preserve"> Відповідно до статей 30, 60 Закону України "Про місцеве самоврядування в Україні",  статті 362 Цивільного кодексу України, рішення Чернівецької міської ради </w:t>
      </w:r>
      <w:r>
        <w:rPr>
          <w:lang w:val="en-US"/>
        </w:rPr>
        <w:t>V</w:t>
      </w:r>
      <w:r>
        <w:rPr/>
        <w:t xml:space="preserve">І скликання від 31.03.2011р. № 100 “Про визначення правового режиму реалізації майна, що визнане судом відумерлим”, розглянувши матеріали, подані департаментом житлово-комунального господарства міської ради, та заяву Косенкової Ольги Ростиславівни від 29.07.2014р. № К-1883/0-01/10,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4"/>
        </w:rPr>
        <w:tab/>
      </w:r>
      <w:r>
        <w:rPr>
          <w:b/>
          <w:bCs/>
          <w:szCs w:val="24"/>
        </w:rPr>
        <w:t>1.</w:t>
      </w:r>
      <w:r>
        <w:rPr>
          <w:szCs w:val="24"/>
        </w:rPr>
        <w:t xml:space="preserve"> Надати дозвіл на продаж 1/6 частини чотирикімнатної квартири № 1 на вул. Марка Черемшини, 5 в м.Чернівцях, загальна площа якої складає               15,00 кв.м та яка належить територіальній громаді м.Чернівців на підставі рішення Шевченківського районного суду м.Чернівців від 10.09.2013р. по справі № 727/4309/13-ц та додаткового рішення Шевченківського районного суду м. Чернівців від 12.12.2013р. прямим викупом громадянці Косенковій Ользі Ростиславівні, яка є співвласником вказаної квартири </w:t>
      </w:r>
      <w:r>
        <w:rPr>
          <w:bCs/>
          <w:szCs w:val="28"/>
        </w:rPr>
        <w:t xml:space="preserve">(свідоцтво про право власності на житло видане виконавчим комітетом Чернівецької міської ради згідно з розпорядженням від 10.04.1995р. № 14240) </w:t>
      </w:r>
      <w:r>
        <w:rPr>
          <w:szCs w:val="24"/>
        </w:rPr>
        <w:t>за ціною                35392,00 грн. (тридцять п</w:t>
      </w:r>
      <w:r>
        <w:rPr>
          <w:szCs w:val="24"/>
          <w:lang w:val="ru-RU"/>
        </w:rPr>
        <w:t>’</w:t>
      </w:r>
      <w:r>
        <w:rPr>
          <w:szCs w:val="24"/>
        </w:rPr>
        <w:t>ять тисяч триста дев</w:t>
      </w:r>
      <w:r>
        <w:rPr>
          <w:szCs w:val="24"/>
          <w:lang w:val="ru-RU"/>
        </w:rPr>
        <w:t>’</w:t>
      </w:r>
      <w:r>
        <w:rPr>
          <w:szCs w:val="24"/>
        </w:rPr>
        <w:t xml:space="preserve">яносто дві гривні 00 копійок) на підставі звіту про незалежну оцінку майна 1/6 частини квартири № 1 на           вул. Марка Черемшини, 5 в м. Чернівцях, складеного 26.06.2014р. Чернівецьким міським комунальним бюро технічної інвентаризації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</w:r>
      <w:r>
        <w:rPr>
          <w:b/>
          <w:szCs w:val="24"/>
        </w:rPr>
        <w:t>2</w:t>
      </w:r>
      <w:r>
        <w:rPr>
          <w:szCs w:val="24"/>
        </w:rPr>
        <w:t>. З</w:t>
      </w:r>
      <w:r>
        <w:rPr/>
        <w:t xml:space="preserve">аступнику міського голови з питань діяльності виконавчих органів міської ради Леонтію Г.Г. не пізніше ніж у десятиденний термін з дня прийняття цього рішення укласти з Косенковою Ольгою Ростиславівною договір купівлі - продажу частини майна, визначеного пунктом 1 цього рішення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     </w:t>
      </w:r>
      <w:r>
        <w:rPr/>
        <w:tab/>
      </w:r>
      <w:r>
        <w:rPr>
          <w:lang w:val="uk-UA"/>
        </w:rPr>
        <w:t xml:space="preserve">      </w:t>
      </w: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TextBody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ab/>
        <w:t>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з питань діяльності виконавчих органів міської ради </w:t>
      </w:r>
      <w:r>
        <w:rPr>
          <w:sz w:val="28"/>
          <w:szCs w:val="28"/>
          <w:lang w:val="uk-UA"/>
        </w:rPr>
        <w:t xml:space="preserve">           Леонтія Г.Г.</w:t>
      </w:r>
      <w:r>
        <w:rPr/>
        <w:t xml:space="preserve"> </w:t>
      </w:r>
      <w:r>
        <w:rPr>
          <w:sz w:val="28"/>
          <w:szCs w:val="28"/>
          <w:lang w:val="uk-UA"/>
        </w:rPr>
        <w:t>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43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31:00Z</dcterms:created>
  <dc:creator>USER</dc:creator>
  <dc:description/>
  <cp:keywords/>
  <dc:language>en-US</dc:language>
  <cp:lastModifiedBy>USER</cp:lastModifiedBy>
  <cp:lastPrinted>2014-08-07T14:35:00Z</cp:lastPrinted>
  <dcterms:modified xsi:type="dcterms:W3CDTF">2014-09-16T13:25:00Z</dcterms:modified>
  <cp:revision>27</cp:revision>
  <dc:subject/>
  <dc:title/>
</cp:coreProperties>
</file>