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     </w:t>
      </w:r>
      <w:r>
        <w:rPr>
          <w:sz w:val="28"/>
          <w:lang w:val="uk-UA"/>
        </w:rPr>
        <w:drawing>
          <wp:inline distT="0" distB="0" distL="0" distR="0">
            <wp:extent cx="435610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/>
        <w:t xml:space="preserve">                                              </w:t>
      </w:r>
      <w:r>
        <w:rPr/>
        <w:t>Р  І  Ш  Е  Н  Н  Я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b w:val="false"/>
          <w:bCs/>
          <w:lang w:val="uk-UA"/>
        </w:rPr>
        <w:t>09.09.2014 № 442/15                                                                               м. Чернів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"/>
        <w:rPr/>
      </w:pPr>
      <w:r>
        <w:rPr/>
        <w:t>Про передачу дитячих, дитячо-спортивних та спортивних майданчиків на обслуговування комунальним житловим ремонтно-експлуатаційним підприємствам, приватним підприємствам, товариству з обмеженою відповідальністю “Торговий дім Укрвторресурс”, які обслуговують житловий фонд комунальної власності і прибудинкові території, та визнання таким, що втратило чинність, рішення виконавчого комітету міської ради від 25.06.2007р. № 510/11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"/>
        <w:rPr/>
      </w:pPr>
      <w:r>
        <w:rPr>
          <w:bCs/>
          <w:szCs w:val="24"/>
          <w:lang w:val="uk-UA"/>
        </w:rPr>
        <w:tab/>
      </w:r>
      <w:r>
        <w:rPr>
          <w:b w:val="false"/>
          <w:szCs w:val="24"/>
          <w:lang w:val="uk-UA"/>
        </w:rPr>
        <w:t>Відповідно до статті 30 Закону України “Про місцеве самоврядування в Україні”, беручи до уваги документи Першотравневої, Садгірської і Шевченківської районних у місті Чернівцях рад щодо проведення інвентаризації дитячих, дитячо-спортивних та спортивних майданчиків, з метою їх належного обслуговування, виконавчий комітет Чернівецької міської ради</w:t>
      </w:r>
    </w:p>
    <w:p>
      <w:pPr>
        <w:pStyle w:val="2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2"/>
        <w:rPr/>
      </w:pPr>
      <w:r>
        <w:rPr>
          <w:b w:val="false"/>
          <w:szCs w:val="24"/>
          <w:lang w:val="uk-UA"/>
        </w:rPr>
        <w:t xml:space="preserve">                                                      </w:t>
      </w:r>
      <w:r>
        <w:rPr>
          <w:bCs/>
          <w:szCs w:val="24"/>
          <w:lang w:val="uk-UA"/>
        </w:rPr>
        <w:t>В И Р І Ш И В:</w:t>
      </w:r>
    </w:p>
    <w:p>
      <w:pPr>
        <w:pStyle w:val="2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3"/>
        <w:jc w:val="both"/>
        <w:rPr/>
      </w:pPr>
      <w:r>
        <w:rPr>
          <w:bCs w:val="false"/>
        </w:rPr>
        <w:tab/>
        <w:t xml:space="preserve">1. </w:t>
      </w:r>
      <w:r>
        <w:rPr>
          <w:b w:val="false"/>
        </w:rPr>
        <w:t xml:space="preserve">Передати дитячі, дитячо-спортивні та спортивні майданчики на обслуговування </w:t>
      </w:r>
      <w:r>
        <w:rPr>
          <w:b w:val="false"/>
          <w:bCs w:val="false"/>
        </w:rPr>
        <w:t>комунальним житловим ремонтно-експлуатаційним підприємствам, приватним підприємствам, товариству з обмеженою відповідальністю “Торговий дім Укрвторресурс”, які обслуговують житловий фонд комунальної власності і прибудинкові території згідно з додатками 1, 2 і 3.</w:t>
      </w:r>
    </w:p>
    <w:p>
      <w:pPr>
        <w:pStyle w:val="2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 </w:t>
      </w:r>
    </w:p>
    <w:p>
      <w:pPr>
        <w:pStyle w:val="2"/>
        <w:rPr/>
      </w:pPr>
      <w:r>
        <w:rPr>
          <w:bCs/>
          <w:szCs w:val="24"/>
          <w:lang w:val="uk-UA"/>
        </w:rPr>
        <w:tab/>
        <w:t xml:space="preserve">2. </w:t>
      </w:r>
      <w:r>
        <w:rPr>
          <w:b w:val="false"/>
          <w:szCs w:val="24"/>
          <w:lang w:val="uk-UA"/>
        </w:rPr>
        <w:t>Першотравневій, Садгірській, Шевченківській</w:t>
      </w:r>
      <w:r>
        <w:rPr>
          <w:bCs/>
          <w:szCs w:val="24"/>
          <w:lang w:val="uk-UA"/>
        </w:rPr>
        <w:t xml:space="preserve"> </w:t>
      </w:r>
      <w:r>
        <w:rPr>
          <w:b w:val="false"/>
          <w:szCs w:val="24"/>
          <w:lang w:val="uk-UA"/>
        </w:rPr>
        <w:t>районним у місті Чернівцях радам (Бабух Т. В., Бурега Ю. І., Романчишин А. А.)</w:t>
      </w:r>
      <w:r>
        <w:rPr>
          <w:bCs/>
          <w:szCs w:val="24"/>
          <w:lang w:val="uk-UA"/>
        </w:rPr>
        <w:t xml:space="preserve"> </w:t>
      </w:r>
      <w:r>
        <w:rPr>
          <w:b w:val="false"/>
          <w:szCs w:val="24"/>
          <w:lang w:val="uk-UA"/>
        </w:rPr>
        <w:t>при щорічному формуванні відповідних районних бюджетів передбачити кошти на обслуговування дитячих, дитячо-спортивних та спортивних майданчиків.</w:t>
      </w:r>
    </w:p>
    <w:p>
      <w:pPr>
        <w:pStyle w:val="2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2"/>
        <w:rPr/>
      </w:pPr>
      <w:r>
        <w:rPr>
          <w:b w:val="false"/>
          <w:szCs w:val="24"/>
          <w:lang w:val="uk-UA"/>
        </w:rPr>
        <w:tab/>
      </w:r>
      <w:r>
        <w:rPr>
          <w:bCs/>
          <w:szCs w:val="24"/>
          <w:lang w:val="uk-UA"/>
        </w:rPr>
        <w:t>3.</w:t>
      </w:r>
      <w:r>
        <w:rPr>
          <w:b w:val="false"/>
          <w:szCs w:val="24"/>
          <w:lang w:val="uk-UA"/>
        </w:rPr>
        <w:t xml:space="preserve"> Департаменту містобудівного комплексу та земельних відносин міської ради (Бабчук В. Г.) при внесенні пропозиції міській раді щодо виділення земельних ділянок під влаштування нових дитячих, дитячо-спортивних та спортивних майданчиків передбачати в проекті рішення пункт щодо передачі таких майданчиків на обслуговування КЖРЕПам, приватним підприємствам, товариству з обмеженою відповідальністю “Торговий дім  Укрвторресурс”, які обслуговують житловий фонд комунальної власності.</w:t>
      </w:r>
    </w:p>
    <w:p>
      <w:pPr>
        <w:pStyle w:val="2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2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 </w:t>
      </w:r>
      <w:r>
        <w:rPr>
          <w:b w:val="false"/>
          <w:szCs w:val="24"/>
          <w:lang w:val="uk-UA"/>
        </w:rPr>
        <w:tab/>
      </w:r>
    </w:p>
    <w:p>
      <w:pPr>
        <w:pStyle w:val="2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2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2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2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 xml:space="preserve">                    </w:t>
      </w:r>
    </w:p>
    <w:p>
      <w:pPr>
        <w:pStyle w:val="2"/>
        <w:rPr/>
      </w:pPr>
      <w:r>
        <w:rPr>
          <w:b w:val="false"/>
          <w:szCs w:val="24"/>
          <w:lang w:val="uk-UA"/>
        </w:rPr>
        <w:t xml:space="preserve">                                                              </w:t>
      </w:r>
      <w:r>
        <w:rPr>
          <w:b w:val="false"/>
          <w:szCs w:val="24"/>
          <w:lang w:val="uk-UA"/>
        </w:rPr>
        <w:t>2</w:t>
      </w:r>
    </w:p>
    <w:p>
      <w:pPr>
        <w:pStyle w:val="2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2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2"/>
        <w:ind w:firstLine="708"/>
        <w:rPr/>
      </w:pPr>
      <w:r>
        <w:rPr>
          <w:bCs/>
          <w:szCs w:val="24"/>
          <w:lang w:val="uk-UA"/>
        </w:rPr>
        <w:t xml:space="preserve">4. </w:t>
      </w:r>
      <w:r>
        <w:rPr>
          <w:b w:val="false"/>
          <w:szCs w:val="24"/>
          <w:lang w:val="uk-UA"/>
        </w:rPr>
        <w:t>Першотравневій, Садгірській, Шевченківській</w:t>
      </w:r>
      <w:r>
        <w:rPr>
          <w:bCs/>
          <w:szCs w:val="24"/>
          <w:lang w:val="uk-UA"/>
        </w:rPr>
        <w:t xml:space="preserve"> </w:t>
      </w:r>
      <w:r>
        <w:rPr>
          <w:b w:val="false"/>
          <w:szCs w:val="24"/>
          <w:lang w:val="uk-UA"/>
        </w:rPr>
        <w:t>районним у місті Чернівцях радам (Бабух Т. В., Бурега Ю. І., Романчишин А. А.) під час проведення весняного і осіннього місячників санітарної очистки та благоустрою територій залучати для наведення належного санітарного стану дитячих, дитячо-спортивних і спортивних майданчиків мешканців прилеглих будинків.</w:t>
      </w:r>
    </w:p>
    <w:p>
      <w:pPr>
        <w:pStyle w:val="2"/>
        <w:ind w:firstLine="708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2"/>
        <w:ind w:firstLine="708"/>
        <w:rPr/>
      </w:pPr>
      <w:r>
        <w:rPr>
          <w:bCs/>
          <w:szCs w:val="24"/>
          <w:lang w:val="uk-UA"/>
        </w:rPr>
        <w:t>5.</w:t>
      </w:r>
      <w:r>
        <w:rPr>
          <w:b w:val="false"/>
          <w:szCs w:val="24"/>
          <w:lang w:val="uk-UA"/>
        </w:rPr>
        <w:t xml:space="preserve"> Визнати таким, що втратило чинність рішення виконкому міської ради від 25.06.2007р. № 510/11 “Про передачу на обслуговування дитячих, спортивно-дитячих майданчиків у місті Чернівцях, визнання таким, що втратило чинність рішення виконавчого комітету міської ради від                     27.09.2005р. № 717/16” з цього питання.</w:t>
      </w:r>
    </w:p>
    <w:p>
      <w:pPr>
        <w:pStyle w:val="2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2"/>
        <w:ind w:firstLine="708"/>
        <w:rPr/>
      </w:pPr>
      <w:r>
        <w:rPr>
          <w:bCs/>
          <w:szCs w:val="24"/>
          <w:lang w:val="uk-UA"/>
        </w:rPr>
        <w:t>6.</w:t>
      </w:r>
      <w:r>
        <w:rPr>
          <w:b w:val="false"/>
          <w:szCs w:val="24"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 </w:t>
      </w:r>
    </w:p>
    <w:p>
      <w:pPr>
        <w:pStyle w:val="2"/>
        <w:ind w:firstLine="708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ab/>
      </w:r>
    </w:p>
    <w:p>
      <w:pPr>
        <w:pStyle w:val="2"/>
        <w:rPr/>
      </w:pPr>
      <w:r>
        <w:rPr>
          <w:b w:val="false"/>
          <w:szCs w:val="24"/>
          <w:lang w:val="uk-UA"/>
        </w:rPr>
        <w:tab/>
      </w:r>
      <w:r>
        <w:rPr>
          <w:bCs/>
          <w:szCs w:val="24"/>
          <w:lang w:val="uk-UA"/>
        </w:rPr>
        <w:t>7.</w:t>
      </w:r>
      <w:r>
        <w:rPr>
          <w:b w:val="false"/>
          <w:szCs w:val="24"/>
          <w:lang w:val="uk-UA"/>
        </w:rPr>
        <w:t xml:space="preserve"> Контроль за виконанням рішення покласти на голів Першотравневої, Садгірської, Шевченківської районних у місті Чернівцях рад Бабуха Т. В., Бурегу Ю. І., Романчишина А. А. та директора департаменту житлово-комунального господарства міської ради Погореного С. М.</w:t>
      </w:r>
    </w:p>
    <w:p>
      <w:pPr>
        <w:pStyle w:val="2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2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</w:r>
    </w:p>
    <w:p>
      <w:pPr>
        <w:pStyle w:val="2"/>
        <w:rPr>
          <w:bCs/>
          <w:szCs w:val="24"/>
          <w:lang w:val="uk-UA"/>
        </w:rPr>
      </w:pPr>
      <w:r>
        <w:rPr>
          <w:bCs/>
          <w:szCs w:val="24"/>
          <w:lang w:val="uk-UA"/>
        </w:rPr>
        <w:t>Чернівецький міський голова                                                          О. Каспрук</w:t>
      </w:r>
    </w:p>
    <w:p>
      <w:pPr>
        <w:pStyle w:val="2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2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2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2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TextBody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center"/>
        <w:rPr>
          <w:b/>
          <w:b/>
          <w:szCs w:val="32"/>
        </w:rPr>
      </w:pPr>
      <w:r>
        <w:rPr>
          <w:b/>
          <w:szCs w:val="32"/>
        </w:rPr>
        <w:t xml:space="preserve">                                 </w:t>
      </w:r>
    </w:p>
    <w:p>
      <w:pPr>
        <w:pStyle w:val="TextBodyIndent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TextBodyIndent"/>
        <w:jc w:val="center"/>
        <w:rPr/>
      </w:pPr>
      <w:r>
        <w:rPr>
          <w:b/>
          <w:szCs w:val="32"/>
        </w:rPr>
        <w:t xml:space="preserve">                                                             </w:t>
      </w:r>
    </w:p>
    <w:p>
      <w:pPr>
        <w:pStyle w:val="TextBodyIndent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TextBodyIndent"/>
        <w:jc w:val="center"/>
        <w:rPr>
          <w:b/>
          <w:b/>
          <w:szCs w:val="32"/>
        </w:rPr>
      </w:pPr>
      <w:r>
        <w:rPr>
          <w:b/>
          <w:szCs w:val="32"/>
        </w:rPr>
        <w:t xml:space="preserve">                                                                                         </w:t>
      </w:r>
      <w:r>
        <w:rPr>
          <w:b/>
          <w:szCs w:val="32"/>
        </w:rPr>
        <w:t>Додаток 1</w:t>
      </w:r>
    </w:p>
    <w:p>
      <w:pPr>
        <w:pStyle w:val="TextBodyIndent"/>
        <w:jc w:val="center"/>
        <w:rPr>
          <w:b/>
          <w:b/>
          <w:szCs w:val="32"/>
        </w:rPr>
      </w:pPr>
      <w:r>
        <w:rPr>
          <w:b/>
          <w:szCs w:val="32"/>
        </w:rPr>
        <w:t xml:space="preserve">                                                                                                                                     </w:t>
      </w:r>
      <w:r>
        <w:rPr>
          <w:b/>
          <w:szCs w:val="32"/>
        </w:rPr>
        <w:t>до рішення виконавчого комітету</w:t>
      </w:r>
    </w:p>
    <w:p>
      <w:pPr>
        <w:pStyle w:val="TextBodyIndent"/>
        <w:jc w:val="center"/>
        <w:rPr>
          <w:b/>
          <w:b/>
          <w:szCs w:val="32"/>
        </w:rPr>
      </w:pPr>
      <w:r>
        <w:rPr>
          <w:b/>
          <w:szCs w:val="32"/>
        </w:rPr>
        <w:t xml:space="preserve">                                                                                                                       </w:t>
      </w:r>
      <w:r>
        <w:rPr>
          <w:b/>
          <w:szCs w:val="32"/>
        </w:rPr>
        <w:t>Чернівецької міської ради</w:t>
      </w:r>
    </w:p>
    <w:p>
      <w:pPr>
        <w:pStyle w:val="TextBodyIndent"/>
        <w:jc w:val="center"/>
        <w:rPr/>
      </w:pPr>
      <w:r>
        <w:rPr>
          <w:b/>
          <w:szCs w:val="32"/>
        </w:rPr>
        <w:t xml:space="preserve">                                                                                                            </w:t>
      </w:r>
      <w:r>
        <w:rPr>
          <w:b/>
          <w:szCs w:val="32"/>
        </w:rPr>
        <w:t xml:space="preserve">09.09.2014 № </w:t>
      </w:r>
      <w:r>
        <w:rPr>
          <w:b/>
          <w:szCs w:val="32"/>
          <w:lang w:val="en-US"/>
        </w:rPr>
        <w:t>442/15</w:t>
      </w:r>
      <w:r>
        <w:rPr>
          <w:b/>
          <w:szCs w:val="32"/>
        </w:rPr>
        <w:t xml:space="preserve"> </w:t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rPr>
          <w:bCs/>
          <w:szCs w:val="32"/>
        </w:rPr>
      </w:pPr>
      <w:r>
        <w:rPr>
          <w:bCs/>
          <w:szCs w:val="32"/>
        </w:rPr>
        <w:t xml:space="preserve">                                                                                           </w:t>
      </w:r>
      <w:r>
        <w:rPr>
          <w:bCs/>
          <w:szCs w:val="32"/>
        </w:rPr>
        <w:t>Перелік</w:t>
      </w:r>
    </w:p>
    <w:p>
      <w:pPr>
        <w:pStyle w:val="TextBodyIndent"/>
        <w:ind w:firstLine="708"/>
        <w:rPr>
          <w:bCs/>
          <w:szCs w:val="32"/>
        </w:rPr>
      </w:pPr>
      <w:r>
        <w:rPr>
          <w:bCs/>
          <w:szCs w:val="32"/>
        </w:rPr>
        <w:t xml:space="preserve">дитячих, дитячо-спортивних, спортивних майданчиків, які передаються на обслуговування комунальним </w:t>
      </w:r>
    </w:p>
    <w:p>
      <w:pPr>
        <w:pStyle w:val="TextBodyIndent"/>
        <w:rPr>
          <w:bCs/>
          <w:szCs w:val="32"/>
        </w:rPr>
      </w:pPr>
      <w:r>
        <w:rPr>
          <w:bCs/>
          <w:szCs w:val="32"/>
        </w:rPr>
        <w:t xml:space="preserve">              </w:t>
      </w:r>
      <w:r>
        <w:rPr>
          <w:bCs/>
          <w:szCs w:val="32"/>
        </w:rPr>
        <w:t xml:space="preserve">житловим ремонтно-експлуатаційним підприємствам, приватним підприємствам, ТОВ “Торговий дім </w:t>
      </w:r>
    </w:p>
    <w:p>
      <w:pPr>
        <w:pStyle w:val="TextBodyIndent"/>
        <w:rPr>
          <w:bCs/>
          <w:szCs w:val="32"/>
        </w:rPr>
      </w:pPr>
      <w:r>
        <w:rPr>
          <w:bCs/>
          <w:szCs w:val="32"/>
        </w:rPr>
        <w:t xml:space="preserve">                   </w:t>
      </w:r>
      <w:r>
        <w:rPr>
          <w:bCs/>
          <w:szCs w:val="32"/>
        </w:rPr>
        <w:t xml:space="preserve">Укрвторресурс”,  що утримують житловий фонд комунальної власності територіальної громади </w:t>
      </w:r>
    </w:p>
    <w:p>
      <w:pPr>
        <w:pStyle w:val="TextBodyIndent"/>
        <w:jc w:val="center"/>
        <w:rPr>
          <w:bCs/>
          <w:szCs w:val="32"/>
        </w:rPr>
      </w:pPr>
      <w:r>
        <w:rPr>
          <w:bCs/>
          <w:szCs w:val="32"/>
        </w:rPr>
        <w:t>м. Чернівців і прибудинкові території Першотравневого району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3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520"/>
        <w:gridCol w:w="1260"/>
        <w:gridCol w:w="64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майданч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Ріш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(га) 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</w:t>
            </w: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</w:t>
            </w:r>
            <w:r>
              <w:rPr>
                <w:b/>
                <w:bCs/>
                <w:lang w:val="uk-UA"/>
              </w:rPr>
              <w:t>КЖРЕП № 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1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Джамбула Джаба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а,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25.06.2007р. № 510/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ки-5шт., гойдалки-3шт., гірка-1шт., карусель-2шт., пісочниця-1шт., качалка-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обилянської Оль-ги, 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25.06.2007р. № 510/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ніки-5шт., гойдалки-2шт., гірка-1шт., лавка-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3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Руська,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25.06.2007р. № 510/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0,03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ки-2шт., гойдалки-1шт., гірка-1шт., пісочниця-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4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ул. Інтернаціональний, 5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25.06.2007р. № 510/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ки-3шт., гойдалки-2шт., гірка-1шт., стіл-1шт., пісочниця-1шт., качалка-1шт., турнік-1шт., рукохід-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маль-Стоцького Степана академіка,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25.06.2007р. № 510/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ки-3шт., гойдалки-2шт., шведська драбина-1шт., стіл-1шт., пісочниця-1шт., качалка-1шт., карусель-2шт., качалка-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ончара Олеся, 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25.06.2007р. № 510/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кохід-1шт., гойдалки-2шт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819" w:hanging="0"/>
        <w:rPr>
          <w:szCs w:val="20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8"/>
          <w:szCs w:val="20"/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2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Продовження додатка 1</w:t>
      </w:r>
    </w:p>
    <w:tbl>
      <w:tblPr>
        <w:tblW w:w="13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520"/>
        <w:gridCol w:w="1236"/>
        <w:gridCol w:w="650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4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7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ірменська, 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25.06.2007р. № 510/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4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скетбольний щит-2шт., гойдалки-2шт., турнік-1шт., лавочки-2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Ольжича Олега, 10-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5 сесія міської ради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 скликання від 28.04.2011р. № 17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ейбольні щити-2шт., турніки-6шт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b/>
                <w:bCs/>
                <w:lang w:val="uk-UA"/>
              </w:rPr>
              <w:t>КЖРЕП № 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1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Авангардна,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25.06.2007р. № 510/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5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йдалки-2шт., гірка-1шт., турнік-2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Боярка Олександр-ра,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25.06.2007р. № 510/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4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йдалки-1шт., гірка-1шт.,турнік-1шт., рукохід-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очубея Василя, 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25.06.2007р. № 510/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4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бок-1шт., гойдалки-3шт., гірка-2шт., карусель-2шт., турнік-3шт.,рукохід-2шт.,качалка-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оловна, 2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25.06.2007р. № 510/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4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ибок-2шт., гойдалки-4шт., гірка-1шт., турнік-3шт., рукохід-1шт., пісочниця-2шт., ракета-1шт.,лавки-1шт., качалка-2шт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ерцена Олександ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,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25.06.2007р. № 510/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4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нік-1шт.,гойдалки-1шт., гірка-3шт., рукохід-1шт., шведська драбина, 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провул. Кармелюка Устима,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25.06.2007р. № 510/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4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ніки-4шт., баскетбольні шити-2шт., футбольні ворота-2шт., ігровий комплекс “Гномик”, качалка-балансир-1шт., гойдалка-1шт., карусель-1шт., гірка мала-1шт., столик зі стільчиками-1шт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7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овальчука Мико-ли,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25.06.2007р. № 510/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4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бок-1шт., гойдалки-2шт., турнік-1шт., баскетбольні щити-2шт., лавки-4шт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Продовження додатка 1</w:t>
      </w:r>
    </w:p>
    <w:tbl>
      <w:tblPr>
        <w:tblW w:w="13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520"/>
        <w:gridCol w:w="1236"/>
        <w:gridCol w:w="650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алтикова-Щедріна Михайла, 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сесія міської ради УІ скликання від 28.04.2011р. № 17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йдалки-2шт., гірка-2шт., карусель-1шт., качалка-1шт., лавочка-4шт., турнік-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9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очубея Василя, 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сесія міської ради УІ скликання від 28.02.2013р. № 79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0,0360 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очниця-1шт., гірка-1шт., гойдалка-2шт., карусель-1шт., лавка-5шт., столик зі стільчиками-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Текстильників,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сесія міської ради УІ скликання від 27.06.2012р. № 5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5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ніки-4шт., лавка-1шт., стіл-1шт., волейбольні стойки-2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ОВ “Торговий дім Уквторресурс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агайдачного Петра гетьмана,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25.06.2007р. № 510/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0,04 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нісний стіл-1шт., пісочниця-1шт., гірка-1шт., гойдалка-1шт., лавка-3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2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адовського Мико-ли, 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25.06.2007р. № 510/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6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ведська драбина-1шт., турніки-3шт., гойдалка-2шт., пісочниця-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кільна, 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25.06.2007р. № 510/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ки-4шт., гірка-1шт., пісочниця-1шт., шведська драбина, 1шт., гойдалка-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4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арамзіна Миколи,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сесія міської ради У скликання від 27.09.2007р. № 4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0,03 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рка-1шт., пісочниця-1шт., шведська драбина-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5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тарокостянтинівсь-ка, 14-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 сесія міскої ради ІУ скликання від 23.03.2006р. № 97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4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йдалка-2шт., гірка-2шт., рукохід-1шт., пісочниця-1шт., лавки-10шт., шведська драбина-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6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Білоруська, 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 сесія міської ради У скликання від 25.06.2009р. № 9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скетбольний щит-2шт., гірка-1шт., турнік-1шт., лавка-2шт., тенісний стіл-1шт., карусель-1шт., пісочниця-1шт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</w:t>
      </w:r>
      <w:r>
        <w:rPr>
          <w:lang w:val="uk-UA"/>
        </w:rPr>
        <w:t>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Продовження додатка 1</w:t>
      </w:r>
    </w:p>
    <w:tbl>
      <w:tblPr>
        <w:tblW w:w="13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520"/>
        <w:gridCol w:w="1236"/>
        <w:gridCol w:w="650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Кобзарська, 46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 сесія міської ради У скликання від 12.07.2007р. № 362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3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ка-3шт., гірка-1шт., пісочниця-1шт., гойдалка-1шт., турнік-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8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озятинська, 3-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рядження міського голови від 27.01.2012р. № 19-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15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йдалка-1шт., баскетбольний щит-2шт., гірка-1шт., турнік-1шт., лавка-2шт., качалка-1шт., карусель-1шт. пісочниця-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Ізяславська,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25.06.2007р. № 510/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4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йдалка-2шт., футбольні ворота-2шт., пісочниця-1шт., турнік-1шт., лавка-2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ул. Узбець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й, 7-11-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сесія міської ради УІ скликання від 28.07.2011р. № 2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рка-1шт., турнік-1шт., лавка-2шт., гойдалка-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осковської Олімпіади, 6-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 сесія міської ради УІ скликання від 28.02.2013р. № 79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0,15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ровий комплекс-1шт., карусель-1шт., гойдалка-1шт., гойдалка 2 місна-1шт., стіл зі стільцями-“Мухомор”-1шт., лавочки-2шт., рукохід-1шт., турнік-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12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ишинівська, 3-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 сесія міської ради УІ скликання від 28.02.2013р. № 79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0,03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йдалка-1шт., гірка-1шт., турнік-1шт., лавочки-2шт., рукохід-1шт., гойдалка-балансир-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13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Білоруська, 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 сесія міскої ради УІ скликання від 31.01.2013р. № 75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4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тбольна площад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ПП “Житлосервіс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Руська, 14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25.06.2007р. № 510/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5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йдалка-1шт., гірка-1шт., турнік-2шт., шведська драбина-1шт., гойдалка-балансир-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Руська, 1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25.06.2007р. № 510/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4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бок-2шт., шведська драбина-1шт., пісочниця-1шт., лавка-1шт., гойдалка-1шт., гірка-2шт., карусель-1шт., турнік-1шт., рукохід-1шт., карусель-1шт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>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Продовження додатка 1</w:t>
      </w:r>
    </w:p>
    <w:tbl>
      <w:tblPr>
        <w:tblW w:w="13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520"/>
        <w:gridCol w:w="1236"/>
        <w:gridCol w:w="650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Руська, 226-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25.06.2007р. № 510/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3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рка-1шт., лавка-2шт., пісочниця-1шт., гойдалка-1шт., карусель-1шт., качалка-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Руська, 2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25.06.2007р. № 510/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4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ки-4шт., гірка-2шт., качалка-1шт., турнік-1шт., гойдалка-2шт., шведська стінка-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Руська, 283-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25.06.2007р. № 510/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0,06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ки-2шт., гірка-1шт., качалка-1шт., шведська драбина-1шт., грибок-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6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Руська, 285-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25.06.2007р. № 510/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0,06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ки-2шт., гірка-1шт., качалка-1шт., турнік-1шт., гойдалка-2шт., грибоу-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Руська, 287-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25.06.2007р. № 510/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0,0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ки- 2шт., гойдалки-2шт., качалка-1шт., турнік-1шт., шведська драбина-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8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Авангардна, 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сесія міської ради ІУ скликання від 25.09.2003р. № 297 скликання від 26.08.2010р. № 4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0,06 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тбольні ворота-2шт., лавки-1шт., шведська драбина-1шт., пісочниця-1шт., гірка-1шт., качалка-1шт., гойдалка-1шт., стіл-1шт., рукохід-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9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Руська, 251-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25.06.2007р. № 510/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0,06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бок-2шт., шведська драбина-1шт., лавка-2шт., гойдалка-1шт., гірка-1шт., турнік-1шт., рукохід-1шт., стіл-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Руська, 267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ішення виконкому міської ради від 25.06.2007р. № 510/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4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ведська драбина-2шт., лавка-8шт., альтанка-1шт., турнік-3шт., рукохід-2шт., стіл-1шт., карусель-1шт., качалка-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1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Руська, 289-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25.06.2007р. № 510/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4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ка-1шт., турнік-2шт., качалка-2шт., гойдалка-1шт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Продовження додатка 1</w:t>
      </w:r>
    </w:p>
    <w:tbl>
      <w:tblPr>
        <w:tblW w:w="13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520"/>
        <w:gridCol w:w="1236"/>
        <w:gridCol w:w="650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Руська, 2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 сесія міської ради УІ скликання від 28.02.2013р. № 79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0,037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очниця-1шт., гірка-1шт., гойдалка-2шт., качалка-1шт., лавка-2шт., столик зі стільчиками-1шт., карусель-1шт., шведська драбина-1шт., качалка-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Руська, 2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25.06.2007р. № 510/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6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нік-1шт., карусель-1шт., лавки-2шт., гойдалка-2шт., альтанка-4шт., качалка-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Руська, 2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ід 25.06.2012р. № 5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0,075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йдалка-1шт., турнік-1шт., баскетбольні ворота-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15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Руська, 2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 сесія міської ради УІ скликання від 28.02.2013р. № 79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0,204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очниця-1шт., гірка-1шт., гойдалка-1шт., качалка-1шт., лавка-2шт., столик зі стільчиками-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Руська, 2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 сесія міської ради УІ скликання від 28.02.2013р. № 79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0,2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очниця-1шт., гірка-1шт., гойдалка-1шт., качалка-1шт., лавка-4шт., столик зі стільчиками-1шт., турнік-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17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Руська, 2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 сесія міської ради УІ скликання від 28.02.2013р. № 79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0,270 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рка-1шт., гойдалка-1шт., качалка-1шт., лавка-1шт., карусель-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18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ерцаївська,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ішення виконкому міської ради від 25.06.2007р. № 510/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4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тбольні ворота-2шт., лавка-2шт., шведська драбина-1шт., рукохід-1шт.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Секретар виконавчого комітету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sz w:val="28"/>
          <w:lang w:val="uk-UA"/>
        </w:rPr>
        <w:t xml:space="preserve">Чернівецької міської ради                                                                                                                         О. Стецевич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jc w:val="center"/>
        <w:rPr>
          <w:b/>
          <w:b/>
          <w:szCs w:val="32"/>
        </w:rPr>
      </w:pPr>
      <w:r>
        <w:rPr>
          <w:b/>
          <w:szCs w:val="32"/>
        </w:rPr>
        <w:t xml:space="preserve">                                                                                          </w:t>
      </w:r>
      <w:r>
        <w:rPr>
          <w:b/>
          <w:szCs w:val="32"/>
        </w:rPr>
        <w:t>Додаток 2</w:t>
      </w:r>
    </w:p>
    <w:p>
      <w:pPr>
        <w:pStyle w:val="TextBodyIndent"/>
        <w:jc w:val="center"/>
        <w:rPr/>
      </w:pPr>
      <w:r>
        <w:rPr>
          <w:b/>
          <w:szCs w:val="32"/>
        </w:rPr>
        <w:t xml:space="preserve">                                                                                                                                     </w:t>
      </w:r>
      <w:r>
        <w:rPr>
          <w:b/>
          <w:szCs w:val="32"/>
        </w:rPr>
        <w:t>до рішення виконавчого комітету</w:t>
      </w:r>
    </w:p>
    <w:p>
      <w:pPr>
        <w:pStyle w:val="TextBodyIndent"/>
        <w:jc w:val="center"/>
        <w:rPr>
          <w:b/>
          <w:b/>
          <w:szCs w:val="32"/>
        </w:rPr>
      </w:pPr>
      <w:r>
        <w:rPr>
          <w:b/>
          <w:szCs w:val="32"/>
        </w:rPr>
        <w:t xml:space="preserve">                                                                                                                       </w:t>
      </w:r>
      <w:r>
        <w:rPr>
          <w:b/>
          <w:szCs w:val="32"/>
        </w:rPr>
        <w:t>Чернівецької міської ради</w:t>
      </w:r>
    </w:p>
    <w:p>
      <w:pPr>
        <w:pStyle w:val="TextBodyIndent"/>
        <w:jc w:val="center"/>
        <w:rPr/>
      </w:pPr>
      <w:r>
        <w:rPr>
          <w:b/>
          <w:szCs w:val="32"/>
        </w:rPr>
        <w:t xml:space="preserve">                                                                                                             </w:t>
      </w:r>
      <w:r>
        <w:rPr>
          <w:b/>
          <w:szCs w:val="32"/>
        </w:rPr>
        <w:t>09.09.2014 № 442/15</w:t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jc w:val="center"/>
        <w:rPr>
          <w:bCs/>
          <w:szCs w:val="32"/>
        </w:rPr>
      </w:pPr>
      <w:r>
        <w:rPr>
          <w:bCs/>
          <w:szCs w:val="32"/>
        </w:rPr>
        <w:t>Перелік</w:t>
      </w:r>
    </w:p>
    <w:p>
      <w:pPr>
        <w:pStyle w:val="TextBodyIndent"/>
        <w:jc w:val="center"/>
        <w:rPr>
          <w:bCs/>
          <w:szCs w:val="32"/>
        </w:rPr>
      </w:pPr>
      <w:r>
        <w:rPr>
          <w:bCs/>
          <w:szCs w:val="32"/>
        </w:rPr>
        <w:t>дитячих, дитячо-спортивних, спортивних майданчиків, які передаються на обслуговування приватному               підприємству “Садгора-Сервіс”, що утримує житловий фонд комунальної власності територіальної громади                             м. Чернівців і прибудинкові території Садгірського району</w:t>
      </w:r>
    </w:p>
    <w:p>
      <w:pPr>
        <w:pStyle w:val="TextBodyIndent"/>
        <w:jc w:val="center"/>
        <w:rPr>
          <w:bCs/>
          <w:szCs w:val="32"/>
        </w:rPr>
      </w:pPr>
      <w:r>
        <w:rPr>
          <w:bCs/>
          <w:szCs w:val="32"/>
        </w:rPr>
      </w:r>
    </w:p>
    <w:p>
      <w:pPr>
        <w:pStyle w:val="TextBodyIndent"/>
        <w:tabs>
          <w:tab w:val="clear" w:pos="708"/>
          <w:tab w:val="left" w:pos="1404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3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520"/>
        <w:gridCol w:w="1260"/>
        <w:gridCol w:w="64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майданч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Ріш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(га) 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</w:t>
            </w: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ПП “Садгора-Сервіс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1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ереснева,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4 сесія міської ради 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кликання від 25.09.2003р. №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усель,гойдалка горизонтальна, лавочка-2шт.,стіл, гойдалка підвісна, грибок-2шт., пісочниця, гірк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Хотинська, 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4 сесія міської ради 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кликання від 25.09.2003р. №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авочка-2шт., міні ворота футбольні-4шт., турнік-2шт., шведська стінка, стійка для канатів, ворота футбольні-2шт., рукохід, гімнастичний брус, стійка волейбольна-2шт., брусся-2шт., перешкода-2шт., гімнастичний пристрій, щит баскетбольний, стенд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3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Хотинська, 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4 сесія міської ради 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кликання від 25.09.2003р. №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0,04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рота футбольні-2шт., перешкода з автошин, пісочниця, стійка для канатів, турнік, тенісний стіл-2шт., стенд, мініворота-2шт., щит баскетбольний-2шт.,рукохід-2шт., шведська стінка, турнік шестикутний, гімнастичний пристрі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4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арбулицького Іларія, 4-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4 сесія міської ради 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кликання від 25.09.2003р. №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укохід-2шт., перешкода-2шт., перешкода з автошин, гімнастичний пристрій-2шт., ворота футбольні-2шт., міні-ворота-2шт., стенд, брусся, гімнастичний брус, лабіринт-2шт., турнік-2шт., турнік для гойдалки, грибок, стійка волейбольна-4шт., лавка-2шт., каркас для гірки-2шт.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819" w:hanging="0"/>
        <w:rPr>
          <w:szCs w:val="20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8"/>
          <w:szCs w:val="20"/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</w:t>
      </w:r>
      <w:r>
        <w:rPr>
          <w:lang w:val="uk-UA"/>
        </w:rPr>
        <w:t>2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Продовження додатка 2</w:t>
      </w:r>
    </w:p>
    <w:tbl>
      <w:tblPr>
        <w:tblW w:w="13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520"/>
        <w:gridCol w:w="1236"/>
        <w:gridCol w:w="650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4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5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арбулицького Іларія,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4 сесія міської ради 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кликання від 25.09.2003р. № 2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4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рота футбольні-2шт., щит баскетбольний-2шт., рукохід-2шт., брусся-2шт., турнік-2шт., грибок-2шт., шведська стінк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Александрі Васі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, 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сесія міської ради ІV скликання від 25.09.2003р. № 2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абіринт, перешкода з автошин, перешкода, щит баскетбольний-2шт., міні-ворота-2шт., стійка волейбольна-2шт., рукохід, турнік, брусся, гімнастичний пристрі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7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узнєцова Мик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, 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4 сесія міської ради 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кликання від 25.09.2003р. № 2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0,07 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нік, гойдалка підвісна, гірка, грибок, огорож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8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ривокзальна, 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4 сесія міської ради 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кликання від 25.09.2003р. № 2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4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нік-3шт., гойдалка підвісна, гойдалка переносна-2шт., гірка, лавка-9шт., стіл-4шт., карусель, грибок, шведська стінка, гойдалка горизонтальна, перешкода, щит баскетболь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9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Налепки Яна,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4 сесія міської ради 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кликання від 25.09.2003р. № 2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4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ка-2шт., міні-ворота футбольні-2шт., щит баскетбольний-2шт., стійка волейбольна-2шт., рукохід, турнік, брусс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Осіння, 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4 сесія міської ради 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кликання від 25.09.2003р. № 2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4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кохід, стійка для канатів-2шт., драбина, турнік-2шт., шведська стінка-3шт., гірка, лавочка-3шт., щит баскетбольний-2шт., стійка волейбольна-2шт., ворота-2ш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Джерельна, 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4 сесія міської ради 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кликання від 25.09.2003р. № 2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5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сочниця, лавочка-8шт., гойдалка “Дельфін”, рукохід, гойдалка горизонтальна, міні ворота футбольні, шведська стінка, альтанка цегляна, стійка волейбольна-2шт., щит баскетбольний, гірка, огорожа, гойдалка підвіс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озз”єднання,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4 сесія міської ради 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кликання від 25.09.2003р. № 2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3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русся, лавка-4шт., міні ворота-2шт., турнік-2шт., підвісна гойдалка, пісочниця, гірка, стіл, щит баскетбольний, стійка волейбольна, огорожа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lang w:val="uk-UA"/>
        </w:rPr>
        <w:t xml:space="preserve">              </w:t>
      </w:r>
      <w:r>
        <w:rPr>
          <w:b/>
          <w:bCs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</w:t>
      </w:r>
      <w:r>
        <w:rPr>
          <w:lang w:val="uk-UA"/>
        </w:rPr>
        <w:t>3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Продовження додатка 2</w:t>
      </w:r>
    </w:p>
    <w:tbl>
      <w:tblPr>
        <w:tblW w:w="13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520"/>
        <w:gridCol w:w="1236"/>
        <w:gridCol w:w="650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4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13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Уманська (навпроти будинку № 122 на           вул. Учительські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4 сесія міської ради 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кликання від 25.09.2003р. № 2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3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оброму ста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Огінського Михайла-вул. Край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я, 20-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4 сесія міської ради 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кликання від 25.09.2003р. № 2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днання потребує ремонту та фарбува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15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Дунайська, 60-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4 сесія міської ради 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кликання від 25.09.2003р. № 2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0,03 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очка, підвісна гойдалка, щит баскетбольний-2шт., стійка лолейболна-2шт., шведська стінка, турнік, гі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16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тефаника Василя-вул. Багратіона Петра (біля магазин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4 сесія міської ради 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кликання від 25.09.2003р. № 2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3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ка-6шт., стіл, гірка, рукохід, пісочниця, гойдалка горизонтальна, гойдалка підвісна, щит баскетбольний, стійка волейбольна-2шт., шведська стінка, огорож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17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Заводська, 5, 7, 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1 сесія міської ради 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кликання від 29.04.2004р. № 4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4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кохід, гойдалка підвісна, гойдалка горизонтальна, гірка, турнік, грибок, пісочниця, огорож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 провул. Сєрова Валентина, 1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1 сесія міської ради 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кликання від 29.04.2004р. № 4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4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рота футбольні-2шт., шведська стінка, гірка, щит баскетбольний, лавочка-4шт., стіл, гойдалка горизонтальна, гойдалка підвіс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Хотинська, 45-А, 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8 сесія міської ради 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кликання від 02.12.2004р. № 6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4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іл, гірка-2шт., лавка-6шт., тенісний стіл, гойдалка горизонтальна-2шт., карусель, гойдалка підвісна подвійна-2шт., столик із стільчиками-1ш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Дунайська (навпроти будинку № 100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1 сесія міської ради 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кликання від 31.03.2005р. № 7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3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ведська стінка, лавка-4шт., гірка, гойдалка підвісна, гойдалка горизонтальна, стійка волейбольна-2шт., грибок з пісочницею, огорож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Чорнівська, 7-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4 сесія міської ради 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кликання від 07.07.2005р. № 76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0,03 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очка-6шт, рукохід, міні ворота футбольні-2шт., гірка, щит баскетбольний, гойдалка підвісна, гойдалка горизонтальна, шведська стінка, грибок, стійка волейбольна, огорож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    </w:t>
      </w:r>
      <w:r>
        <w:rPr>
          <w:lang w:val="uk-UA"/>
        </w:rPr>
        <w:t>4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Продовження додатка 2</w:t>
      </w:r>
    </w:p>
    <w:tbl>
      <w:tblPr>
        <w:tblW w:w="13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520"/>
        <w:gridCol w:w="1236"/>
        <w:gridCol w:w="650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4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22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ічова (навпроти будинку № 8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8 сесія міської ради                 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кликання від 27.10.2006р. № 1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8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ійка волейбольна-2шт., футбольні ворота-2шт., лавка-10ш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ідкови Івана, 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0 сесія міської ради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кликання від 17.07.2008р. № 6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йдалка горизонтальна, гойдалка підвісна подвійна, грибок з пісочницею-1 комплек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24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Хотинська, 4-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0 сесія міської ради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 скликання від 28.07.2011р. № 2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0,019 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ка-5шт., стіл, гірка, рукохід, гойдалка горизонтальна, турнік, гойдалка підвісна, хатинка казкова, шведська стін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25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Надрічна (навпроти будинку № 15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3 сесія міської ради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І скликання від 29.09.2011р. №297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7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ка-2шт., гірка, гойдалка горизонтальна, гойдалка підвісна подвійна, пісочниця, столик із стільчиками-1 комплект, карусель, ворота футбольні-2ш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26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ідкови Івана-            вул. Афанасьєва-Чужбинського Олександ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рядження міського голови від 27.01.2012р. № 19-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3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ка-2шт., гірка, гойдалка горизонтальна, гойдалка підвісна подвійна, пісочниця, столик із стільчиками-1 комплект, карусель-1ш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іг вул. Січової та         вул. Ткачука Петра (Новгородської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6 сесія міської ради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І скликання від 30.05.2013р. № 883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45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авки-2шт., гойдалка підвісна подвійна-1шт., гірка-1шт., бесідка-1шт., столик з лавкою-1шт., гойдалка підвісна-1шт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Надрічна, 3-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4 сесія міської ради 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кликання від 25.09.2003р. № 2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4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ка-1шт., гірка-1шт., гойдалка підвісна подвійна-1шт., стіл із лавками-1 комплект, гойдалка горизонтальна-1шт.,шведська стінка-1шт., грибок-1шт., стіл тенісний-1шт., карусель-1шт., пісочниця-1шт., огорож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провул. Галицького Семена (навпроти будинку № 1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1 сесія міської ради 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кликання від 31.03.2005р. №7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0,03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сідка-1шт., турнік-1шт., міні ворота-2шт., огорож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Джерельна, 122-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4 сесія міської ради 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скликання від 07.07.2005р. № 76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0,05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ка-3шт., гцрка-1шт., рукохід-1шт., стіл з лавками-1 комплект, гойдалка горизонтальна, гойдалка підвісна подвійна, щит баскетбольний, волейбольна стійка-2шт., шведська стінка, брусся, грибок з гойдалкою, турнік, міні ворота-2шт., пісочниця, огорож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4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                                                                                     </w:t>
      </w:r>
      <w:r>
        <w:rPr>
          <w:b w:val="false"/>
          <w:bCs w:val="false"/>
        </w:rPr>
        <w:t>5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Продовження додатка 2</w:t>
      </w:r>
    </w:p>
    <w:tbl>
      <w:tblPr>
        <w:tblW w:w="13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520"/>
        <w:gridCol w:w="1236"/>
        <w:gridCol w:w="650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4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іщана (на відстані 230 м. від вул. Галицький шлях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 сесія міської ради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кликання від 27.10.2006р. № 6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0,04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іворота-2шт., лавка-6шт., огорожа, стійка волейбольна-2ш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3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ишневецького Дмитра, 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9 сесія міської ради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кликання від 26.06.2008р. № 6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0,03 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ка-2шт., рукохід, гірка, гойдалка горизонтальна-2шт., пісочниця, гойдалка підвісна подвійна, турнік, волейбольна стійка-2шт., брусся, щит баскетбольний, шведська стінка, огорож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г вул. Сінної та                вул. Молдавсько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3 сесія міської ради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кликання від 23.10.2008р. № 7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0,04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рка, шведська стінка, гойдалка горизонтальна, турнік, брусся, гойдалка підвісна подвійна, огорож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Січова, 13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9 сесія міської ради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кликання від 26.06.2008р. № 6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0,05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ка-2шт., рірка-2шт.,гойдалка горизонтальна, гойдалка підвісна подвійна, грибок з пісочнице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ул. Лінійний,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43 сесія міської ради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кликання від 27.08.2009р. № 10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0,04 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нік, бесід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уцульська, 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3 сесія міської ради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І скликання від 28.02.2013р. № 791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0,03 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нік-1шт., шведська стінка-1шт.брусся-1шт., рукохід-1шт., підвісна гойдалка-1шт., волейбольна стійка-2шт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  <w:t>Секретар виконавчого комітету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ернівецької міської ради                                                                                                                          О. Стецевич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jc w:val="center"/>
        <w:rPr>
          <w:b/>
          <w:b/>
          <w:szCs w:val="32"/>
        </w:rPr>
      </w:pPr>
      <w:r>
        <w:rPr>
          <w:b/>
          <w:szCs w:val="32"/>
        </w:rPr>
        <w:t xml:space="preserve">                                                                                         </w:t>
      </w:r>
      <w:r>
        <w:rPr>
          <w:b/>
          <w:szCs w:val="32"/>
        </w:rPr>
        <w:t>Додаток 3</w:t>
      </w:r>
    </w:p>
    <w:p>
      <w:pPr>
        <w:pStyle w:val="TextBodyIndent"/>
        <w:jc w:val="center"/>
        <w:rPr>
          <w:b/>
          <w:b/>
          <w:szCs w:val="32"/>
        </w:rPr>
      </w:pPr>
      <w:r>
        <w:rPr>
          <w:b/>
          <w:szCs w:val="32"/>
        </w:rPr>
        <w:t xml:space="preserve">                                                                                                                                    </w:t>
      </w:r>
      <w:r>
        <w:rPr>
          <w:b/>
          <w:szCs w:val="32"/>
        </w:rPr>
        <w:t>до рішення виконавчого комітету</w:t>
      </w:r>
    </w:p>
    <w:p>
      <w:pPr>
        <w:pStyle w:val="TextBodyIndent"/>
        <w:jc w:val="center"/>
        <w:rPr>
          <w:b/>
          <w:b/>
          <w:szCs w:val="32"/>
        </w:rPr>
      </w:pPr>
      <w:r>
        <w:rPr>
          <w:b/>
          <w:szCs w:val="32"/>
        </w:rPr>
        <w:t xml:space="preserve">                                                                                                                      </w:t>
      </w:r>
      <w:r>
        <w:rPr>
          <w:b/>
          <w:szCs w:val="32"/>
        </w:rPr>
        <w:t>Чернівецької міської ради</w:t>
      </w:r>
    </w:p>
    <w:p>
      <w:pPr>
        <w:pStyle w:val="TextBodyIndent"/>
        <w:jc w:val="center"/>
        <w:rPr/>
      </w:pPr>
      <w:r>
        <w:rPr>
          <w:b/>
          <w:szCs w:val="32"/>
        </w:rPr>
        <w:t xml:space="preserve">                                                                                                            </w:t>
      </w:r>
      <w:r>
        <w:rPr>
          <w:b/>
          <w:szCs w:val="32"/>
        </w:rPr>
        <w:t xml:space="preserve">09.09.2914 № </w:t>
      </w:r>
      <w:r>
        <w:rPr>
          <w:b/>
          <w:szCs w:val="32"/>
          <w:lang w:val="en-US"/>
        </w:rPr>
        <w:t>442/15</w:t>
      </w:r>
      <w:r>
        <w:rPr>
          <w:bCs/>
          <w:szCs w:val="32"/>
        </w:rPr>
        <w:t xml:space="preserve">                                                                                           Перелік</w:t>
      </w:r>
    </w:p>
    <w:p>
      <w:pPr>
        <w:pStyle w:val="TextBodyIndent"/>
        <w:ind w:firstLine="708"/>
        <w:rPr>
          <w:bCs/>
          <w:szCs w:val="32"/>
        </w:rPr>
      </w:pPr>
      <w:r>
        <w:rPr>
          <w:bCs/>
          <w:szCs w:val="32"/>
        </w:rPr>
        <w:t>дитячих, дитячо-спортивних, спортивних майданчиків, які передаються на обслуговування комунальним</w:t>
      </w:r>
    </w:p>
    <w:p>
      <w:pPr>
        <w:pStyle w:val="TextBodyIndent"/>
        <w:rPr>
          <w:bCs/>
          <w:szCs w:val="32"/>
        </w:rPr>
      </w:pPr>
      <w:r>
        <w:rPr>
          <w:bCs/>
          <w:szCs w:val="32"/>
        </w:rPr>
        <w:t xml:space="preserve">                   </w:t>
      </w:r>
      <w:r>
        <w:rPr>
          <w:bCs/>
          <w:szCs w:val="32"/>
        </w:rPr>
        <w:t>житловим ремонтно-експлуатаційним підприємствам, приватним підприємствам, що утримують</w:t>
      </w:r>
    </w:p>
    <w:p>
      <w:pPr>
        <w:pStyle w:val="TextBodyIndent"/>
        <w:rPr>
          <w:bCs/>
          <w:szCs w:val="32"/>
        </w:rPr>
      </w:pPr>
      <w:r>
        <w:rPr>
          <w:bCs/>
          <w:szCs w:val="32"/>
        </w:rPr>
        <w:t xml:space="preserve">                                             </w:t>
      </w:r>
      <w:r>
        <w:rPr>
          <w:bCs/>
          <w:szCs w:val="32"/>
        </w:rPr>
        <w:t>житловий фонд комунальної власності територіальної громади</w:t>
      </w:r>
    </w:p>
    <w:p>
      <w:pPr>
        <w:pStyle w:val="TextBodyIndent"/>
        <w:rPr>
          <w:bCs/>
          <w:szCs w:val="32"/>
        </w:rPr>
      </w:pPr>
      <w:r>
        <w:rPr>
          <w:bCs/>
          <w:szCs w:val="32"/>
        </w:rPr>
        <w:t xml:space="preserve">                                             </w:t>
      </w:r>
      <w:r>
        <w:rPr>
          <w:bCs/>
          <w:szCs w:val="32"/>
        </w:rPr>
        <w:t>м. Чернівців і прибудинкові території Шевченківського району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3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520"/>
        <w:gridCol w:w="1260"/>
        <w:gridCol w:w="64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майданч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Ріш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(га) 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</w:t>
            </w: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</w:t>
            </w:r>
            <w:r>
              <w:rPr>
                <w:b/>
                <w:bCs/>
                <w:lang w:val="uk-UA"/>
              </w:rPr>
              <w:t>КЖРЕП №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1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Небесної Сотні, 16-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4 сесія міської ради 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кликання від 25.09.2003р. №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льний комплекс-1шт., пісочний дворик-1шт., карусель-1шт., качалка-балансир-2шт., гойдалки на металевих стійках-2шт., машинка з гіркою-1шт., будинок-альтанка-1шт., лавка-14шт., логотип “Рошен”-2шт.,інформаційна табличка-2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Небесної Сотні, 19-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4 сесія міської ради 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кликання від 25.09.2003р. №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0,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рка-1шт., гойдалка вертикальна-2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3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ул.Небесної Сотні,22</w:t>
            </w:r>
          </w:p>
          <w:p>
            <w:pPr>
              <w:pStyle w:val="Style7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>14 сесія 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25.09.2003р. №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t>0,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арусель -1шт., пісочниця  -1шт, гойдалка одинарна – 1шт., гойдалка на металевих стійках-1шт, лавка-2шт., ігровий комплекс «Гномік»-1шт., огородженн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4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ул.Небесної Сотні,23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 xml:space="preserve">10 сесія міської ради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  <w:lang w:val="uk-UA"/>
              </w:rPr>
              <w:t xml:space="preserve"> скликання від 28.07.2011р. №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 xml:space="preserve">0,03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6270" w:leader="none"/>
              </w:tabs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йдалка горизонтальна -1шт, лавочки – 2шт., пісочниця –            1 шт., гірка – 1 шт., гойдалка вертикальна -1 шт., шведська стіна- 1 шт., шведська стіна «кільце» - 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вул. Полетаєва Федора,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>14 сесія  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25.09.2003р. №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</w:rPr>
              <w:t>0,0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>г</w:t>
            </w:r>
            <w:r>
              <w:rPr>
                <w:color w:val="000000"/>
              </w:rPr>
              <w:t>ірка- 2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карусель – 1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турнікет - 2шт., драбина вертикальна – 1шт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819" w:hanging="0"/>
        <w:rPr>
          <w:szCs w:val="20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 xml:space="preserve">2                                                                                  </w:t>
      </w:r>
    </w:p>
    <w:p>
      <w:pPr>
        <w:pStyle w:val="Normal"/>
        <w:jc w:val="both"/>
        <w:rPr>
          <w:rFonts w:eastAsia="Batang;Arial Unicode MS"/>
          <w:lang w:val="uk-UA"/>
        </w:rPr>
      </w:pPr>
      <w:r>
        <w:rPr>
          <w:rFonts w:eastAsia="Batang;Arial Unicode MS"/>
          <w:lang w:val="uk-UA"/>
        </w:rPr>
      </w:r>
    </w:p>
    <w:p>
      <w:pPr>
        <w:pStyle w:val="Normal"/>
        <w:jc w:val="both"/>
        <w:rPr>
          <w:rFonts w:eastAsia="Batang;Arial Unicode MS"/>
          <w:lang w:val="uk-UA"/>
        </w:rPr>
      </w:pPr>
      <w:r>
        <w:rPr>
          <w:rFonts w:eastAsia="Batang;Arial Unicode MS"/>
          <w:lang w:val="uk-UA"/>
        </w:rPr>
      </w:r>
    </w:p>
    <w:p>
      <w:pPr>
        <w:pStyle w:val="Normal"/>
        <w:jc w:val="both"/>
        <w:rPr>
          <w:rFonts w:eastAsia="Batang;Arial Unicode MS"/>
          <w:b/>
          <w:b/>
          <w:sz w:val="28"/>
          <w:szCs w:val="28"/>
          <w:lang w:val="uk-UA"/>
        </w:rPr>
      </w:pPr>
      <w:r>
        <w:rPr>
          <w:rFonts w:eastAsia="Batang;Arial Unicode MS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Arial Unicode MS"/>
          <w:b/>
          <w:bCs/>
          <w:sz w:val="28"/>
          <w:szCs w:val="28"/>
          <w:lang w:val="uk-UA"/>
        </w:rPr>
        <w:t xml:space="preserve">                                                         </w:t>
      </w:r>
      <w:r>
        <w:rPr>
          <w:rFonts w:eastAsia="Batang;Arial Unicode MS"/>
          <w:b/>
          <w:bCs/>
          <w:szCs w:val="28"/>
          <w:lang w:val="uk-UA"/>
        </w:rPr>
        <w:t xml:space="preserve">                                                                                                                       </w:t>
      </w:r>
      <w:r>
        <w:rPr/>
        <w:t>Продовження додатка 3</w:t>
      </w:r>
    </w:p>
    <w:tbl>
      <w:tblPr>
        <w:tblW w:w="13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520"/>
        <w:gridCol w:w="1260"/>
        <w:gridCol w:w="64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олетаєва, Фед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, 4-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8 сесія міської ради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кликання від 12.07.2007р. № 3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,0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скетбольне кільце зі щитом, ворота-2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олетаєва Федора,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1 сесія міської ради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 xml:space="preserve"> скликання від 27.12.2012р. № 7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,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</w:t>
            </w: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олетаєва Фед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, 6-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6 сесія міської ради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 xml:space="preserve"> скликання від 30.05.2013р. № 8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,0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челя-1шт., пісочниця-1шт., лавки-4шт., драбина пірамідальна-1шт., драбина з колом-1шт., стовпи для сітки волейбольні-2шт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олетаєва Фед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, 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>14 сесія  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25.09.2003р. №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,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ведська стінка-1шт., карусель-1шт., гойдалка горизонтальна-3шт., гойдалка подвійна-1шт., гірка-1шт., лавочка-2шт., драбина вертикальна-2шт., турнік, сті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олетаєва Фед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, 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36 сесія міської ради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 xml:space="preserve"> скликання від 30.05.2013р. № 8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,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йдалка навісна подвійна-1шт., лавочка-3шт., шведська стінка-1шт., гойдалка”Балансир”-1шт., гірка-1шт., пісочниця, стіл-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 Незалежнос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і, 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>
                <w:lang w:val="uk-UA"/>
              </w:rPr>
            </w:pPr>
            <w:r>
              <w:rPr>
                <w:color w:val="000000"/>
                <w:lang w:val="uk-UA"/>
              </w:rPr>
              <w:t>14 сесія  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25.09.2003р. №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,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рка-1шт., турнікет-2шт., карусель-1шт., грибок-1шт., пісочниця-1шт., гойдалка навісна подвійна-1шт., лавочка-3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 Незалежнос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і, 121-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36 сесія міської ради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 xml:space="preserve"> скликання від 30.05.2013р. № 8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,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лекс “Гномік”-1шт., дитячий стіл “Мухомор”-1шт., карусель-1шт., гойдалка навісна подвійна-1шт., брусся-1шт., турнікет-2шт, гойдалка “Балансир”-1шт., лавочка-3шт., ворота футбольні-2шт., баскетбольне кільце-1шт., пісочниця-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Комарова Володимира, 1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36 сесія міської ради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 xml:space="preserve"> скликання від 30.05.2013р. № 8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,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йдалка навісна подвійна-1шт., комплекс “Гномік”-1шт., стіл дитячий “Мухомор”-1шт., пісочниця-1шт., стіл-1шт., лавочка-5шт., турнік-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омарова Володимира, 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>
                <w:lang w:val="uk-UA"/>
              </w:rPr>
            </w:pPr>
            <w:r>
              <w:rPr>
                <w:color w:val="000000"/>
                <w:lang w:val="uk-UA"/>
              </w:rPr>
              <w:t>14 сесія  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25.09.2003р. №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,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йдалка навісна-1шт., турнік-4шт., карусель-1шт., гірка-1шт., лавочка-1шт., дуговий турнік-1шт., стіл-1шт.</w:t>
            </w:r>
          </w:p>
        </w:tc>
      </w:tr>
    </w:tbl>
    <w:p>
      <w:pPr>
        <w:pStyle w:val="Normal"/>
        <w:jc w:val="both"/>
        <w:rPr>
          <w:rFonts w:eastAsia="Batang;Arial Unicode MS"/>
          <w:b/>
          <w:b/>
          <w:sz w:val="28"/>
          <w:szCs w:val="28"/>
          <w:lang w:val="uk-UA"/>
        </w:rPr>
      </w:pPr>
      <w:r>
        <w:rPr>
          <w:rFonts w:eastAsia="Batang;Arial Unicode MS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b/>
          <w:b/>
          <w:sz w:val="28"/>
          <w:szCs w:val="28"/>
          <w:lang w:val="uk-UA"/>
        </w:rPr>
      </w:pPr>
      <w:r>
        <w:rPr>
          <w:rFonts w:eastAsia="Batang;Arial Unicode MS"/>
          <w:b/>
          <w:sz w:val="28"/>
          <w:szCs w:val="28"/>
          <w:lang w:val="uk-UA"/>
        </w:rPr>
      </w:r>
    </w:p>
    <w:p>
      <w:pPr>
        <w:pStyle w:val="Normal"/>
        <w:rPr>
          <w:rFonts w:eastAsia="Batang;Arial Unicode MS"/>
          <w:b/>
          <w:b/>
          <w:sz w:val="28"/>
          <w:szCs w:val="28"/>
          <w:lang w:val="uk-UA"/>
        </w:rPr>
      </w:pPr>
      <w:r>
        <w:rPr>
          <w:rFonts w:eastAsia="Batang;Arial Unicode MS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7"/>
        <w:tabs>
          <w:tab w:val="clear" w:pos="708"/>
          <w:tab w:val="left" w:pos="360" w:leader="none"/>
          <w:tab w:val="left" w:pos="540" w:leader="none"/>
        </w:tabs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7"/>
        <w:tabs>
          <w:tab w:val="clear" w:pos="708"/>
          <w:tab w:val="left" w:pos="360" w:leader="none"/>
          <w:tab w:val="left" w:pos="540" w:leader="none"/>
        </w:tabs>
        <w:spacing w:before="0" w:after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3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eastAsia="Batang;Arial Unicode MS"/>
          <w:b/>
          <w:bCs/>
          <w:sz w:val="28"/>
          <w:szCs w:val="28"/>
          <w:lang w:val="uk-UA"/>
        </w:rPr>
        <w:t xml:space="preserve">                                                        </w:t>
      </w:r>
      <w:r>
        <w:rPr>
          <w:rFonts w:eastAsia="Batang;Arial Unicode MS"/>
          <w:b/>
          <w:bCs/>
          <w:szCs w:val="28"/>
          <w:lang w:val="uk-UA"/>
        </w:rPr>
        <w:t xml:space="preserve">                                                                                                                       </w:t>
      </w:r>
      <w:r>
        <w:rPr/>
        <w:t>Продовження додатка 3</w:t>
      </w:r>
    </w:p>
    <w:tbl>
      <w:tblPr>
        <w:tblW w:w="13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520"/>
        <w:gridCol w:w="1260"/>
        <w:gridCol w:w="64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Аркадія Гайда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, 3-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5 сесія міської ради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кликання від 30.09.2004р. № 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0,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рка-1шт., гойдалка навісна подвійна-1шт., рукохід-1шт., шведська стінка-2шт., турнік-3шт., гойдалка горизонтальна-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оловна, 1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56 сесія міської ради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кликання від 26.08.2010р. № 1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0,0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рка-1шт., гойдалка вертикальна подвійна-1шт, гойдалка горизонтальна-1шт., гойдалка вертикальна-1шт., качеля “Балансир”-1шт., “Човен”-1шт., драбина з колом-1шт., дуговий турнік-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          </w:t>
            </w:r>
            <w:r>
              <w:rPr/>
              <w:t>КЖРЕП №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Каспрука Павла, 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>
                <w:lang w:val="uk-UA"/>
              </w:rPr>
            </w:pPr>
            <w:r>
              <w:rPr>
                <w:color w:val="000000"/>
                <w:lang w:val="uk-UA"/>
              </w:rPr>
              <w:t>14 сесія  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25.09.2003р. №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0,04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ка-4шт., гойдалка горизонтальна-1шт., рукохід-1шт., гірка-рукохід-1шт., тенісний стіл, турнік-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29 Березня, 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>14 сесія  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25.09.2003р. №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0,0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йдалка вертикальна, потрійний турнік, пісочниця, лавка-4шт., горизонтальна гойдалка, грибок, спортивний комплек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Садова, 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>14 сесія  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25.09.2003р. №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0,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ведська стінка, гойдалка горизонтальна, гойдалка вертикальна, лавки-2шт., пісочниця з грибком, гойдалка на пружині, пірамід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4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Алма-Атинська, 9-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>14 сесія  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25.09.2003р. №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0,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авки-10шт., пісочниця, гойдалка подвійна вертикальна, гірка, турнік, рукохід, баскетбольні щити зі стійками-2шт., ворота футболні-2шт., огорожа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Горіхівська,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 xml:space="preserve">3 сесія міської ради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30.06.2006р. № 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0,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кохід-2шт., шведська стінка з турніками, пісочниця, стійки баскетбольні із щитами-2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провул. Горіхівсь-</w:t>
            </w:r>
          </w:p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ий, 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 xml:space="preserve">10 сесія міської ради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  <w:lang w:val="uk-UA"/>
              </w:rPr>
              <w:t xml:space="preserve"> скликання від 28.07.2011р. № 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,00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рка, качеля, гойдалка горизонтальна, лавка, стіл з лавками, стіл, гойдалка вертикальна, пісочниц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Горіхівська, 89-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 xml:space="preserve">16 сесія міської ради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27.04.2007р. № 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,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вки-4шт., гойдалка вертикальна, пісочниц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Сокирянська (біля ЗНЗ № 17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>21 сесія 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29.04.2004р. № 4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0,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нік з драбиною, рукохід, шведська стінка, турнік, лавки-5шт., гойдалка горизонтальна, гойдалка вертикальна, гойдалка на пружині-2шт., баскетбольні щити з стовпами-2шт., спортивне обладнання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4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eastAsia="Batang;Arial Unicode MS"/>
          <w:b/>
          <w:bCs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Продовження додатка 3</w:t>
      </w:r>
    </w:p>
    <w:tbl>
      <w:tblPr>
        <w:tblW w:w="13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520"/>
        <w:gridCol w:w="1260"/>
        <w:gridCol w:w="64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Рівненська, 29-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42 сесія міської ради </w:t>
            </w:r>
            <w:r>
              <w:rPr>
                <w:lang w:val="en-US"/>
              </w:rPr>
              <w:t>IV</w:t>
            </w:r>
            <w:r>
              <w:rPr>
                <w:lang w:val="uk-UA"/>
              </w:rPr>
              <w:t xml:space="preserve"> скликання від 30.05.2013р. № 8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0,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</w:t>
            </w:r>
            <w:r>
              <w:rPr>
                <w:lang w:val="uk-UA"/>
              </w:rPr>
              <w:t xml:space="preserve">-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ероїв Майдану, 172-1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10 сесія міської ради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  <w:lang w:val="uk-UA"/>
              </w:rPr>
              <w:t xml:space="preserve"> скликання від 28.07.2011р. № 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0,0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авка-5шт., гірка подвійна, гірка одинарна, турнік, гойдалка вертикальна подвійна, вертикальна гойдалка, карусель, пісочниця, дитячий стіл зі стільцями “Мухомол”, стіл із лавками-2шт., гойдалка горизонтальна-2шт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ул. Нагірний,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 xml:space="preserve">9 сесія міської ради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  <w:lang w:val="uk-UA"/>
              </w:rPr>
              <w:t xml:space="preserve"> скликання від 16.06.2011р.  </w:t>
            </w:r>
            <w:r>
              <w:rPr>
                <w:color w:val="000000"/>
              </w:rPr>
              <w:t>№1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</w:rPr>
              <w:t>0,0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uk-UA"/>
              </w:rPr>
              <w:t xml:space="preserve">оспект </w:t>
            </w:r>
            <w:r>
              <w:rPr>
                <w:color w:val="000000"/>
              </w:rPr>
              <w:t>Незалежнос</w:t>
            </w: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і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114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114А,1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 xml:space="preserve">11 сесія міської ради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  <w:lang w:val="uk-UA"/>
              </w:rPr>
              <w:t xml:space="preserve"> скликання від 26.08.2011р. № 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</w:rPr>
              <w:t>0,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  <w:lang w:val="uk-UA"/>
              </w:rPr>
              <w:t>д</w:t>
            </w:r>
            <w:r>
              <w:rPr>
                <w:color w:val="000000"/>
              </w:rPr>
              <w:t>ерев</w:t>
            </w:r>
            <w:r>
              <w:rPr>
                <w:color w:val="000000"/>
                <w:lang w:val="uk-UA"/>
              </w:rPr>
              <w:t>”яні</w:t>
            </w:r>
            <w:r>
              <w:rPr>
                <w:color w:val="000000"/>
              </w:rPr>
              <w:t xml:space="preserve">  лавк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-3 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ірка</w:t>
            </w:r>
            <w:r>
              <w:rPr>
                <w:color w:val="000000"/>
                <w:lang w:val="uk-UA"/>
              </w:rPr>
              <w:t xml:space="preserve">, </w:t>
            </w:r>
            <w:r>
              <w:rPr>
                <w:color w:val="000000"/>
              </w:rPr>
              <w:t>стіл з лавками (альтанка),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</w:rPr>
              <w:t>подвійна вертикальна гойдалк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пісочниця</w:t>
            </w:r>
            <w:r>
              <w:rPr>
                <w:color w:val="000000"/>
                <w:lang w:val="uk-UA"/>
              </w:rPr>
              <w:t xml:space="preserve">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 xml:space="preserve"> пров</w:t>
            </w:r>
            <w:r>
              <w:rPr>
                <w:color w:val="000000"/>
                <w:lang w:val="uk-UA"/>
              </w:rPr>
              <w:t>ул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Степового</w:t>
            </w:r>
            <w:r>
              <w:rPr>
                <w:color w:val="000000"/>
                <w:lang w:val="uk-UA"/>
              </w:rPr>
              <w:t xml:space="preserve"> Якова</w:t>
            </w:r>
            <w:r>
              <w:rPr>
                <w:color w:val="000000"/>
              </w:rPr>
              <w:t xml:space="preserve"> (біля буд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№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18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</w:rPr>
              <w:t>42 сесія</w:t>
            </w:r>
            <w:r>
              <w:rPr>
                <w:color w:val="000000"/>
                <w:lang w:val="uk-UA"/>
              </w:rPr>
              <w:t xml:space="preserve"> міської рад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 xml:space="preserve"> скликання від 03.12.2013р. №1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</w:rPr>
              <w:t>0,0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Героїв Майдану,154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вки-5шт., стіл,гірка, гойдалки-2шт., пісочниця, драбина, турнік, рукохід, огорож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ул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Героїв Майдану,16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  <w:lang w:val="uk-UA"/>
              </w:rPr>
              <w:t>т</w:t>
            </w:r>
            <w:r>
              <w:rPr>
                <w:color w:val="000000"/>
              </w:rPr>
              <w:t>урнік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пісочниця</w:t>
            </w:r>
            <w:r>
              <w:rPr>
                <w:color w:val="000000"/>
                <w:lang w:val="uk-UA"/>
              </w:rPr>
              <w:t xml:space="preserve">, </w:t>
            </w:r>
            <w:r>
              <w:rPr>
                <w:color w:val="000000"/>
              </w:rPr>
              <w:t>гойдалка горизонтальн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лавка-5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карусель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вертикальна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 xml:space="preserve"> гойдалк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подвійн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вертикальна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 xml:space="preserve"> гойдалка,рукохід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</w:t>
            </w:r>
            <w:r>
              <w:rPr>
                <w:b/>
                <w:bCs/>
                <w:lang w:val="uk-UA"/>
              </w:rPr>
              <w:t>КЖРЕП №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ршівськ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-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</w:rPr>
              <w:t>16 сесія</w:t>
            </w:r>
            <w:r>
              <w:rPr>
                <w:color w:val="000000"/>
                <w:lang w:val="uk-UA"/>
              </w:rPr>
              <w:t xml:space="preserve"> міської рад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скликання від 27.04.2007р. №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</w:rPr>
              <w:t xml:space="preserve">0,03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гірка 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ойдалка вертик</w:t>
            </w:r>
            <w:r>
              <w:rPr>
                <w:color w:val="000000"/>
                <w:lang w:val="uk-UA"/>
              </w:rPr>
              <w:t>альна</w:t>
            </w:r>
            <w:r>
              <w:rPr>
                <w:color w:val="000000"/>
              </w:rPr>
              <w:t>, гойдалка  гориз</w:t>
            </w:r>
            <w:r>
              <w:rPr>
                <w:color w:val="000000"/>
                <w:lang w:val="uk-UA"/>
              </w:rPr>
              <w:t>онтальна</w:t>
            </w:r>
            <w:r>
              <w:rPr>
                <w:color w:val="000000"/>
              </w:rPr>
              <w:t>., лавки – 2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Котляревського</w:t>
            </w:r>
            <w:r>
              <w:rPr>
                <w:color w:val="000000"/>
                <w:lang w:val="uk-UA"/>
              </w:rPr>
              <w:t xml:space="preserve"> Іва-на</w:t>
            </w:r>
            <w:r>
              <w:rPr>
                <w:color w:val="000000"/>
              </w:rPr>
              <w:t>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>14 сесія 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25.09.2003р. №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</w:rPr>
              <w:t>0,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плита для стрибків – 2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ірк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карусель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стійка для гойдалки подвійної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ве</w:t>
            </w:r>
            <w:r>
              <w:rPr>
                <w:color w:val="000000"/>
                <w:lang w:val="uk-UA"/>
              </w:rPr>
              <w:t>р</w:t>
            </w:r>
            <w:r>
              <w:rPr>
                <w:color w:val="000000"/>
              </w:rPr>
              <w:t>тик</w:t>
            </w:r>
            <w:r>
              <w:rPr>
                <w:color w:val="000000"/>
                <w:lang w:val="uk-UA"/>
              </w:rPr>
              <w:t>альної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піраміда, будиночок</w:t>
            </w:r>
            <w:r>
              <w:rPr>
                <w:color w:val="000000"/>
                <w:lang w:val="uk-UA"/>
              </w:rPr>
              <w:t>-1шт.,</w:t>
            </w:r>
            <w:r>
              <w:rPr>
                <w:color w:val="000000"/>
              </w:rPr>
              <w:t xml:space="preserve"> гойдалки на пружині –2шт., «Корабель </w:t>
            </w: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ітрильний»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«Паровоз»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баскетбольна стійка з корзиною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лавки – 4шт., огорожа</w:t>
            </w:r>
            <w:r>
              <w:rPr>
                <w:color w:val="000000"/>
                <w:lang w:val="uk-UA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7"/>
        <w:tabs>
          <w:tab w:val="clear" w:pos="708"/>
          <w:tab w:val="left" w:pos="360" w:leader="none"/>
          <w:tab w:val="left" w:pos="540" w:leader="none"/>
        </w:tabs>
        <w:spacing w:before="0" w:after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</w:t>
      </w:r>
      <w:r>
        <w:rPr>
          <w:lang w:val="uk-UA"/>
        </w:rPr>
        <w:t>5</w:t>
      </w:r>
    </w:p>
    <w:p>
      <w:pPr>
        <w:pStyle w:val="Style7"/>
        <w:tabs>
          <w:tab w:val="clear" w:pos="708"/>
          <w:tab w:val="left" w:pos="360" w:leader="none"/>
          <w:tab w:val="left" w:pos="540" w:leader="none"/>
        </w:tabs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Продовження додатка 3</w:t>
      </w:r>
    </w:p>
    <w:tbl>
      <w:tblPr>
        <w:tblW w:w="13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520"/>
        <w:gridCol w:w="1260"/>
        <w:gridCol w:w="64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Оршівська-                 вул Шипинс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>35 сесія 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25.08.2005р. № 8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0,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ірка, гойдалка вертикальна, гойдалка горизонтальна, лавка – 2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Краматорська-</w:t>
            </w:r>
            <w:r>
              <w:rPr>
                <w:color w:val="000000"/>
                <w:lang w:val="uk-UA"/>
              </w:rPr>
              <w:t xml:space="preserve">           вул. </w:t>
            </w:r>
            <w:r>
              <w:rPr>
                <w:color w:val="000000"/>
              </w:rPr>
              <w:t>Дихтинець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</w:rPr>
              <w:t>3 сесія</w:t>
            </w:r>
            <w:r>
              <w:rPr>
                <w:color w:val="000000"/>
                <w:lang w:val="uk-UA"/>
              </w:rPr>
              <w:t xml:space="preserve"> міської рад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скликання </w:t>
            </w:r>
            <w:r>
              <w:rPr>
                <w:color w:val="000000"/>
                <w:lang w:val="uk-UA"/>
              </w:rPr>
              <w:t xml:space="preserve">від </w:t>
            </w:r>
            <w:r>
              <w:rPr>
                <w:color w:val="000000"/>
              </w:rPr>
              <w:t>30.06.2006р. №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</w:rPr>
              <w:t>0,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футбольні ворота-2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лавки-3шт., альтанк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горожа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 xml:space="preserve"> пров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Берегометсь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 xml:space="preserve">кий,16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>35 сесія 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25.08.2005р. №8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</w:rPr>
              <w:t>0,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огородження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лавки – 3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футбольні ворота – 2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турнік, гойдалка вертик</w:t>
            </w:r>
            <w:r>
              <w:rPr>
                <w:color w:val="000000"/>
                <w:lang w:val="uk-UA"/>
              </w:rPr>
              <w:t>альна</w:t>
            </w:r>
            <w:r>
              <w:rPr>
                <w:color w:val="000000"/>
              </w:rPr>
              <w:t>, огорожа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 xml:space="preserve"> провул. Берегометсь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кий,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</w:rPr>
              <w:t>38 сесія</w:t>
            </w:r>
            <w:r>
              <w:rPr>
                <w:color w:val="000000"/>
                <w:lang w:val="uk-UA"/>
              </w:rPr>
              <w:t xml:space="preserve"> міської рад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скликання від 08.12.2005р.№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8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</w:rPr>
              <w:t>0,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волейбольні стійки-2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лавки-3шт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Яснопільська, 1 - провул. Ходорів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>23 сесія 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8.07.2004р. № 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</w:rPr>
              <w:t>0,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відсутнє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Заставнянська, 1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>23 сесія 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8.07.2004р. № 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0,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сутнє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Лозівськ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</w:rPr>
              <w:t>11 сесія</w:t>
            </w:r>
            <w:r>
              <w:rPr>
                <w:color w:val="000000"/>
                <w:lang w:val="uk-UA"/>
              </w:rPr>
              <w:t xml:space="preserve"> міської рад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 xml:space="preserve"> скликання від 26.08.2011р. №2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</w:rPr>
              <w:t>0,0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гірк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ойдалка ве</w:t>
            </w:r>
            <w:r>
              <w:rPr>
                <w:color w:val="000000"/>
                <w:lang w:val="uk-UA"/>
              </w:rPr>
              <w:t>р</w:t>
            </w:r>
            <w:r>
              <w:rPr>
                <w:color w:val="000000"/>
              </w:rPr>
              <w:t>тик</w:t>
            </w:r>
            <w:r>
              <w:rPr>
                <w:color w:val="000000"/>
                <w:lang w:val="uk-UA"/>
              </w:rPr>
              <w:t>альна</w:t>
            </w:r>
            <w:r>
              <w:rPr>
                <w:color w:val="000000"/>
              </w:rPr>
              <w:t>, гойдалка гориз</w:t>
            </w:r>
            <w:r>
              <w:rPr>
                <w:color w:val="000000"/>
                <w:lang w:val="uk-UA"/>
              </w:rPr>
              <w:t>онтальна</w:t>
            </w:r>
            <w:r>
              <w:rPr>
                <w:color w:val="000000"/>
              </w:rPr>
              <w:t>, пісочниця, лавка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П “Регіон-Центр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firstLine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Стрийська, 44-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>23 сесія 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8.07.2004р. № 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</w:rPr>
              <w:t>0,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108" w:hanging="0"/>
              <w:rPr/>
            </w:pPr>
            <w:r>
              <w:rPr>
                <w:color w:val="000000"/>
              </w:rPr>
              <w:t>шведська стінка – 2 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ойдалка вертик</w:t>
            </w:r>
            <w:r>
              <w:rPr>
                <w:color w:val="000000"/>
                <w:lang w:val="uk-UA"/>
              </w:rPr>
              <w:t>альна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ойдалка гориз</w:t>
            </w:r>
            <w:r>
              <w:rPr>
                <w:color w:val="000000"/>
                <w:lang w:val="uk-UA"/>
              </w:rPr>
              <w:t xml:space="preserve">онтальна, </w:t>
            </w:r>
            <w:r>
              <w:rPr>
                <w:color w:val="000000"/>
              </w:rPr>
              <w:t>лавки – 2 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стіл- 2 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  Поштова,1 (3)</w:t>
            </w:r>
          </w:p>
          <w:p>
            <w:pPr>
              <w:pStyle w:val="Heading6"/>
              <w:rPr>
                <w:b w:val="false"/>
                <w:b w:val="false"/>
                <w:bCs w:val="false"/>
                <w:color w:val="000000"/>
                <w:lang w:val="uk-UA"/>
              </w:rPr>
            </w:pPr>
            <w:r>
              <w:rPr>
                <w:b w:val="false"/>
                <w:bCs w:val="false"/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>14 сесія 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25.09.2003р. №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0,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гровий комплекс «Гномік», карусель, гойдалка «Балансир», столик «Мухомор», гойдалка вертикальна подвійна, турніки – 2 шт., шведська стінка – 1 шт., лавки – 4 шт., стіл тенісний, драбина дугоподібна. 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7"/>
        <w:tabs>
          <w:tab w:val="clear" w:pos="708"/>
          <w:tab w:val="left" w:pos="360" w:leader="none"/>
          <w:tab w:val="left" w:pos="540" w:leader="none"/>
        </w:tabs>
        <w:spacing w:before="0" w:after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>6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Продовження додатка 3</w:t>
      </w:r>
    </w:p>
    <w:tbl>
      <w:tblPr>
        <w:tblW w:w="13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520"/>
        <w:gridCol w:w="1260"/>
        <w:gridCol w:w="64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Долинянська,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>23 сесія 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8.07.2004р. № 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0,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йдалка вертикальна, драбина дугоподібна, турніки – 2шт. лавки – 4 шт., стіл, баскетбольний щит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Надвірнянська,1-А- вул. Бережанська,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>14 сесія 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25.09.2003р. №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0,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рота футбольні – 2 шт., баскетбольний щит –2шт., лавки – 4 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Тисменецька,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>31 сесія 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31.03.2005р. № 7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0,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с «Гномік», карусель-гойдалка «Балансир», гойдалка «Подвійна», столик «Мухомор», драбина дугоподібна, лавки – 4 шт., турнік, пісочниця, огорожа, шведська  стінка-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олочівськ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</w:rPr>
              <w:t>27 сесія</w:t>
            </w:r>
            <w:r>
              <w:rPr>
                <w:color w:val="000000"/>
                <w:lang w:val="uk-UA"/>
              </w:rPr>
              <w:t xml:space="preserve"> міської рад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скликання від 24.04.2008р. №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5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</w:rPr>
              <w:t xml:space="preserve">0,03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                        </w:t>
            </w: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Чортківська між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инками № 3 та №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 xml:space="preserve">13 сесія міської ради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  <w:lang w:val="uk-UA"/>
              </w:rPr>
              <w:t xml:space="preserve"> скликання від 29.09.2011р №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0,0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авки – 4 шт.,гойдалка верик., гойдалка горизонтальна, стіл, тренажерний комплекс, альтанка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Левад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 xml:space="preserve">13 сесія міської ради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  <w:lang w:val="uk-UA"/>
              </w:rPr>
              <w:t xml:space="preserve"> скликання від 29.09.2011р №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</w:rPr>
              <w:t>0,0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 xml:space="preserve">                                               </w:t>
            </w: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           </w:t>
            </w:r>
            <w:r>
              <w:rPr/>
              <w:t>КЖРЕП № 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firstLine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оловн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126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</w:rPr>
              <w:t>14 сесія</w:t>
            </w:r>
            <w:r>
              <w:rPr>
                <w:color w:val="000000"/>
                <w:lang w:val="uk-UA"/>
              </w:rPr>
              <w:t xml:space="preserve"> міської рад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скликання від 25.09.2003р. №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</w:rPr>
              <w:t>0,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>л</w:t>
            </w:r>
            <w:r>
              <w:rPr>
                <w:color w:val="000000"/>
              </w:rPr>
              <w:t>авка для відпочинку-4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турнік </w:t>
            </w:r>
            <w:r>
              <w:rPr>
                <w:color w:val="000000"/>
                <w:lang w:val="uk-UA"/>
              </w:rPr>
              <w:t>по</w:t>
            </w:r>
            <w:r>
              <w:rPr>
                <w:color w:val="000000"/>
              </w:rPr>
              <w:t xml:space="preserve">трійний вертикальний,   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стіл тенісний, гойдалка підвісн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ойдалка підвісн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велик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ойдалка горизонтальн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драбина вертикальн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турнік складної конфігурації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пісочниця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ренбурзьк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>21 сесія 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29.04.2004р. № 4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</w:rPr>
              <w:t>0,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>л</w:t>
            </w:r>
            <w:r>
              <w:rPr>
                <w:color w:val="000000"/>
              </w:rPr>
              <w:t>авк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драбина-вертушк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драбина горизонтальна полукруг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швецька стінка з турніком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ойдалка гор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зонтальна подвійна, гойдалка подвійн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горожа (сітка)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пісочниця, «Попригун»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ворота футбольні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скати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Оренбурзька, 7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>14 сесія 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25.09.2003р. № 297</w:t>
            </w:r>
          </w:p>
          <w:p>
            <w:pPr>
              <w:pStyle w:val="Normal"/>
              <w:ind w:right="-109" w:firstLine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0,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нік подвійний, брусся, гірка з шведською стінкою, гойдалка горизонтальна, гойдалка підвісна, пісочниця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>7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Продовження додатка 3</w:t>
      </w:r>
    </w:p>
    <w:tbl>
      <w:tblPr>
        <w:tblW w:w="13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520"/>
        <w:gridCol w:w="1260"/>
        <w:gridCol w:w="64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Щербанюка Олек-сандра, 19-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 xml:space="preserve">11 сесія міської ради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  <w:lang w:val="uk-UA"/>
              </w:rPr>
              <w:t xml:space="preserve"> скликання від 26.08.2011р. № 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>0,03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                        </w:t>
            </w: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Щербанюка Олек-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ндра, 43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>14 сесія 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25.09.2003р. №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0,0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йдалка підвісна (плдвійна)–2шт., стіл, лавка–2 шт., шведська стінка з турніком (велика), баскетбольний щит, драбина горизонтальна, карусель, драбина вертикальна, шведська стінка з турніком (мала), гойдалка горизонталь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Щербанюка Олек-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ндра, 4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>14 сесія 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25.09.2003р. №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0,0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 xml:space="preserve">турнік-3шт., лавка для відпочинку–7шт., стіл-2шт., щит баскетбольний–2шт., </w:t>
            </w:r>
            <w:r>
              <w:rPr>
                <w:color w:val="000000"/>
              </w:rPr>
              <w:t>гірк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драбина фігурн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ойдалка горизонтальна (</w:t>
            </w:r>
            <w:r>
              <w:rPr>
                <w:color w:val="000000"/>
                <w:lang w:val="uk-UA"/>
              </w:rPr>
              <w:t>по</w:t>
            </w:r>
            <w:r>
              <w:rPr>
                <w:color w:val="000000"/>
              </w:rPr>
              <w:t>трійна)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драбина горизонтальна (мала)-2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Небесної Сотні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А</w:t>
            </w:r>
          </w:p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 xml:space="preserve">36 сесія міської ради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  <w:lang w:val="uk-UA"/>
              </w:rPr>
              <w:t xml:space="preserve"> скликання від 30.05.2013р. № 8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0,0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вка-3шт., пісочниця–1шт., карусель–1шт., гойдалка горизонтальна–1шт., стіл зі стільчиками «Мухомор»-1 шт., турнік–1шт., гойдалка подвійна вертикальна, підвісна–1шт., гойдалка вертикальна, підвісна–1шт., ігровий комплекс «Гномік» – 1шт., огорожа (скати) – 100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Небесної Сотні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А</w:t>
            </w:r>
          </w:p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>14 сесія 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>скликання від 25.09.2003р. №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</w:rPr>
              <w:t xml:space="preserve">0,03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>г</w:t>
            </w:r>
            <w:r>
              <w:rPr>
                <w:color w:val="000000"/>
              </w:rPr>
              <w:t xml:space="preserve">ойдалка вертикальна </w:t>
            </w:r>
            <w:r>
              <w:rPr>
                <w:color w:val="000000"/>
                <w:lang w:val="uk-UA"/>
              </w:rPr>
              <w:t>по</w:t>
            </w:r>
            <w:r>
              <w:rPr>
                <w:color w:val="000000"/>
              </w:rPr>
              <w:t>двійна–1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скати–5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драбина горизонтальна (мала)–1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турнік з драбиною вертикальною –1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ойдалка горизонтальна–2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щит баскетбольний – 1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лавка для відпочинку–1шт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стіл–1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Небесної Сотні,10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А</w:t>
            </w:r>
          </w:p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>14 сесія 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25.09.2003р. №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0,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вка–7шт., гірка металева (ракета)–1шт., пісочниця–1шт., гойдалка вертикальна подвійна–2шт., гойдалка вертикальна одинарна–1шт., турнік–1шт., шведська стінка–1шт., ігровий комплекс «Гномік»-1шт., драбина горизонтальна напівкругла – 2шт., драбина вертикальна подвійна–1шт., качалка-балансир–3шт., драбина-змійка–1шт., карусель зі стільцями – 1шт., стіл зі стільцями «Мухомор»-1шт., огорожа (сітка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Небесної Сотні,19-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>14 сесія 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25.09.2003р. №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0,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рабина горизонтальна–1шт., турнік–2шт., гойдалка підвісна одинарна–2шт., щит баскетбольний–1шт., огорожа (сітка), лавка для відпочинку–2шт., стіл – 1шт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7"/>
        <w:tabs>
          <w:tab w:val="clear" w:pos="708"/>
          <w:tab w:val="left" w:pos="360" w:leader="none"/>
          <w:tab w:val="left" w:pos="540" w:leader="none"/>
        </w:tabs>
        <w:spacing w:before="0" w:after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>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Продовження додатка 3</w:t>
      </w:r>
    </w:p>
    <w:tbl>
      <w:tblPr>
        <w:tblW w:w="13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520"/>
        <w:gridCol w:w="1260"/>
        <w:gridCol w:w="64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uk-UA"/>
              </w:rPr>
              <w:t xml:space="preserve">оспект </w:t>
            </w:r>
            <w:r>
              <w:rPr>
                <w:color w:val="000000"/>
              </w:rPr>
              <w:t>Незалежнос</w:t>
            </w: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і, 84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>14 сесія 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25.09.2003р. №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</w:rPr>
              <w:t>0,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>д</w:t>
            </w:r>
            <w:r>
              <w:rPr>
                <w:color w:val="000000"/>
              </w:rPr>
              <w:t>рабина вертикальна подвійна-1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ойдалка горизонтальна – 2шт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драбина горизонтальна–2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лавка–2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uk-UA"/>
              </w:rPr>
              <w:t xml:space="preserve">оспект </w:t>
            </w:r>
            <w:r>
              <w:rPr>
                <w:color w:val="000000"/>
              </w:rPr>
              <w:t>Незалежнос</w:t>
            </w: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ті, 86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</w:rPr>
              <w:t xml:space="preserve">14 сесія </w:t>
            </w:r>
            <w:r>
              <w:rPr>
                <w:color w:val="000000"/>
                <w:lang w:val="uk-UA"/>
              </w:rPr>
              <w:t>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скликання від 25.09.2003р. №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0,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сочниця з грибком–1шт., карусель–1шт., гірка  - 1шт., гойдалка підвісна–1шт., драбина горизонтальна–1шт., лавка для відпочинку–1шт., скати–6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спект Незалежнос-</w:t>
            </w:r>
          </w:p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і, 90-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>23 сесія 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8.07.2004р. № 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0,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нель (залізобетонний з 6 кілець), гойдалка підвісна (одинарна), драбина вертикальна, драбина гойдалка підвісна (подвійна), турнік трійний, огорожа з коліс-22шт., лавочки –2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Достоєвського Федора,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>23 сесія 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8.07.2004р. №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>0,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рабина горизонтальна, шведська стінка з турніком (велика), шведська стінка з турніком (мала),гойдалка підвісна (подвійна) –3шт., конструкція складної конфігурації (драбина горизонтальна, турнік), стіл,лавка для відпочинку – 5шт., гойдалка горизонтальна, гойдалка “Бегемот”, турнік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</w:rPr>
              <w:t>вул. Суворова</w:t>
            </w:r>
            <w:r>
              <w:rPr>
                <w:color w:val="000000"/>
                <w:lang w:val="uk-UA"/>
              </w:rPr>
              <w:t xml:space="preserve"> Олексан-дра</w:t>
            </w:r>
            <w:r>
              <w:rPr>
                <w:color w:val="000000"/>
              </w:rPr>
              <w:t>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>38 сесія 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08.12.2005р. № 8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</w:rPr>
              <w:t xml:space="preserve">0,03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орота футбольні – 2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16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uk-UA"/>
              </w:rPr>
              <w:t xml:space="preserve">оспект </w:t>
            </w:r>
            <w:r>
              <w:rPr>
                <w:color w:val="000000"/>
              </w:rPr>
              <w:t>Незалежнос</w:t>
            </w: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ті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66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</w:rPr>
              <w:t>11 сесія</w:t>
            </w:r>
            <w:r>
              <w:rPr>
                <w:color w:val="000000"/>
                <w:lang w:val="uk-UA"/>
              </w:rPr>
              <w:t xml:space="preserve"> міської рад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 xml:space="preserve"> скликання від 26.08.2011р. №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>0,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іл–1шт., лавка-2шт., пісочниця, турнік, драбина вертикальна, гойдалка навісна, гірка з дахом, огорож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17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uk-UA"/>
              </w:rPr>
              <w:t xml:space="preserve">оспект </w:t>
            </w:r>
            <w:r>
              <w:rPr>
                <w:color w:val="000000"/>
              </w:rPr>
              <w:t>Незалежнос</w:t>
            </w: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</w:rPr>
              <w:t>ті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54-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 xml:space="preserve">10 сесія міської ради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  <w:lang w:val="uk-UA"/>
              </w:rPr>
              <w:t xml:space="preserve"> скликання від 28.07.2011р. № 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</w:rPr>
              <w:t>0,0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 xml:space="preserve">                                             </w:t>
            </w: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ероїв Майда</w:t>
            </w: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ну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57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А-59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А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</w:rPr>
              <w:t xml:space="preserve">18 сесія </w:t>
            </w:r>
            <w:r>
              <w:rPr>
                <w:color w:val="000000"/>
                <w:lang w:val="uk-UA"/>
              </w:rPr>
              <w:t xml:space="preserve">міської ради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скликання від 12.07.07р. №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36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 xml:space="preserve">0,02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нік потрійний-2шт., лавка для відпочинку-7шт., пісочниця, гойдалка підвісна (подвійна), гірка–3шт., драбина фігурна, драбина, скати–16шт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Продовження додатка 3</w:t>
      </w:r>
    </w:p>
    <w:tbl>
      <w:tblPr>
        <w:tblW w:w="13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899"/>
        <w:gridCol w:w="2517"/>
        <w:gridCol w:w="1259"/>
        <w:gridCol w:w="6466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4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Героїв Майда-</w:t>
            </w:r>
          </w:p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у,65-А-69</w:t>
            </w:r>
          </w:p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 xml:space="preserve">36 сесія міської ради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  <w:lang w:val="uk-UA"/>
              </w:rPr>
              <w:t xml:space="preserve"> скликання від 30.05.2013р. № 88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>0,080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вка для відпочинку-9шт., стіл, грибок, карусель, гойдалка горизонтальна, стіл зі стільчиками, «Мухомор», турнік, гойдалка підвісна (подвійна), гірка складна, гірка, щит баскетбольний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uk-UA"/>
              </w:rPr>
              <w:t xml:space="preserve">оспект </w:t>
            </w:r>
            <w:r>
              <w:rPr>
                <w:color w:val="000000"/>
              </w:rPr>
              <w:t>Незалежнос</w:t>
            </w: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</w:rPr>
              <w:t>ті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92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А,92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Б,92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 xml:space="preserve">31 сесія міської ради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  <w:lang w:val="uk-UA"/>
              </w:rPr>
              <w:t xml:space="preserve"> скликання від 27.12.2012р. № 72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</w:rPr>
              <w:t>0,04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  <w:lang w:val="uk-UA"/>
              </w:rPr>
              <w:t>г</w:t>
            </w:r>
            <w:r>
              <w:rPr>
                <w:color w:val="000000"/>
              </w:rPr>
              <w:t>ойдалка горизонтальн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ойдалка підвісна, маленьк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ойдалка підвісна, пісочниця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турнік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 xml:space="preserve">        </w:t>
            </w:r>
            <w:r>
              <w:rPr>
                <w:b/>
                <w:bCs/>
                <w:color w:val="000000"/>
                <w:lang w:val="uk-UA"/>
              </w:rPr>
              <w:t>КЖРЕП № 1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firstLine="1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Героїв Майдану,77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>14 сесія 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25.09.2003р. № 2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0,04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скетбольний щит-2шт., турнік шведська стінка-1шт., стіл з лавочками-1шт., карусель-1шт., гойдалка вертикальна 2-х місна-1шт., гойдалка горизонтальна-2шт., лавочка-4шт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Героїв Майдану, 79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>14 сесія 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25.09.2003р. № 2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0,04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сочниця-1шт., лавочка-7шт., турнік–драбина-1шт.,</w:t>
            </w:r>
          </w:p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йдалка подвійна-1шт, шведська стінка-1шт., рукохід-2шт., гойдалка горизонтальна потрійна-1шт., будиночки дерев'яні-2шт., огорожа маталева-1шт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Героїв Майдану, 87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firstLine="1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14 сесія 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      скликання від 25.09.2003р. № 2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0,03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йдалка одномісна-2 шт., лавочка-5шт., турнік малий-1шт., турнік шведська стінка-1шт., баскетбольний щит-1шт., гірка-1шт., гойдала горизонтальна-1шт., гойдалка 2-місна-1шт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Героїв Майдану, 87-А</w:t>
            </w:r>
          </w:p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>14 сесія 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25.09.2003р. № 2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0,04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кохід-2шт., гойдалка горизонтальна-1шт., гойдалка вертикальна подвійна-1шт., гойдалка вертикальна одномісна-1шт., стіл з лавочкою-2шт., турнік шведська стінка-1шт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ероїв Майдану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87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В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87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Г</w:t>
            </w:r>
          </w:p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 xml:space="preserve">31 сесія міської ради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  <w:lang w:val="uk-UA"/>
              </w:rPr>
              <w:t xml:space="preserve"> скликання від 27.12.2012р. №72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0,04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гровий комплекс з дерева-1шт., пісочниця-1шт., грибок-лавка-2шт., стіл з лавками-1шт., щит баскедольний-1шт., турнік спортивний-1шт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Героїв Майдану, 99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>14 сесія 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25.09.2003р. № 2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0,06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ірка-1шт., гойдалка «Дельфін»-2шт., шведська стінка «Ракета»-1шт., гойдалка вертикальна 2-х місна-1шт., турнік -шведська стінка -1шт., баскетбольний щит -1шт.,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>пісочниця-1шт., гойдалка горизонтальна-</w:t>
            </w:r>
            <w:r>
              <w:rPr>
                <w:color w:val="000000"/>
              </w:rPr>
              <w:t>1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лавка-2шт.,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огорожа з 25 коліс</w:t>
            </w:r>
            <w:r>
              <w:rPr>
                <w:color w:val="000000"/>
                <w:lang w:val="uk-UA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1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Продовження додатка 3</w:t>
      </w:r>
    </w:p>
    <w:tbl>
      <w:tblPr>
        <w:tblW w:w="13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899"/>
        <w:gridCol w:w="2517"/>
        <w:gridCol w:w="1259"/>
        <w:gridCol w:w="6466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4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Героїв Майдану,103-Г</w:t>
            </w:r>
          </w:p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 xml:space="preserve">22 сесія міської ради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  <w:lang w:val="uk-UA"/>
              </w:rPr>
              <w:t xml:space="preserve"> скликання від 29.03.2012р  № 4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0,04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сочниця-1шт., лавка-5шт., столик зі стільцями «Мухомор»-1шт., карусель-1шт., гойдалка 2-х місна-1шт., гойдалка горизонтальна, балансир-1шт., ігровий комплекс «Гномик»-1шт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8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Героїв Майдану, 107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>23 сесія 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08.07.2004р. № 5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0,03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рабина горизонтальна-1шт., лавочки-8шт.,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 xml:space="preserve">гойдалка </w:t>
            </w:r>
            <w:r>
              <w:rPr>
                <w:color w:val="000000"/>
              </w:rPr>
              <w:t>вертикальна подвійна-3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стіл з лавками-1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ірка-1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карусель -1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ойдалка горизонтальна -1шт., драбина вертикальна 1ступ.-1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драбина вертикальна –1шт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Комарова</w:t>
            </w:r>
            <w:r>
              <w:rPr>
                <w:color w:val="000000"/>
                <w:lang w:val="uk-UA"/>
              </w:rPr>
              <w:t xml:space="preserve"> Володими-ра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</w:rPr>
              <w:t>14 сесія</w:t>
            </w:r>
            <w:r>
              <w:rPr>
                <w:color w:val="000000"/>
                <w:lang w:val="uk-UA"/>
              </w:rPr>
              <w:t xml:space="preserve"> міської ради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скликання від 25.09.2003р. №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>0,06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русель, гойдалка горизонтальна, гойдалка вертикальна, стіл з лавками, лавки-2шт., турник потрійний-1шт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Комарова Володими-ра, 4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>23 сесія 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08.07.2004р. № 5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>0,03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русель-1шт., гірка-1шт., пісочниця-1шт., гойдалка 2-х місна-1шт., гойдалка горизонтальна «балансир»-1шт., конструкція з коліс у вигляді півника-1шт., шведська стінка-1шт., столик зі стільцями «Мухомор»-1шт., рукохід-1шт., лавка-3шт., огорожа з коліс-49шт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Комарова</w:t>
            </w:r>
            <w:r>
              <w:rPr>
                <w:color w:val="000000"/>
                <w:lang w:val="uk-UA"/>
              </w:rPr>
              <w:t xml:space="preserve"> Володими-ра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40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</w:rPr>
              <w:t>42 сесія</w:t>
            </w:r>
            <w:r>
              <w:rPr>
                <w:color w:val="000000"/>
                <w:lang w:val="uk-UA"/>
              </w:rPr>
              <w:t xml:space="preserve"> міської рад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скликання</w:t>
            </w:r>
            <w:r>
              <w:rPr>
                <w:color w:val="000000"/>
                <w:lang w:val="uk-UA"/>
              </w:rPr>
              <w:t xml:space="preserve"> від</w:t>
            </w:r>
            <w:r>
              <w:rPr>
                <w:color w:val="000000"/>
              </w:rPr>
              <w:t xml:space="preserve"> 23.03.2006р. №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97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>0,03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йдалка одномісна з турнікетом, лавочка -2шт., гойдалка горизонтальна-1шт., гірка-1шт., огорожа з ланцюгів-1шт., огорожа з ланцюгів-1шт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Комарова Володими-ра, 5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>14 сесія 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25.09.2003р. № 2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>0,06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йдалка одномісна-1шт., гірка-1шт., турнік шведська стінка-1шт., пісочниця-1шт., стіл з лавками-1шт., рукохід-1шт., гойдалка горизонтальна-1шт., лавка-2шт., гойдалка на пружині «Дельфін»-2шт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івденно-Кільце-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, 1-Б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 xml:space="preserve">14 сесія міської ради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  <w:lang w:val="uk-UA"/>
              </w:rPr>
              <w:t xml:space="preserve"> скликання від 25.09.2003р. № 2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>0,04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вочка-6шт., рукохід-1шт., пісочниця-1шт., гірка-1шт., гойдалка вертикальна подвійна-1шт, гойдалка на пружинах-2шт., шведська драбина-2шт., гойдалка горизонтальна-2шт.,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>турнік-др</w:t>
            </w:r>
            <w:r>
              <w:rPr>
                <w:color w:val="000000"/>
              </w:rPr>
              <w:t>абина-2шт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14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івденно-Кільцева, 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 сесія міської ради IV скликання від 25.09.2003р. № 2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>0,04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ірка-ракета-1шт., турнік шведська стінка-1шт., драбина горизонтальна-1шт., лавочка-1шт., турнік-1шт., гойдалка горизонтальна-1шт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>11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Продовження додатка 3</w:t>
      </w:r>
    </w:p>
    <w:tbl>
      <w:tblPr>
        <w:tblW w:w="13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899"/>
        <w:gridCol w:w="2517"/>
        <w:gridCol w:w="1259"/>
        <w:gridCol w:w="6466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4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івденно-Кільцева,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>23 сесія 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8.07.2004р. № 5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0,04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охід-1шт., турнік-1шт., турнік подвійний-1шт., гойдалка вертикальна 2-х місна-1шт., лавочка-5шт., гойдалка горизонтальна-2шт., ворота-2шт., баскетбольний щит з  кільцем-1шт., турнік шведська стінка-1шт., пісочниця-1шт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Південно-Кільцева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 будинками № 7-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 xml:space="preserve">13 сесія міської ради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  <w:lang w:val="uk-UA"/>
              </w:rPr>
              <w:t xml:space="preserve"> скликання від 29.09.2011р № 2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0,02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вка-2шт., пісочниця-1шт., ігровий комплекс «Гномик»-1шт., карусель-1шт., качалка-балансир-1шт., пісочниця-столик «Мухомор»-1шт., гойдалка подвійна-1шт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їзд Парковий, 10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109" w:firstLine="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109" w:firstLine="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 xml:space="preserve">- 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вка-7шт., стіл з лавками-1шт., шведська драбина-3шт., турнік подвійний-1шт., драбина вертикальна-4шт., ворота футбольні-2шт., рукохід-1шт., драбина вертикальна-2шт.,</w:t>
            </w:r>
          </w:p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скетбольний щит-2шт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Комарова</w:t>
            </w:r>
            <w:r>
              <w:rPr>
                <w:color w:val="000000"/>
                <w:lang w:val="uk-UA"/>
              </w:rPr>
              <w:t xml:space="preserve"> Володими-ра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9-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109" w:firstLine="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109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>с</w:t>
            </w:r>
            <w:r>
              <w:rPr>
                <w:color w:val="000000"/>
              </w:rPr>
              <w:t>тіл з лавками-1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ірка-1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ойдалка вертикальна подвійна-1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ойдалка горизонтальна-1шт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Комарова</w:t>
            </w:r>
            <w:r>
              <w:rPr>
                <w:color w:val="000000"/>
                <w:lang w:val="uk-UA"/>
              </w:rPr>
              <w:t xml:space="preserve"> Володими-ра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38-4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firstLine="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right="-109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русель, гойдалка горизонтальна, гойдалка вертикальна подвійна, лавки-2шт., столик «Мухомор, пісочниця», ігровий комплекс «Гномік», гірка «Ракета»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Героїв Майдану, </w:t>
            </w:r>
            <w:r>
              <w:rPr>
                <w:color w:val="000000"/>
                <w:lang w:val="uk-UA"/>
              </w:rPr>
              <w:t xml:space="preserve">        </w:t>
            </w:r>
            <w:r>
              <w:rPr>
                <w:color w:val="000000"/>
              </w:rPr>
              <w:t>77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Г- 77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В/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-93" w:right="-108" w:firstLine="9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109" w:firstLine="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109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>с</w:t>
            </w:r>
            <w:r>
              <w:rPr>
                <w:color w:val="000000"/>
              </w:rPr>
              <w:t>тіл з лавочками-1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ірка-1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ойдалка подвійна горизонтальна-1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пісочниця-1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лавочка-1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ойдалка вертикальна одномісна-1шт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93" w:right="-108" w:firstLine="9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Героїв Майдану,83-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-93" w:right="-108" w:firstLine="9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109" w:firstLine="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русель-2шт., лавочка-1шт., турнік для білизни-2шт., гойдалка одномісна-1шт., гірка-1шт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93" w:right="-108" w:firstLine="93"/>
              <w:rPr/>
            </w:pPr>
            <w:r>
              <w:rPr/>
              <w:t>ПП “Ремжитлосервіс”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109" w:firstLine="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93" w:right="-108" w:firstLine="9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Воробкевича Сидо-</w:t>
            </w:r>
          </w:p>
          <w:p>
            <w:pPr>
              <w:pStyle w:val="Heading7"/>
              <w:ind w:left="-93" w:right="-108" w:firstLine="9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, 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 xml:space="preserve">22 сесія міської ради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  <w:lang w:val="uk-UA"/>
              </w:rPr>
              <w:t xml:space="preserve"> скликання від 29.03.2012р. № 4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0,04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вочка-4шт., гойдалка горизонтальна-2шт., гойдалка вертикальна-2шт., карусель-1шт., пісочниця-1шт., шведська стінка-2шт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Воробкевича</w:t>
            </w:r>
            <w:r>
              <w:rPr>
                <w:color w:val="000000"/>
                <w:lang w:val="uk-UA"/>
              </w:rPr>
              <w:t xml:space="preserve"> Сидо-ра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1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</w:rPr>
              <w:t>14 сесія</w:t>
            </w:r>
            <w:r>
              <w:rPr>
                <w:color w:val="000000"/>
                <w:lang w:val="uk-UA"/>
              </w:rPr>
              <w:t xml:space="preserve"> міської ради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скликання від 25.09.2003р. №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</w:rPr>
              <w:t>0,04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>л</w:t>
            </w:r>
            <w:r>
              <w:rPr>
                <w:color w:val="000000"/>
              </w:rPr>
              <w:t>авочка-4шт.,турнік-1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ойдалка горизонтальна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1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ойдалка вертикальна-1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«Фортеця»-1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ірка-5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шведська стінка-6шт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>12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Продовження додатка 3</w:t>
      </w:r>
    </w:p>
    <w:tbl>
      <w:tblPr>
        <w:tblW w:w="13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899"/>
        <w:gridCol w:w="2517"/>
        <w:gridCol w:w="1259"/>
        <w:gridCol w:w="6466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4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Івасюка Володими-ра, 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>23 сесія 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08.07.2004р. № 5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>0,03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</w:rPr>
            </w:pPr>
            <w:r>
              <w:rPr>
                <w:color w:val="000000"/>
                <w:lang w:val="uk-UA"/>
              </w:rPr>
              <w:t>лавочка-3шт., турнік-2шт., гойдалка вертикальна-1шт., футбольні ворота-2шт., пісо</w:t>
            </w:r>
            <w:r>
              <w:rPr>
                <w:color w:val="000000"/>
              </w:rPr>
              <w:t>чниця-1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шведська стінка-1шт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uk-UA"/>
              </w:rPr>
            </w:pPr>
            <w:r>
              <w:rPr>
                <w:i w:val="false"/>
                <w:iCs w:val="false"/>
                <w:lang w:val="uk-UA"/>
              </w:rPr>
              <w:t>в</w:t>
            </w:r>
            <w:r>
              <w:rPr>
                <w:i w:val="false"/>
                <w:iCs w:val="false"/>
              </w:rPr>
              <w:t>ул.</w:t>
            </w:r>
            <w:r>
              <w:rPr>
                <w:i w:val="false"/>
                <w:iCs w:val="false"/>
                <w:lang w:val="uk-UA"/>
              </w:rPr>
              <w:t xml:space="preserve"> </w:t>
            </w:r>
            <w:r>
              <w:rPr>
                <w:i w:val="false"/>
                <w:iCs w:val="false"/>
              </w:rPr>
              <w:t>Івасюка</w:t>
            </w:r>
            <w:r>
              <w:rPr>
                <w:i w:val="false"/>
                <w:iCs w:val="false"/>
                <w:lang w:val="uk-UA"/>
              </w:rPr>
              <w:t xml:space="preserve"> Володими-ра</w:t>
            </w:r>
            <w:r>
              <w:rPr>
                <w:i w:val="false"/>
                <w:iCs w:val="false"/>
              </w:rPr>
              <w:t>,</w:t>
            </w:r>
            <w:r>
              <w:rPr>
                <w:i w:val="false"/>
                <w:iCs w:val="false"/>
                <w:lang w:val="uk-UA"/>
              </w:rPr>
              <w:t xml:space="preserve"> </w:t>
            </w:r>
            <w:r>
              <w:rPr>
                <w:i w:val="false"/>
                <w:iCs w:val="false"/>
              </w:rPr>
              <w:t>1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>14 сесія 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25.09.2003р. № 2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>0,03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вочка-2шт., гойдалка горизонтальна-1шт., гойдалка вертикальна-2шт., гірка-1шт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i w:val="false"/>
                <w:i w:val="false"/>
                <w:iCs w:val="false"/>
                <w:lang w:val="uk-UA"/>
              </w:rPr>
            </w:pPr>
            <w:r>
              <w:rPr>
                <w:i w:val="false"/>
                <w:iCs w:val="false"/>
                <w:lang w:val="uk-UA"/>
              </w:rPr>
              <w:t>вул. Ентузіастів, 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>14 сесія 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25.09.2003р. № 2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>0,03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вки-5шт., пісочниця, гойдалка-2шт., шведська стінка горизонтальна, гойдалка вертикальна, гірка-1шт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Ентузіастів, 5-Б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 xml:space="preserve">30 сесія міської ради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17.07.2008р. № 6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0,1328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>турніки–3шт., лавки–25шт., гойдалки горизонтальна– 6шт., гойдалки вертикальна–4шт., гі</w:t>
            </w:r>
            <w:r>
              <w:rPr>
                <w:color w:val="000000"/>
              </w:rPr>
              <w:t>рк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рибок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7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Ентузіастів, 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>14 сесія 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25.09.2003р. № 2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0,04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вки–9шт., стіл, турніки–7шт., гойдалка горизонтальна, гойдалка вертикальна–2шт., баскетбольний щит–2шт., волейбольна стійка–2шт., шведська стінка -2шт., грибок, гірка, ігровий комплекс, дитячий столик зі стільчиками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ул. Ентузіастів, 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 xml:space="preserve">22 сесія міської ради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  <w:lang w:val="uk-UA"/>
              </w:rPr>
              <w:t xml:space="preserve"> скликання від 29.03.2012р № 4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</w:rPr>
              <w:t>0,04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4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</w:t>
            </w:r>
            <w:r>
              <w:rPr>
                <w:color w:val="000000"/>
              </w:rPr>
              <w:t>урнік-2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шведська стінка-1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ойдалка вертикальна-1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баскетбольний щит-1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карусель-1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ірка-1шт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оловн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04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Б</w:t>
            </w:r>
            <w:r>
              <w:rPr>
                <w:color w:val="000000"/>
                <w:lang w:val="uk-UA"/>
              </w:rPr>
              <w:t xml:space="preserve"> -          </w:t>
            </w:r>
            <w:r>
              <w:rPr>
                <w:color w:val="000000"/>
              </w:rPr>
              <w:t>204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</w:rPr>
              <w:t>31 сесія</w:t>
            </w:r>
            <w:r>
              <w:rPr>
                <w:color w:val="000000"/>
                <w:lang w:val="uk-UA"/>
              </w:rPr>
              <w:t xml:space="preserve"> міської рад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 xml:space="preserve"> скликання від 27.12.2012р.№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72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</w:rPr>
              <w:t>0,03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пісочниця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ойдалка гориз</w:t>
            </w:r>
            <w:r>
              <w:rPr>
                <w:color w:val="000000"/>
                <w:lang w:val="uk-UA"/>
              </w:rPr>
              <w:t>онтальна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ойдалка вертик</w:t>
            </w:r>
            <w:r>
              <w:rPr>
                <w:color w:val="000000"/>
                <w:lang w:val="uk-UA"/>
              </w:rPr>
              <w:t>альна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ірк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горожа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оловна,204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Д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04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Е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04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Г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</w:rPr>
              <w:t>23 сесія</w:t>
            </w:r>
            <w:r>
              <w:rPr>
                <w:color w:val="000000"/>
                <w:lang w:val="uk-UA"/>
              </w:rPr>
              <w:t xml:space="preserve"> міської рад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 xml:space="preserve"> скликання </w:t>
            </w:r>
            <w:r>
              <w:rPr>
                <w:color w:val="000000"/>
                <w:lang w:val="uk-UA"/>
              </w:rPr>
              <w:t xml:space="preserve">від </w:t>
            </w:r>
            <w:r>
              <w:rPr>
                <w:color w:val="000000"/>
              </w:rPr>
              <w:t>26.04.2012р №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5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>0,05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іл з лавками-2шт., лавки–2шт., турнік–2шт., гойдалка горизонтальна, гойдалка вертикальна, баскетбольний щит з кільцем, футбольні ворота–2шт., ігровий комплекс «Гномік», столик зі стільчиками «Мухомор», карусель,пісочниця, турнік, рукохід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Головна, 20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 xml:space="preserve">36 сесія міської ради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  <w:lang w:val="uk-UA"/>
              </w:rPr>
              <w:t xml:space="preserve"> скликання від 30.05.2013р. № 88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</w:rPr>
              <w:t>0,02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>л</w:t>
            </w:r>
            <w:r>
              <w:rPr>
                <w:color w:val="000000"/>
              </w:rPr>
              <w:t>авка-5шт., карусель, перекладина, гойдалка горизонтальна-2шт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13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Продовження додатка 3</w:t>
      </w:r>
    </w:p>
    <w:tbl>
      <w:tblPr>
        <w:tblW w:w="13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899"/>
        <w:gridCol w:w="2517"/>
        <w:gridCol w:w="1259"/>
        <w:gridCol w:w="6466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4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Головна, 21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 xml:space="preserve">36 сесія міської ради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  <w:lang w:val="uk-UA"/>
              </w:rPr>
              <w:t xml:space="preserve"> скликання від 30.05.2013р. № 88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0,04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вочка-10шт, гірка, пісочниця, гойдалка горизонтальна- 3шт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Комарова</w:t>
            </w:r>
            <w:r>
              <w:rPr>
                <w:color w:val="000000"/>
                <w:lang w:val="uk-UA"/>
              </w:rPr>
              <w:t xml:space="preserve"> Володими-ра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 xml:space="preserve">36 сесія міської ради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  <w:lang w:val="uk-UA"/>
              </w:rPr>
              <w:t xml:space="preserve"> скликання від 30.05.2013р. № 88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</w:rPr>
              <w:t>0,04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>л</w:t>
            </w:r>
            <w:r>
              <w:rPr>
                <w:color w:val="000000"/>
              </w:rPr>
              <w:t>авочка-3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брусся-1шт.</w:t>
            </w:r>
            <w:r>
              <w:rPr>
                <w:color w:val="000000"/>
                <w:lang w:val="uk-UA"/>
              </w:rPr>
              <w:t xml:space="preserve">, </w:t>
            </w:r>
            <w:r>
              <w:rPr>
                <w:color w:val="000000"/>
              </w:rPr>
              <w:t>гойдалка горизонтальна-1шт., гойдалка вертикальна-1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столик з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 стільчиками «Мухомор», карусель-1шт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ірка-1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рибок-1шт.,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шведська стінка-2шт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Комарова</w:t>
            </w:r>
            <w:r>
              <w:rPr>
                <w:color w:val="000000"/>
                <w:lang w:val="uk-UA"/>
              </w:rPr>
              <w:t xml:space="preserve"> Володими-ра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9-1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</w:rPr>
              <w:t>22 сесія</w:t>
            </w:r>
            <w:r>
              <w:rPr>
                <w:color w:val="000000"/>
                <w:lang w:val="uk-UA"/>
              </w:rPr>
              <w:t xml:space="preserve"> міської рад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 xml:space="preserve"> скликання</w:t>
            </w:r>
            <w:r>
              <w:rPr>
                <w:color w:val="000000"/>
                <w:lang w:val="uk-UA"/>
              </w:rPr>
              <w:t xml:space="preserve"> від</w:t>
            </w:r>
            <w:r>
              <w:rPr>
                <w:color w:val="000000"/>
              </w:rPr>
              <w:t xml:space="preserve"> 29.03.2012р</w:t>
            </w:r>
            <w:r>
              <w:rPr>
                <w:color w:val="000000"/>
                <w:lang w:val="uk-UA"/>
              </w:rPr>
              <w:t xml:space="preserve">. </w:t>
            </w:r>
            <w:r>
              <w:rPr>
                <w:color w:val="000000"/>
              </w:rPr>
              <w:t>№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4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0,04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вочка-4шт., карусель-1шт., гойдалка горизонтальна-1шт.,</w:t>
            </w:r>
          </w:p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йдалка вертикальна-2 шт., пісочниця-1шт., гірка-1шт., драбина-дуга-1шт, огорожа-1шт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Комарова Володими-ра, 9-А/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 xml:space="preserve">34 сесія міської ради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  <w:lang w:val="uk-UA"/>
              </w:rPr>
              <w:t xml:space="preserve"> скликання від 28.03.2013р. № 8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0,03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вочка-4шт., пісочниця-1шт., гірка-1шт., карусель-1шт., баскетбольні щит з кільцями-2шт., гойдалка вертикальна подвійна-1шт., гойдалка горизонтальна, огорожа-1шт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оловн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10-210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 xml:space="preserve">                </w:t>
            </w:r>
            <w:r>
              <w:rPr>
                <w:color w:val="00000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>г</w:t>
            </w:r>
            <w:r>
              <w:rPr>
                <w:color w:val="000000"/>
              </w:rPr>
              <w:t>ірка-2шт., рукохід-3шт., гойдалка горизонтальна</w:t>
            </w:r>
            <w:r>
              <w:rPr>
                <w:color w:val="000000"/>
                <w:lang w:val="uk-UA"/>
              </w:rPr>
              <w:t xml:space="preserve">-1шт.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b/>
                <w:bCs/>
                <w:color w:val="000000"/>
                <w:lang w:val="uk-UA"/>
              </w:rPr>
              <w:t>ПП “Санітарія”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firstLine="1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оловн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216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</w:rPr>
              <w:t>14 сесія</w:t>
            </w:r>
            <w:r>
              <w:rPr>
                <w:color w:val="000000"/>
                <w:lang w:val="uk-UA"/>
              </w:rPr>
              <w:t xml:space="preserve"> міської ради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скликання від 25.09.2003р. №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0,04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вчки-2шт., турнік трійний -1шт., шведська стінка -2шт., гойдалка горизонтальна-2шт., гойдалка вертикальна (подвійна)-1шт., баскетбольний щит з кільцем-2шт.,брусся -1шт., гірка –2шт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Головна біля будинків №216-А та           № 21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 xml:space="preserve">32 сесія міської ради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  <w:lang w:val="uk-UA"/>
              </w:rPr>
              <w:t xml:space="preserve"> скликання від 31.01.2013р. № 7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0,02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вчки-2шт., грибок-1шт., гірка-1шт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3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івденно-Кільце-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, 12-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>14 сесія міської ради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скликання від 25.09.2003р. № 2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0,04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>лавки-5шт., грибок-1шт., гойдалка горизонтальна-1шт., пісочниця-1шт., турнік-1</w:t>
            </w:r>
            <w:r>
              <w:rPr>
                <w:color w:val="000000"/>
              </w:rPr>
              <w:t>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шведська стінка-1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ойдалка вертикальна одинарна-1шт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івденно-Кільцева біля будинків №21,        № 21-А та № 2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 xml:space="preserve">32 сесія міської ради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  <w:lang w:val="uk-UA"/>
              </w:rPr>
              <w:t xml:space="preserve"> скликання від 31.01.2013р. № 7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0,04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вочки-6шт., турнік-3шт., баскетбольний щит з кільцем-2шт., пісочниця-1шт., гойдалка вертикальна одинарна-1шт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5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Південно-Кільце</w:t>
            </w: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ва</w:t>
            </w:r>
            <w:r>
              <w:rPr>
                <w:color w:val="000000"/>
                <w:lang w:val="uk-UA"/>
              </w:rPr>
              <w:t>, №</w:t>
            </w:r>
            <w:r>
              <w:rPr>
                <w:color w:val="000000"/>
              </w:rPr>
              <w:t xml:space="preserve"> 25-2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</w:rPr>
              <w:t>9 сесія</w:t>
            </w:r>
            <w:r>
              <w:rPr>
                <w:color w:val="000000"/>
                <w:lang w:val="uk-UA"/>
              </w:rPr>
              <w:t xml:space="preserve"> міської рад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скликання від 29.11.2006р. №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16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  <w:lang w:val="uk-UA"/>
              </w:rPr>
              <w:t xml:space="preserve">0,03 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вочки-4шт., гойдалка горизонтальна-1шт., гірка-1шт., гойдалка вертикальна одинарна-1шт., турнік-1шт., шведська стінка-1шт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>14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Продовження додатка 3</w:t>
      </w:r>
    </w:p>
    <w:tbl>
      <w:tblPr>
        <w:tblW w:w="13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899"/>
        <w:gridCol w:w="2517"/>
        <w:gridCol w:w="1259"/>
        <w:gridCol w:w="6466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4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б</w:t>
            </w:r>
            <w:r>
              <w:rPr>
                <w:color w:val="000000"/>
              </w:rPr>
              <w:t>ульвар Героїв Сталін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граду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</w:rPr>
              <w:t>14 сесія</w:t>
            </w:r>
            <w:r>
              <w:rPr>
                <w:color w:val="000000"/>
                <w:lang w:val="uk-UA"/>
              </w:rPr>
              <w:t xml:space="preserve"> міської ради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скликання від 25.09.2003р. №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0,03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йдалка вертикальна (подвійна)-1шт., грибок з пісочницею-1шт., гірка-2шт., лавки-2шт., гойдалка горизонтальна (подвійна)-1шт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б</w:t>
            </w:r>
            <w:r>
              <w:rPr>
                <w:color w:val="000000"/>
              </w:rPr>
              <w:t>ульвар Героїв Сталін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граду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uk-UA"/>
              </w:rPr>
              <w:t xml:space="preserve"> (біля будинку        № 210-А на вул. Голов-ній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  <w:lang w:val="uk-UA"/>
              </w:rPr>
              <w:t xml:space="preserve">48 сесія міської ради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  <w:lang w:val="uk-UA"/>
              </w:rPr>
              <w:t xml:space="preserve"> скликання від 27.03.2014р. № 117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</w:rPr>
              <w:t>0,027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</w:t>
            </w:r>
            <w:r>
              <w:rPr>
                <w:color w:val="000000"/>
              </w:rPr>
              <w:t>ульвар Героїв Сталін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граду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А-4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Б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</w:rPr>
              <w:t>56 сесія</w:t>
            </w:r>
            <w:r>
              <w:rPr>
                <w:color w:val="000000"/>
                <w:lang w:val="uk-UA"/>
              </w:rPr>
              <w:t xml:space="preserve"> міської рад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скликання</w:t>
            </w:r>
            <w:r>
              <w:rPr>
                <w:color w:val="000000"/>
                <w:lang w:val="uk-UA"/>
              </w:rPr>
              <w:t xml:space="preserve"> від</w:t>
            </w:r>
            <w:r>
              <w:rPr>
                <w:color w:val="000000"/>
              </w:rPr>
              <w:t xml:space="preserve"> 26.08.2010р</w:t>
            </w:r>
            <w:r>
              <w:rPr>
                <w:color w:val="000000"/>
                <w:lang w:val="uk-UA"/>
              </w:rPr>
              <w:t xml:space="preserve">. </w:t>
            </w:r>
            <w:r>
              <w:rPr>
                <w:color w:val="000000"/>
              </w:rPr>
              <w:t>№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1427</w:t>
            </w:r>
          </w:p>
          <w:p>
            <w:pPr>
              <w:pStyle w:val="Normal"/>
              <w:ind w:right="-109" w:firstLine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</w:rPr>
              <w:t xml:space="preserve">0,02 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>л</w:t>
            </w:r>
            <w:r>
              <w:rPr>
                <w:color w:val="000000"/>
              </w:rPr>
              <w:t>авки-5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гойдалка вертикальна </w:t>
            </w:r>
            <w:r>
              <w:rPr>
                <w:color w:val="000000"/>
                <w:lang w:val="uk-UA"/>
              </w:rPr>
              <w:t>по</w:t>
            </w:r>
            <w:r>
              <w:rPr>
                <w:color w:val="000000"/>
              </w:rPr>
              <w:t>двійна-1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ойдалка вертикальна одинарна-2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ірка-1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ойдалка горизонтальна-1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пісочниця з будинком-1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шведська стінка-1шт.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кругова драбина-1шт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б</w:t>
            </w:r>
            <w:r>
              <w:rPr>
                <w:color w:val="000000"/>
              </w:rPr>
              <w:t>ульвар Героїв Сталін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граду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8-1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</w:rPr>
              <w:t>10 сесія</w:t>
            </w:r>
            <w:r>
              <w:rPr>
                <w:color w:val="000000"/>
                <w:lang w:val="uk-UA"/>
              </w:rPr>
              <w:t xml:space="preserve"> міської рад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 xml:space="preserve"> скликання від 28.07.2011р. №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 xml:space="preserve">0,02 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вки-2шт., ігровий комплекс «Гномік»-1шт., карусель-1шт., пісочниця-1шт., столик зі стільцями «Мухомор»-1шт., гойдалка-балансир-1шт., гойдалка вертикальна подвійна-1шт., гойдалка вертикальна одинарна-1шт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б</w:t>
            </w:r>
            <w:r>
              <w:rPr>
                <w:color w:val="000000"/>
              </w:rPr>
              <w:t>ульвар Героїв Сталін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граду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1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1"/>
              <w:rPr/>
            </w:pPr>
            <w:r>
              <w:rPr>
                <w:color w:val="000000"/>
              </w:rPr>
              <w:t>21 сесія</w:t>
            </w:r>
            <w:r>
              <w:rPr>
                <w:color w:val="000000"/>
                <w:lang w:val="uk-UA"/>
              </w:rPr>
              <w:t xml:space="preserve"> міської ради</w:t>
            </w:r>
            <w:r>
              <w:rPr>
                <w:color w:val="000000"/>
              </w:rPr>
              <w:t xml:space="preserve"> 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скликання від 29.04.2004р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№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4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0,04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вки-8шт., пісочниця з грибком-1шт., гойдалка вертикальна подвійна-1шт., гойдалка вертикальна одинарна-1шт., турнік подвійний-1шт., гойдалка горизонтальна-1шт., шведська стінка-1шт., футбольні ворота-2шт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11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б</w:t>
            </w:r>
            <w:r>
              <w:rPr>
                <w:color w:val="000000"/>
              </w:rPr>
              <w:t>ульвар Героїв Сталін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граду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1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firstLine="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right="-109" w:firstLine="1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русель-1шт., ігровий комплекс «Гномік»-1шт., гойдалка балансир-1шт., пісочниця-1шт., гойдалка вертикальна подвійна-1шт., лавки-3шт., столик зі стільцями «Мухомор»-1шт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4"/>
        <w:rPr/>
      </w:pPr>
      <w:r>
        <w:rPr/>
        <w:t>Секретар виконавчого комітету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ернівецької міської ради                                                                                                                         О. Стецевич</w:t>
      </w:r>
    </w:p>
    <w:sectPr>
      <w:type w:val="nextPage"/>
      <w:pgSz w:orient="landscape" w:w="16838" w:h="11906"/>
      <w:pgMar w:left="1800" w:right="135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  <w:tab w:val="left" w:pos="540" w:leader="none"/>
      </w:tabs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40" w:leader="none"/>
      </w:tabs>
      <w:ind w:left="-93" w:right="-108" w:firstLine="93"/>
      <w:jc w:val="both"/>
      <w:outlineLvl w:val="6"/>
    </w:pPr>
    <w:rPr>
      <w:b/>
      <w:bCs/>
      <w:color w:val="00000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color w:val="000000"/>
    </w:rPr>
  </w:style>
  <w:style w:type="character" w:styleId="Style6">
    <w:name w:val="Основной шрифт абзаца"/>
    <w:qFormat/>
    <w:rPr/>
  </w:style>
  <w:style w:type="character" w:styleId="Appleconvertedspace">
    <w:name w:val="apple-converted-space"/>
    <w:basedOn w:val="Style6"/>
    <w:qFormat/>
    <w:rPr/>
  </w:style>
  <w:style w:type="character" w:styleId="Msoheading7">
    <w:name w:val="msoheading7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lang w:val="uk-UA"/>
    </w:rPr>
  </w:style>
  <w:style w:type="paragraph" w:styleId="TextBodyIndent">
    <w:name w:val="Body Text Indent"/>
    <w:basedOn w:val="Normal"/>
    <w:pPr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-74" w:hanging="0"/>
    </w:pPr>
    <w:rPr>
      <w:color w:val="000000"/>
      <w:sz w:val="22"/>
      <w:szCs w:val="22"/>
      <w:lang w:val="uk-UA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5:35:00Z</dcterms:created>
  <dc:creator>Komp1</dc:creator>
  <dc:description/>
  <cp:keywords/>
  <dc:language>en-US</dc:language>
  <cp:lastModifiedBy>WiZaRd</cp:lastModifiedBy>
  <cp:lastPrinted>2014-09-11T05:34:00Z</cp:lastPrinted>
  <dcterms:modified xsi:type="dcterms:W3CDTF">2014-09-26T15:37:00Z</dcterms:modified>
  <cp:revision>3</cp:revision>
  <dc:subject/>
  <dc:title/>
</cp:coreProperties>
</file>