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одаток 3 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lang w:val="uk-UA"/>
        </w:rPr>
        <w:t>10.09.2014  № 439/15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МЕРЕЖА 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 xml:space="preserve">профільних  класів у загальноосвітніх 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вчальних закладах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4/2015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7"/>
        <w:gridCol w:w="629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профілю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3 (10кл.), ЗОШ №11 (10-11кл.), ЗОШ №14          (10-11кл.), ЗОШ №20 (10-11кл.), ЗОШ №25 (11кл.),     ЗОШ №28 (10-11кл.), ЗОШ №39 (10-11кл.), гімназія №6 (10-11кл.), НВК «Любисток» (10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2 (10-11кл.), ліцей №4 (10-11кл.), гімназія №1 (10-11кл.), гімназія №3 (10-11кл.), гімназія №4 (10-11кл.), гімназія №7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граф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2 (10кл), ЗОШ №38 (11 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 (10кл), ЗОШ №3 (11 кл.), ЗОШ №8 (10-11 кл.), ЗОШ №28 (10кл), ліцей №2 (10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в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5 (10-11кл.), ЗОШ №37 (10кл.), гімназія №2       (10-11кл.), гімназія №5 (10-11кл.), ліцей №2 (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ном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7 (10-11кл.), ліцей №2 (11кл.), гімназія №2 (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о-математи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3 (10 кл), ліцей №1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16 (10-11кл.), ЗОШ №25 (10кл.), ЗОШ №31        (10-11 кл.).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о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5 (10-11кл.), ЗОШ №22 (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о-хім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 (11кл.), ЗОШ №5 (10-11кл.), ліцей №3 (10-11кл.), НВК «Любисток» (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33 (10-11 кл.), ліцей№4 (10-11кл.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ційно-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 (11 кл.), ЗОШ №24 (10-11кл.), ЗОШ №40 (10кл), гімназія №2 (10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 ліцей-інтернат (10-11кл.).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 О. Стец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 Знак Знак8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basedOn w:val="Style9"/>
    <w:qFormat/>
    <w:rPr>
      <w:rFonts w:cs="Times New Roman"/>
      <w:sz w:val="28"/>
      <w:lang w:val="en-US"/>
    </w:rPr>
  </w:style>
  <w:style w:type="character" w:styleId="3">
    <w:name w:val=" Знак Знак3"/>
    <w:basedOn w:val="Style9"/>
    <w:qFormat/>
    <w:rPr>
      <w:sz w:val="20"/>
      <w:szCs w:val="20"/>
      <w:lang w:val="uk-UA"/>
    </w:rPr>
  </w:style>
  <w:style w:type="character" w:styleId="2">
    <w:name w:val=" Знак Знак2"/>
    <w:basedOn w:val="Style9"/>
    <w:qFormat/>
    <w:rPr>
      <w:sz w:val="20"/>
      <w:szCs w:val="20"/>
      <w:lang w:val="uk-UA"/>
    </w:rPr>
  </w:style>
  <w:style w:type="character" w:styleId="1">
    <w:name w:val=" Знак Знак1"/>
    <w:basedOn w:val="Style9"/>
    <w:qFormat/>
    <w:rPr>
      <w:rFonts w:cs="Times New Roman"/>
      <w:lang w:val="uk-UA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 Знак Знак"/>
    <w:basedOn w:val="Style9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3:30:00Z</dcterms:created>
  <dc:creator>Admin</dc:creator>
  <dc:description/>
  <cp:keywords/>
  <dc:language>en-US</dc:language>
  <cp:lastModifiedBy>WiZaRd</cp:lastModifiedBy>
  <cp:lastPrinted>2014-09-03T09:47:00Z</cp:lastPrinted>
  <dcterms:modified xsi:type="dcterms:W3CDTF">2014-09-24T14:22:00Z</dcterms:modified>
  <cp:revision>5</cp:revision>
  <dc:subject/>
  <dc:title>У К Р А Ї Н А</dc:title>
</cp:coreProperties>
</file>