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lang w:val="uk-UA"/>
        </w:rPr>
        <w:t>10.09.2014  № 439/15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в загальноосвітніх навчальних закладах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4/2015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6 (1-9кл), ЗОШ №9 (1-4кл.), ЗОШ №15 (1-4кл.), ліцей №4 (1-9кл.), ЗОШ №22 (1-11кл),                          ЗОШ №23 (1-4кл.), ЗОШ №27 (1-9кл), ЗОШ №29 (1-4кл.), ЗОШ №35 (1-4кл.), гімназія №4 (5-9кл.), гімназія №7 (5-9кл.), ліцей №2 (7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№7 (1-4кл.), гімназія №1 (5-11кл.)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6 (1-4кл.), гімназія №3 (5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19 (8кл), ЗОШ №20 (8-9кл.), ЗОШ №24 (8-9кл.),  гімназія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8-10кл.), гімназія №5 (8-9кл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8-9кл.), ЗОШ №28 (8кл), ліцей №1 (8-11кл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), гімназія №2 (8 кл.), ЗОШ №24 (9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кл.), ЗОШ №6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3 (8-11кл.), ЗОШ №28 (8кл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3 (8-11кл.), гімназія №5 (8-9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2 (11кл.), гімназія №2 (9 кл.), гімназія №5 (9 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ист Вітчизн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йськово-спортивний ліцей-інтернат (10-11кл.)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41 (1-11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еографія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8 (9 кл.), ліцей №2 (11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ка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цей №1 (8-11), ліцей №2 (11 кл.)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    О. Стецевич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 Знак Знак8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basedOn w:val="Style9"/>
    <w:qFormat/>
    <w:rPr>
      <w:rFonts w:cs="Times New Roman"/>
      <w:sz w:val="28"/>
      <w:lang w:val="en-US"/>
    </w:rPr>
  </w:style>
  <w:style w:type="character" w:styleId="3">
    <w:name w:val=" Знак Знак3"/>
    <w:basedOn w:val="Style9"/>
    <w:qFormat/>
    <w:rPr>
      <w:sz w:val="20"/>
      <w:szCs w:val="20"/>
      <w:lang w:val="uk-UA"/>
    </w:rPr>
  </w:style>
  <w:style w:type="character" w:styleId="2">
    <w:name w:val=" Знак Знак2"/>
    <w:basedOn w:val="Style9"/>
    <w:qFormat/>
    <w:rPr>
      <w:sz w:val="20"/>
      <w:szCs w:val="20"/>
      <w:lang w:val="uk-UA"/>
    </w:rPr>
  </w:style>
  <w:style w:type="character" w:styleId="1">
    <w:name w:val=" Знак Знак1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 Знак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3:30:00Z</dcterms:created>
  <dc:creator>Admin</dc:creator>
  <dc:description/>
  <cp:keywords/>
  <dc:language>en-US</dc:language>
  <cp:lastModifiedBy>WiZaRd</cp:lastModifiedBy>
  <cp:lastPrinted>2014-09-03T09:47:00Z</cp:lastPrinted>
  <dcterms:modified xsi:type="dcterms:W3CDTF">2014-09-24T14:21:00Z</dcterms:modified>
  <cp:revision>4</cp:revision>
  <dc:subject/>
  <dc:title>У К Р А Ї Н А</dc:title>
</cp:coreProperties>
</file>