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09.09.2014  № 438/15 </w:t>
        <w:tab/>
        <w:tab/>
        <w:t xml:space="preserve">                                   </w:t>
        <w:tab/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няття на довивчення проекту 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становлення тарифів на перевезення пасажирів у міському пасажирському  транспорті та визнання такими, що втратили чинність, окремих пунктів рішення виконавчого комітету  міської ради від  26.07.2011р. № 442/12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розглянувши надані матеріали щодо приведення у відповідність розміру тарифів на послуги міського пасажирського транспорту економічно обґрунтованим витратам на їх надання, висновки департаменту економіки, фінансового управління міської ради, рішення комісії з питань тарифної політики в житлово-комунальній сфері м. Чернівців від 03.09 2014р,  враховуючи рекомендації членів виконавчого комітету  Чернівецької міської ради,  виконавчий комітет  Чернівецької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яти на до вивчення проект рішення «Про встановлення тарифів на перевезення пасажирів у міському пасажирському транспорті  та визнання такими, що втратили чинність, окремих пунктів рішення виконавчого комітету міської ради від 26.07.2011 р. № 442/12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 рішення набирає чинності з дня його офіційного оприлюднення в газеті «Чернівці» та на офіційному веб – порталі Чернівецької міської ради в мережі Інтернет.</w:t>
      </w:r>
    </w:p>
    <w:p>
      <w:pPr>
        <w:pStyle w:val="Normal"/>
        <w:ind w:firstLine="2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Леонтія Г.Г. та  директора департаменту житлово-комунального господарства міської ради Погореного С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97" w:right="62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53">
    <w:name w:val="rvps5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5">
    <w:name w:val="rvps5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6">
    <w:name w:val="rvps5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8">
    <w:name w:val="rvps5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1">
    <w:name w:val="rvps6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50:00Z</dcterms:created>
  <dc:creator>Natasha</dc:creator>
  <dc:description/>
  <cp:keywords/>
  <dc:language>en-US</dc:language>
  <cp:lastModifiedBy>WiZaRd</cp:lastModifiedBy>
  <cp:lastPrinted>2014-09-23T19:02:00Z</cp:lastPrinted>
  <dcterms:modified xsi:type="dcterms:W3CDTF">2014-11-06T13:18:00Z</dcterms:modified>
  <cp:revision>6</cp:revision>
  <dc:subject/>
  <dc:title> </dc:title>
</cp:coreProperties>
</file>