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2.08.201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431/1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видачу ордерів на житлову площу, виключення квартири з числа гуртожитків, продовження</w:t>
            </w:r>
            <w:r>
              <w:rPr>
                <w:b/>
                <w:sz w:val="28"/>
                <w:szCs w:val="28"/>
              </w:rPr>
              <w:t xml:space="preserve"> терміну проживання</w:t>
            </w:r>
            <w:r>
              <w:rPr>
                <w:b/>
                <w:sz w:val="28"/>
                <w:szCs w:val="28"/>
                <w:lang w:val="uk-UA"/>
              </w:rPr>
              <w:t xml:space="preserve"> у</w:t>
            </w:r>
            <w:r>
              <w:rPr>
                <w:b/>
                <w:sz w:val="28"/>
                <w:szCs w:val="28"/>
              </w:rPr>
              <w:t xml:space="preserve">  маневров</w:t>
            </w:r>
            <w:r>
              <w:rPr>
                <w:b/>
                <w:sz w:val="28"/>
                <w:szCs w:val="28"/>
                <w:lang w:val="uk-UA"/>
              </w:rPr>
              <w:t>ому</w:t>
            </w:r>
            <w:r>
              <w:rPr>
                <w:b/>
                <w:sz w:val="28"/>
                <w:szCs w:val="28"/>
              </w:rPr>
              <w:t xml:space="preserve"> фонд</w:t>
            </w: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 xml:space="preserve">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 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ab/>
        <w:t>Відповідно до статті 30 Закону України "Про місцеве самоврядування в Україні", статей 16 та 79 Житлового кодексу України, Закону України «Про забезпечення реалізації житлових прав мешканців гуртожитків", Примірного положення про гуртожитки, затвердженого постановою Ради Міністрів України від 30 червня 1986р. № 208, керуючись рішенням виконавчого комітету Чернівецької міської ради від 29.04.1999р. №308/9 "Про використання маневрового фонду"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беручи до уваги рекомендації громадської комісії з житлових питань при виконавчому комітеті міської ради (протокол від 15.08.2014р. № 8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    </w:t>
      </w: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токол № 6 засідання житлової комісії Чернівецького прикордонного загону від 29.07.2014р. та видати ордери на службові жилі приміщення: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1.1. Максиміву Олегу Мирославовичу, </w:t>
      </w:r>
      <w:r>
        <w:rPr>
          <w:sz w:val="28"/>
          <w:szCs w:val="28"/>
          <w:lang w:val="uk-UA"/>
        </w:rPr>
        <w:t>військовослужбовцю,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(…) особ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(…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вокімнатну службову квартиру № (…) житловою площею 33,10 кв.м на                          вул. (…),(…). Квартира відомча. Зареєстрований за місцем проходження служби на вул. (…),(…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1.2. Глузданю Валерію Петровичу, </w:t>
      </w:r>
      <w:r>
        <w:rPr>
          <w:sz w:val="28"/>
          <w:szCs w:val="28"/>
          <w:lang w:val="uk-UA"/>
        </w:rPr>
        <w:t>військовослужбовцю,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(…) особ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(…)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днокімнатну службову квартиру № (…) житловою площею 22,00 кв.м на                          вул. (…),(…). Квартира відомча. Зареєстрований за місцем проходження служби на вул. (…),(…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1.3. Гангалюк Лілії Миколаївні, </w:t>
      </w:r>
      <w:r>
        <w:rPr>
          <w:sz w:val="28"/>
          <w:szCs w:val="28"/>
          <w:lang w:val="uk-UA"/>
        </w:rPr>
        <w:t>військовослужбовцю, склад сім’ї (…)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(…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вокімнатну службову квартиру № (…) житловою площею 31,00 кв.м на                          вул. (…),(…). Квартира відомча. Зареєстрований за місцем проходження служби на вул. (…),(…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1.4. Жукову Сергію Олександровичу, </w:t>
      </w:r>
      <w:r>
        <w:rPr>
          <w:sz w:val="28"/>
          <w:szCs w:val="28"/>
          <w:lang w:val="uk-UA"/>
        </w:rPr>
        <w:t>військовослужбовцю, склад сім’ї (…) особ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(…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отирикімнатну службову квартиру № (…) житловою площею 54,20 кв.м на                          вул. (…),(…). Квартира відомча. Зареєстрований за місцем проходження служби на вул. (…),(…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1.5. Яковчуку Олександру Петровичу, </w:t>
      </w:r>
      <w:r>
        <w:rPr>
          <w:sz w:val="28"/>
          <w:szCs w:val="28"/>
          <w:lang w:val="uk-UA"/>
        </w:rPr>
        <w:t>військовослужбовцю, склад сім’ї (…) осіб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(…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чотирикімнатну службову квартиру № (…) житловою площею 65,40 кв.м на                          вул. (…),(…). Квартира відомча. Зареєстрований за місцем проходження служби на вул. (…),(…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2.</w:t>
      </w:r>
      <w:r>
        <w:rPr>
          <w:sz w:val="28"/>
          <w:szCs w:val="28"/>
          <w:lang w:val="uk-UA"/>
        </w:rPr>
        <w:t xml:space="preserve"> Затвердити протокол № 6 засідання житлової комісії Чернівецького прикордонного загону від 29.07.2014р. та видати ордер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агмет Вірі Степанівні, </w:t>
      </w:r>
      <w:r>
        <w:rPr>
          <w:sz w:val="28"/>
          <w:szCs w:val="28"/>
          <w:lang w:val="uk-UA"/>
        </w:rPr>
        <w:t>військовослужбовцю в запасі, одинокій, на квартирному обліку за попереднім місцем проходження служби з                10.10.2007 року в списку позачерговиків за № 3, на однокімнатну квартиру             № (…) житловою площею 16,70 кв.м на вул. (…),(…). Квартира відомча. З квартирного обліку знімається. Черговики за №№ 1, 2 за складом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на цю квартиру не претендують. В квартирі № (…) на (…),(…) залишається проживат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із (…) осіб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учку Олегу Леонідовичу, </w:t>
      </w:r>
      <w:r>
        <w:rPr>
          <w:sz w:val="28"/>
          <w:szCs w:val="28"/>
          <w:lang w:val="uk-UA"/>
        </w:rPr>
        <w:t>військовослужбовцю в запасі, на квартирному обліку за попереднім місцем проходження служби з                22.04.2002 року в списку першочерговиків за № 6, склад сім’ї (…) осіб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(…)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отирикімнатну квартиру № (…) житловою площею 59,90 кв.м на                      вул. (…),(…). Квартира відомча. З квартирного обліку знімається. Черговики за №№ 1-5 за складом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на цю квартиру не претендують. Квартира № (…) на вул. (…),(…) де мешкає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Бучка О.Л., належить на праві власності (…), матері Бучка О.Л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ичинському Мирославу Теодозійовичу, </w:t>
      </w:r>
      <w:r>
        <w:rPr>
          <w:sz w:val="28"/>
          <w:szCs w:val="28"/>
          <w:lang w:val="uk-UA"/>
        </w:rPr>
        <w:t>військовослужбовцю, одинокому, на квартирному обліку за попереднім місцем проходження служби з 08.10.2004 року в списку першочерговиків за № 11, на однокімнатну квартиру № (…) житловою площею 16,70 кв.м на вул. (…),(…). Квартира відомча. З квартирного обліку знімається. Черговики за № 1-5, 7-10 за складом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на цю квартиру не претендують. Черговик за № 6 Бучок О.Л. отримає ордер відповідно до підпункту 2.2 цього рішення. Тичинський М.Т. мешкає у військовому містечку військової частини 2195 «Калиничі» в с. Шепіт Путильського району Чернівец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89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Затвердити протокол № 7 засідання житлової комісії Чернівецького прикордонного загону від 15.08.2014р. та видати ордери на службові жилі приміщенн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1. Кадермятовій Вікторії Василівні, </w:t>
      </w:r>
      <w:r>
        <w:rPr>
          <w:sz w:val="28"/>
          <w:szCs w:val="28"/>
        </w:rPr>
        <w:t xml:space="preserve">військовослужбовцю, склад сім’ї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особ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кімнатну службову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16,70 кв.м на                          вул.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 Квартира відомча. Зареєстрована за місцем проходження служби на вул.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2. Поворознюку Сергію Анатолійовичу, </w:t>
      </w:r>
      <w:r>
        <w:rPr>
          <w:sz w:val="28"/>
          <w:szCs w:val="28"/>
        </w:rPr>
        <w:t xml:space="preserve">військовослужбовцю, склад сім’ї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особ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днокімнатну службову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16,70 кв.м на                          вул.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 Квартира відомча. Зареєстрований за місцем проходження служби на вул.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 xml:space="preserve">4. Виключити з числа гуртожитків </w:t>
      </w:r>
      <w:r>
        <w:rPr>
          <w:sz w:val="28"/>
          <w:szCs w:val="28"/>
        </w:rPr>
        <w:t xml:space="preserve">квартиру № </w:t>
      </w:r>
      <w:r>
        <w:rPr>
          <w:sz w:val="28"/>
          <w:szCs w:val="28"/>
          <w:lang w:val="uk-UA"/>
        </w:rPr>
        <w:t xml:space="preserve">1-А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однієї</w:t>
      </w:r>
      <w:r>
        <w:rPr>
          <w:sz w:val="28"/>
          <w:szCs w:val="28"/>
        </w:rPr>
        <w:t xml:space="preserve"> кімн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14,3</w:t>
      </w:r>
      <w:r>
        <w:rPr>
          <w:sz w:val="28"/>
          <w:szCs w:val="28"/>
        </w:rPr>
        <w:t>0 кв.м на вул</w:t>
      </w:r>
      <w:r>
        <w:rPr>
          <w:sz w:val="28"/>
          <w:szCs w:val="28"/>
          <w:lang w:val="uk-UA"/>
        </w:rPr>
        <w:t>. Південно-Кільцевій, 31, де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є </w:t>
      </w:r>
      <w:r>
        <w:rPr>
          <w:b/>
          <w:bCs/>
          <w:sz w:val="28"/>
          <w:szCs w:val="28"/>
          <w:lang w:val="uk-UA"/>
        </w:rPr>
        <w:t xml:space="preserve">Іванкова Любов Олександрівна </w:t>
      </w:r>
      <w:r>
        <w:rPr>
          <w:sz w:val="28"/>
          <w:szCs w:val="28"/>
          <w:lang w:val="uk-UA"/>
        </w:rPr>
        <w:t xml:space="preserve">з сім’єю із (…) осіб, </w:t>
      </w:r>
      <w:r>
        <w:rPr>
          <w:sz w:val="28"/>
          <w:lang w:val="uk-UA"/>
        </w:rPr>
        <w:t xml:space="preserve">яка відпрацювала двірником на підприємствах </w:t>
      </w:r>
      <w:r>
        <w:rPr>
          <w:sz w:val="28"/>
          <w:szCs w:val="28"/>
          <w:lang w:val="uk-UA"/>
        </w:rPr>
        <w:t>житлово-комунальної сфери</w:t>
      </w:r>
      <w:r>
        <w:rPr>
          <w:sz w:val="28"/>
          <w:lang w:val="uk-UA"/>
        </w:rPr>
        <w:t xml:space="preserve"> понад 10 рокі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 Продовжити на один рік термін прожива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ю Світлані Дмитрівні, </w:t>
      </w:r>
      <w:r>
        <w:rPr>
          <w:sz w:val="28"/>
          <w:szCs w:val="28"/>
        </w:rPr>
        <w:t>військовослужбовцю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склад сім’ї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особи, у маневровому фонді міської ради на </w:t>
      </w:r>
      <w:r>
        <w:rPr>
          <w:b/>
          <w:sz w:val="28"/>
          <w:szCs w:val="28"/>
        </w:rPr>
        <w:t>вул. Полетаєва Федора, 10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кімн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98</w:t>
      </w:r>
      <w:r>
        <w:rPr>
          <w:sz w:val="28"/>
          <w:szCs w:val="28"/>
        </w:rPr>
        <w:t xml:space="preserve"> житловою площею 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,00 кв.м згідно з клопотанням </w:t>
      </w:r>
      <w:r>
        <w:rPr>
          <w:sz w:val="28"/>
          <w:szCs w:val="28"/>
          <w:lang w:val="uk-UA"/>
        </w:rPr>
        <w:t>військової частини А1028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р. </w:t>
      </w:r>
      <w:r>
        <w:rPr>
          <w:sz w:val="28"/>
          <w:szCs w:val="28"/>
          <w:lang w:val="uk-UA"/>
        </w:rPr>
        <w:t xml:space="preserve">            № 57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/>
      </w:pPr>
      <w:r>
        <w:rPr>
          <w:b/>
          <w:szCs w:val="28"/>
        </w:rPr>
        <w:t xml:space="preserve">Чернівецький міський голова                                              </w:t>
        <w:tab/>
        <w:tab/>
        <w:t xml:space="preserve">    О.Каспру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4-08-22T12:35:00Z</cp:lastPrinted>
  <dcterms:modified xsi:type="dcterms:W3CDTF">2014-08-29T06:14:00Z</dcterms:modified>
  <cp:revision>127</cp:revision>
  <dc:subject/>
  <dc:title>                                                                </dc:title>
</cp:coreProperties>
</file>