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22.08.2014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415\14</w:t>
      </w:r>
      <w:r>
        <w:rPr>
          <w:sz w:val="28"/>
          <w:lang w:val="uk-UA"/>
        </w:rPr>
        <w:t xml:space="preserve">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 України  «Про позашкільну освіту»  від  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6 Плану діяльності виконавчого комітету Чернівецької міської ради з підготовки проектів регуляторних актів на 2014 рік, затвердженого рішенням виконавчого комітету міської ради від 10.12.2013р. №666/21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 та беручи  до уваги експертний висновок  постійної комісії  міської ради з питань законності, прав людини, регламенту, депутатської діяльності та етики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 навчання   в   школах   естетичного   виховання,  погодити 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в 2014 – 2015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в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4 – 2015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Для учнів перевідних класів з 1 вересня 2014 року до 31 травня 2015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2. Для учнів випускних класів з 1 вересня 2014 року до 30 червня 2015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 художній школі імені М.Івасюка для всіх учнів з 1 вересня                  2014 року до 30 червня 2015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6.08.2014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415\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в 2014-2015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   О. Стецевич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8:00Z</dcterms:created>
  <dc:creator>RTI</dc:creator>
  <dc:description/>
  <cp:keywords/>
  <dc:language>en-US</dc:language>
  <cp:lastModifiedBy>Admin</cp:lastModifiedBy>
  <dcterms:modified xsi:type="dcterms:W3CDTF">2014-08-27T06:50:00Z</dcterms:modified>
  <cp:revision>8</cp:revision>
  <dc:subject/>
  <dc:title/>
</cp:coreProperties>
</file>