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46405" cy="662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8.</w:t>
      </w:r>
      <w:r>
        <w:rPr>
          <w:sz w:val="26"/>
          <w:szCs w:val="26"/>
        </w:rPr>
        <w:t>2014 № 413/14                                                                                       м.Чернівц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запровадження спеціального маркування товарів російського походження та підтримку вітчизняного товаровиробник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>Відповідно до статті 17 Конституції України, статті 40 Закону України «Про місцеве самоврядування в Україні» та з метою підтримки вітчизняного (місцевого) товаровиробника, виконавчий комітет Чернівецької міської ради</w:t>
      </w:r>
    </w:p>
    <w:p>
      <w:pPr>
        <w:pStyle w:val="Heading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</w:t>
      </w:r>
    </w:p>
    <w:p>
      <w:pPr>
        <w:pStyle w:val="Heading"/>
        <w:tabs>
          <w:tab w:val="clear" w:pos="708"/>
          <w:tab w:val="left" w:pos="709" w:leader="none"/>
        </w:tabs>
        <w:rPr/>
      </w:pPr>
      <w:r>
        <w:rPr>
          <w:szCs w:val="28"/>
        </w:rPr>
        <w:t>В И Р І Ш И В: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Рекомендувати суб’єктам господарювання, що здійснюють гуртову, роздрібну торговельну діяльність продовольчими та непродовольчими товарами на території міста Чернівців вжити заходів для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Спеціального помітного маркування товарів російського походження позначкою “Товари з Російської Федерації“ з нанесенням зображення прапора Російської Федерації та їх розміщення на окремих полицях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Встановлення </w:t>
      </w:r>
      <w:r>
        <w:rPr>
          <w:szCs w:val="28"/>
        </w:rPr>
        <w:t>інформаційних стендів у торговельних приміщеннях, де здійснюють продаж товарів російського походження, з написом “Товари з Російської Федерації“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Проведення у торговельній мережі міста Чернівців акцій “Купуй українське“ , “Підтримуй вітчизняного виробника“, “Зроблено на Буковині“  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Департаменту економіки міської ради вжити заходів щодо проведення промоційної компанії “Купуй українське – підтримай вітчизняного виробника“ з метою збільшення попиту на вітчизняні товар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прийняття і підлягає опублікуванню в газеті «Чернівці» та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Леонтія Г.Г.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   О. Каспрук</w:t>
      </w:r>
    </w:p>
    <w:sectPr>
      <w:type w:val="nextPage"/>
      <w:pgSz w:w="11906" w:h="16838"/>
      <w:pgMar w:left="1560" w:right="707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6:30:00Z</dcterms:created>
  <dc:creator>admin</dc:creator>
  <dc:description/>
  <cp:keywords/>
  <dc:language>en-US</dc:language>
  <cp:lastModifiedBy>WiZaRd</cp:lastModifiedBy>
  <cp:lastPrinted>2014-08-22T15:32:00Z</cp:lastPrinted>
  <dcterms:modified xsi:type="dcterms:W3CDTF">2014-09-29T16:31:00Z</dcterms:modified>
  <cp:revision>3</cp:revision>
  <dc:subject/>
  <dc:title>       </dc:title>
</cp:coreProperties>
</file>