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>.08.2014  № 412/14</w:t>
      </w:r>
      <w:r>
        <w:rPr/>
        <w:tab/>
        <w:tab/>
        <w:tab/>
        <w:tab/>
        <w:tab/>
        <w:tab/>
        <w:tab/>
        <w:t xml:space="preserve">            м. Чернівці</w:t>
        <w:tab/>
        <w:tab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Cs w:val="28"/>
              </w:rPr>
              <w:t>Про підсумки економічного і соціального розвитку міста Чернівців за І півріччя 2014 року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ідповідно до статті 27 Закону України «Про місцеве самоврядування в Україні», на виконання Програми економічного і соціального розвитку міста Чернівців на 2014 рік, затвердженої рішенням міської ради VІ  скликання від 30.01.2014р. №1092, заслухавши інформацію директора департаменту економіки міської ради Ротаря П.Я. і голови постійної комісії з питань економіки, підприємництва та туризму міської ради Кедя В.Є., </w:t>
      </w:r>
      <w:r>
        <w:rPr>
          <w:color w:val="000000"/>
        </w:rPr>
        <w:t xml:space="preserve">виконавчий комітет  Чернівецької  міської ради відмічає, що виконавчими органами міської ради, суб’єктами підприємницької діяльності, громадськими організаціями та депутатами міської ради спрямовувалася робота на організацію виконання основних соціально-економічних показників міста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Непроста політична та економічна ситуація, яка склалася останнім часом в нашій державі, позначилась і на основних тенденціях соціально-економічного розвитку міста. Разом з тим, бюджет міста (без врахування міжбюджетних трансфертів) за І півріччя 2014р. виконаний на 104,7% (уточнений план на звітну дату – 240,4 млн. грн., фактично отримано – 251,8 млн. грн., перевиконання – 11,4 млн. грн.). Виконання видаткової частини бюджету                м.Чернівців склало 318,9 млн. грн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реалізацію 18 міських програм у межах витрат головних розпорядників коштів було направлено  4,9 млн. грн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зитивні тенденції збереглися у розвитку підприємництва, туризму та торгівлі. Підприємницьку діяльність в м.Чернівцях здійснюють 38,1 тис. суб’єктів малого та середнього підприємництва, з них 29,5 тис. – фізичних осіб-підприємців. В туристичній галузі збільшилися показники </w:t>
      </w:r>
      <w:r>
        <w:rPr>
          <w:rStyle w:val="FontStyle12"/>
          <w:sz w:val="27"/>
          <w:szCs w:val="27"/>
          <w:lang w:eastAsia="uk-UA"/>
        </w:rPr>
        <w:t xml:space="preserve">надходження  туристичного збору до міського бюджету від суб’єктів готельного господарства міста на 3,2 тис.грн. або 105,6%. </w:t>
      </w:r>
      <w:r>
        <w:rPr>
          <w:sz w:val="27"/>
          <w:szCs w:val="27"/>
        </w:rPr>
        <w:t>Зріс обсяг товарообороту підприємств, які здійснюють діяльність з роздрібної торгівлі та ресторанного господарства. Станом на 01.04.2014р. він становив  897,3 млн.грн., що на 12,9% більше в порівнянні з аналогічним періодом 2013 року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начне місце у задоволенні потреб населення у товарах продовжує належати ринкам. Станом на 01.07.2014р. мережа ринкового господарства міста Чернівців складається з 25 ринків і мікроринків, з яких – 14 продовольчих,               6 непродовольчих, 3 змішаних і 2 квіткови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-461645</wp:posOffset>
                </wp:positionV>
                <wp:extent cx="5803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-36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Діяльність Дозвільного центру сприяла спрощенню процедури отримання документів дозвільного характеру. У І півріччі 2014р. було видано 1087 документів дозвільного характеру, зареєстровано 403 декларації та надано 1680 консультацій з різних питань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У галузі будівництва за І півріччя 2014р. підприємствами міста виконано будівельних робіт на суму 177,4 млн. грн. Ними виконано 50,0% загальнообласного обсягу робіт. У І півріччі 2014р. введено в експлуатацію    33,1 тис.кв.м загальної житлової площі, що на 20,4% більше,  ніж за відповідний період минулого року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Робота житлово-комунального господарства міста забезпечувала першочергові потреби населення, підприємств та організацій міста необхідними послугами. Станом на 01.07.2014р. здійснено поточний ремонт асфальтобетонного покриття проїжджих частин вулиць площею понад            2135 кв.м. Впродовж І півріччя 2014 року виконано капітальний ремонт мереж зовнішнього освітлення. У І півріччі 2014р. відремонтовано 1,4 км водопровідних мереж. Станом на 01.07.2014р. у ветхому та аварійному стані перебувають 147,1 км мереж водопроводу (36,0% від загальної протяжності мереж). У І півріччі 2014р. відремонтовано  0,7 км каналізаційних мереж. 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Фізичними особами-підприємцями у І півріччі 2014р. було створено 1589 нових робочих місць. За сприяння міського центру зайнятості працевлаштовані 1187 осіб, 439 з яких мали статус безробітного. Офіційний рівень зареєстрованого безробіття в І півріччі 2014р. становить 1,0%. В порівнянні з І кварталом минулого року розмір нарахованої заробітної плати одного штатного працівника підприємств і організацій м.Чернівців збільшився на 4,5% (станом на 01.04.2014р. він склав 2477 грн.)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У І півріччі 2014р. закладами культури міста проведено 1429 культурно-масових заходів, з них для дітей – 551. Охоплення дітей дошкільною освітою становить 98,8%. В загальноосвітніх навчальних закладах міста продовжується інклюзивне навчання для дітей з особливими потребами. Організовано та проведено 75 спортивно-масових змагань міського, державного та міжнародного рівня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Медичну допомогу територіальній громаді міста надають 15 бюджетних акредитованих закладів охорони здоров’я, в яких утримується 920 стаціонарних ліжок, загальні та стоматологічні поліклініки і жіночі консультації потужністю 3185 відвідувань за зміну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ом з тим, в галузі промисловості в порівнянні з аналогічним періодом минулого року спостерігається зменшення обсягів реалізованої продукції            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(в діючих цінах) на 2,8% (з 1240,6 млн.грн. до 1206,4 млн.грн.)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Загальний обсяг внесених з початку інвестування в місто прямих іноземних інвестицій (акціонерного капіталу) станом на 01.04.2014р. становив 25993,8 тис.дол.США, що на 9,1% менше обсягів інвестицій на початок 2014 року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гальна сума заборгованості із заробітної плати на  підприємствах, в установах та організаціях міста станом на 01.06.2014р. складала  2973,2 тис.грн, в тому числі на економічно-активних підприємствах – 2759,7 тис.грн., на підприємствах-банкрутах – 213,5 тис.грн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бсяги експорту та імпорту товарів за січень-травень 2014 року по місту становили 26,0 млн.дол.США та 32,9 млн.дол.США. Порівняно з відповідним періодом минулого року обсяг експорту зменшився на 26,4%, імпорту на 24,8%. За цей період у зовнішній торгівлі товарами міста склалося від’ємне сальдо в розмірі 6,9 млн.дол.СШ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-1198880</wp:posOffset>
                </wp:positionV>
                <wp:extent cx="5803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45.7pt;mso-wrap-distance-left:9.05pt;mso-wrap-distance-right:9.05pt;mso-wrap-distance-top:0pt;mso-wrap-distance-bottom:0pt;margin-top:-94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плата населенням житлово-комунальних послуг (без урахування електроенергії) за січень-травень 2014 року складає 127282,5 тис.грн. Заборгованість населення з платежів станом на 01.06.2014 року становить 42173,6 тис.грн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ими завданнями виконавчих органів міської ради є концентрація бюджетних та інших інвестиційних ресурсів задля підвищення конкурентоспроможності та інвестиційної привабливості економіки міста, вирішення найгостріших проблем економічного і соціального розвитку та поліпшення якості життя мешканців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раховуючи зазначене вище, виконавчий комітет Чернівецької міської ради</w:t>
      </w:r>
    </w:p>
    <w:p>
      <w:pPr>
        <w:pStyle w:val="Normal"/>
        <w:ind w:firstLine="540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before="0" w:after="120"/>
        <w:ind w:firstLine="540"/>
        <w:rPr/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Інформацію департаменту економіки міської ради про підсумки економічного і соціального розвитку міста Чернівців за І півріччя 2014 року взяти  до уваги. </w:t>
      </w:r>
    </w:p>
    <w:p>
      <w:pPr>
        <w:pStyle w:val="Normal"/>
        <w:spacing w:before="280" w:after="280"/>
        <w:ind w:firstLine="540"/>
        <w:jc w:val="both"/>
        <w:rPr/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Виконавчим органам міської ради забезпечити виконання </w:t>
      </w:r>
      <w:r>
        <w:rPr>
          <w:color w:val="000000"/>
          <w:sz w:val="27"/>
          <w:szCs w:val="27"/>
        </w:rPr>
        <w:t xml:space="preserve"> основних показників та завдань Програми економічного і соціального розвитку міста Чернівців на 2014 рік, реалізацію усіх цільових програм, фінансування яких передбачено міським бюджетом на 2014 рік, продовжити роботу щодо розв’язання невирішених проблем, які негативно впливають на соціально-економічний стан міста.</w:t>
      </w:r>
    </w:p>
    <w:p>
      <w:pPr>
        <w:pStyle w:val="Normal"/>
        <w:spacing w:before="280" w:after="280"/>
        <w:ind w:firstLine="540"/>
        <w:jc w:val="both"/>
        <w:rPr/>
      </w:pPr>
      <w:r>
        <w:rPr>
          <w:b/>
          <w:color w:val="000000"/>
          <w:sz w:val="27"/>
          <w:szCs w:val="27"/>
        </w:rPr>
        <w:t>3.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spacing w:before="280" w:after="280"/>
        <w:ind w:firstLine="540"/>
        <w:jc w:val="both"/>
        <w:rPr>
          <w:sz w:val="27"/>
          <w:szCs w:val="27"/>
        </w:rPr>
      </w:pPr>
      <w:r>
        <w:rPr>
          <w:b/>
          <w:color w:val="000000"/>
          <w:sz w:val="27"/>
          <w:szCs w:val="27"/>
        </w:rPr>
        <w:t>4.</w:t>
      </w:r>
      <w:r>
        <w:rPr>
          <w:color w:val="000000"/>
          <w:sz w:val="27"/>
          <w:szCs w:val="27"/>
        </w:rPr>
        <w:t xml:space="preserve">  </w:t>
      </w:r>
      <w:r>
        <w:rPr>
          <w:sz w:val="27"/>
          <w:szCs w:val="27"/>
        </w:rPr>
        <w:t xml:space="preserve">Контроль за виконанням  рішення покласти на  заступників міського   голови з  питань  діяльності  виконавчих  органів міської ради Леонтія Г.Г., Паскаря О.Є. </w:t>
      </w:r>
    </w:p>
    <w:p>
      <w:pPr>
        <w:pStyle w:val="Normal"/>
        <w:spacing w:before="280" w:after="28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before="0" w:after="120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О.Каспрук</w:t>
      </w:r>
    </w:p>
    <w:p>
      <w:pPr>
        <w:pStyle w:val="2"/>
        <w:spacing w:before="0" w:after="1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before="0" w:after="1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before="0" w:after="12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40">
    <w:name w:val="Font Style40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character" w:styleId="TitleChar">
    <w:name w:val="Title Char"/>
    <w:basedOn w:val="Style10"/>
    <w:qFormat/>
    <w:rPr>
      <w:rFonts w:eastAsia="Calibri"/>
      <w:b/>
      <w:sz w:val="32"/>
      <w:lang w:val="uk-UA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Decor;Times New Roman" w:hAnsi="Decor;Times New Roman" w:eastAsia="Times New Roman" w:cs="Decor;Times New Roman"/>
      <w:color w:val="auto"/>
      <w:sz w:val="36"/>
      <w:szCs w:val="20"/>
      <w:lang w:val="en-GB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8292" w:leader="none"/>
        <w:tab w:val="left" w:pos="8363" w:leader="none"/>
      </w:tabs>
      <w:overflowPunct w:val="false"/>
      <w:autoSpaceDE w:val="false"/>
      <w:ind w:right="-6" w:firstLine="851"/>
      <w:jc w:val="both"/>
      <w:textAlignment w:val="baseline"/>
    </w:pPr>
    <w:rPr/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3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01:00Z</dcterms:created>
  <dc:creator>none</dc:creator>
  <dc:description/>
  <cp:keywords/>
  <dc:language>en-US</dc:language>
  <cp:lastModifiedBy>WiZaRd</cp:lastModifiedBy>
  <cp:lastPrinted>2014-08-14T11:12:00Z</cp:lastPrinted>
  <dcterms:modified xsi:type="dcterms:W3CDTF">2014-09-24T14:09:00Z</dcterms:modified>
  <cp:revision>4</cp:revision>
  <dc:subject/>
  <dc:title> </dc:title>
</cp:coreProperties>
</file>