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2.08.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386/13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. Чернівці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затвердження складу 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 та визнання такими, що втратили чинність окремі рішення з цього пит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 Закону України «Про місцеве самоврядування       в Україні», статті 20 Закону України «Про регулювання містобудівної діяльності», керуючись наказом Міністерства регіонального розвитку будівництва та житлово-комунального господарства України «Про затвердження Типового положення про архітектурно-містобудівні ради»          від 07.07.2011р. №108, Положенням про департамент містобудівного комплексу та земельних відносин Чернівецької міської ради, розглянувши пропозиції департаменту містобудівного комплексу та земельних відносин міської ради, </w:t>
      </w:r>
      <w:r>
        <w:rPr>
          <w:color w:val="000000"/>
          <w:sz w:val="28"/>
          <w:szCs w:val="28"/>
        </w:rPr>
        <w:t>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 xml:space="preserve">архітектурно-містобудівної ради при             управлінні містобудування та архітектури департаменту містобудівного комплексу та земельних відносин Чернівецької міської ради </w:t>
      </w:r>
      <w:r>
        <w:rPr>
          <w:color w:val="000000"/>
          <w:sz w:val="28"/>
          <w:szCs w:val="28"/>
          <w:lang w:val="uk-UA"/>
        </w:rPr>
        <w:t>(згідно з додатком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Додаток до рішення виконавчого комітету міської ради ві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12.2011р. №</w:t>
      </w:r>
      <w:r>
        <w:rPr>
          <w:b/>
          <w:color w:val="000000"/>
          <w:sz w:val="27"/>
          <w:szCs w:val="27"/>
        </w:rPr>
        <w:t>769/21</w:t>
      </w:r>
      <w:r>
        <w:rPr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>Про затвердження Положення про архітектурно-містобудівну раду при управлінні містобудування та архітектури департаменту містобудівного комплексу та земельних відносин Чернівецької міської ради, її склад та визнання деяких рішень такими, що втратили чинність» щодо складу архітектурно-містобудів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2.2. Рішення виконавчого комітету міської ради ві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.02.2012р. №</w:t>
      </w:r>
      <w:r>
        <w:rPr>
          <w:b/>
          <w:color w:val="000000"/>
          <w:sz w:val="27"/>
          <w:szCs w:val="27"/>
        </w:rPr>
        <w:t>117/4</w:t>
      </w:r>
      <w:r>
        <w:rPr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>Про внесення  змін в склад 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 затвердженого рішенням виконавчого  комітету міської ради від 13.12.2011р. №</w:t>
      </w:r>
      <w:r>
        <w:rPr>
          <w:color w:val="000000"/>
          <w:sz w:val="28"/>
          <w:szCs w:val="28"/>
        </w:rPr>
        <w:t>769/21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2.3. Рішення виконавчого комітету міської ради ві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.08.2012р. №</w:t>
      </w:r>
      <w:r>
        <w:rPr>
          <w:b/>
          <w:color w:val="000000"/>
          <w:sz w:val="27"/>
          <w:szCs w:val="27"/>
        </w:rPr>
        <w:t>534/17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внесення  змін в рішення виконавчого комітету міської ради від 13.12.2011р.  №</w:t>
      </w:r>
      <w:r>
        <w:rPr>
          <w:color w:val="000000"/>
          <w:sz w:val="28"/>
          <w:szCs w:val="28"/>
        </w:rPr>
        <w:t xml:space="preserve">769/2 щодо </w:t>
      </w:r>
      <w:r>
        <w:rPr>
          <w:sz w:val="28"/>
          <w:szCs w:val="28"/>
        </w:rPr>
        <w:t xml:space="preserve"> складу 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2.4. Рішення виконавчого комітету міської ради ві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05.2014р. №</w:t>
      </w:r>
      <w:r>
        <w:rPr>
          <w:b/>
          <w:color w:val="000000"/>
          <w:sz w:val="27"/>
          <w:szCs w:val="27"/>
        </w:rPr>
        <w:t>204/7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внесення змін до рішення виконавчого комітету міської ради від 13.12.2011р. №</w:t>
      </w:r>
      <w:r>
        <w:rPr>
          <w:color w:val="000000"/>
          <w:sz w:val="28"/>
          <w:szCs w:val="28"/>
        </w:rPr>
        <w:t xml:space="preserve">769/21 щодо </w:t>
      </w:r>
      <w:r>
        <w:rPr>
          <w:sz w:val="28"/>
          <w:szCs w:val="28"/>
        </w:rPr>
        <w:t xml:space="preserve">складу 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Cs w:val="28"/>
        </w:rPr>
        <w:tab/>
      </w: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ішення набирає чинності з дня прийняття та підлягає оприлюдненню в газеті «Чернівці» і розміщ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Леонтія Г.Г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4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дато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2.08.2014р.</w:t>
      </w:r>
      <w:r>
        <w:rPr>
          <w:sz w:val="28"/>
          <w:szCs w:val="28"/>
        </w:rPr>
        <w:t xml:space="preserve">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ітектурно-містобудівної ради при управлінні містобудування та архітектури департаменту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-154" w:firstLine="4"/>
              <w:rPr>
                <w:rFonts w:eastAsia="MS Mincho;ＭＳ 明朝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u w:val="single"/>
              </w:rPr>
              <w:t>Голова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54" w:firstLine="4"/>
              <w:rPr>
                <w:rFonts w:eastAsia="MS Mincho;ＭＳ 明朝"/>
                <w:b/>
                <w:b/>
                <w:color w:val="000000"/>
                <w:sz w:val="28"/>
              </w:rPr>
            </w:pPr>
            <w:r>
              <w:rPr>
                <w:rFonts w:eastAsia="MS Mincho;ＭＳ 明朝"/>
                <w:b/>
                <w:color w:val="000000"/>
                <w:sz w:val="28"/>
              </w:rPr>
            </w:r>
          </w:p>
          <w:p>
            <w:pPr>
              <w:pStyle w:val="Normal"/>
              <w:ind w:right="-154" w:firstLine="4"/>
              <w:rPr>
                <w:rFonts w:eastAsia="MS Mincho;ＭＳ 明朝"/>
                <w:b/>
                <w:b/>
                <w:color w:val="000000"/>
                <w:sz w:val="28"/>
              </w:rPr>
            </w:pPr>
            <w:r>
              <w:rPr>
                <w:rFonts w:eastAsia="MS Mincho;ＭＳ 明朝"/>
                <w:b/>
                <w:color w:val="000000"/>
                <w:sz w:val="28"/>
              </w:rPr>
              <w:t xml:space="preserve">Гомонович </w:t>
            </w:r>
          </w:p>
          <w:p>
            <w:pPr>
              <w:pStyle w:val="Normal"/>
              <w:ind w:right="-154" w:firstLine="4"/>
              <w:rPr>
                <w:b/>
                <w:b/>
                <w:color w:val="000000"/>
                <w:sz w:val="28"/>
              </w:rPr>
            </w:pPr>
            <w:r>
              <w:rPr>
                <w:rFonts w:eastAsia="MS Mincho;ＭＳ 明朝"/>
                <w:b/>
                <w:color w:val="000000"/>
                <w:sz w:val="28"/>
              </w:rPr>
              <w:t xml:space="preserve">Сергій Степанович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rFonts w:eastAsia="MS Mincho;ＭＳ 明朝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42" w:firstLine="142"/>
              <w:rPr>
                <w:rFonts w:eastAsia="MS Mincho;ＭＳ 明朝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u w:val="single"/>
              </w:rPr>
              <w:t>Заступник голов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ind w:left="-142" w:firstLine="142"/>
              <w:rPr>
                <w:rFonts w:eastAsia="MS Mincho;ＭＳ 明朝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</w:rPr>
              <w:t>Над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архітектурно – планувального відділу управління містобудування та архітектури департаменту містобудівного комплексу та земельних відносин  міської ради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42" w:firstLine="142"/>
              <w:rPr>
                <w:rFonts w:eastAsia="MS Mincho;ＭＳ 明朝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42" w:firstLine="142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вед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Іванович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u w:val="single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ебі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вген Стані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гор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нис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гор Іг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оловний інспектор відділу державного пожежного нагляду, нормативно-технічної роботи, дізнання та ліцензування Управління Держтехногенбезпеки в Чернівецькій області, майор служби цивільного захисту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вале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рхітектор, директор ТОВ «Чернівціархпроект»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шляр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ячеслав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ТОВ «Арка-С», депутат міської рад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дуня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Пав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оміє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иконавчого комітету міської ради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о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Вад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ку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 майстерні «ТОП Архітект», голова Чернівецької обласної організації Національної спілки архітекторів України (за згодою);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еве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Чернівецького відділу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Т «Геотехнічний інститут» 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линец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атронатного відділ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ш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а Дмит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я Прокоп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с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’ян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голови відокремленого підрозділу «Місцевий осередок всеукраїнської громадської організації «Гільдія проектувальників у будівництві» у Чернівецькій області» (за згодою)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ідля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лана Васил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інвестицій та розвитку споживчого ринку департаменту економіки міської рад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hanging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hanging="5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іяльності виконавчих органів міської ради </w:t>
        <w:tab/>
        <w:tab/>
        <w:t xml:space="preserve">                      Г. Леонт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24:00Z</dcterms:created>
  <dc:creator>VIENNA XP</dc:creator>
  <dc:description/>
  <cp:keywords/>
  <dc:language>en-US</dc:language>
  <cp:lastModifiedBy>Shveduk</cp:lastModifiedBy>
  <cp:lastPrinted>2014-08-12T16:53:00Z</cp:lastPrinted>
  <dcterms:modified xsi:type="dcterms:W3CDTF">2014-08-20T14:38:00Z</dcterms:modified>
  <cp:revision>12</cp:revision>
  <dc:subject/>
  <dc:title/>
</cp:coreProperties>
</file>