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22.07.2014</w:t>
      </w:r>
      <w:r>
        <w:rPr>
          <w:color w:val="000000"/>
          <w:sz w:val="28"/>
          <w:szCs w:val="28"/>
          <w:lang w:val="uk-UA"/>
        </w:rPr>
        <w:t xml:space="preserve">    №</w:t>
      </w:r>
      <w:r>
        <w:rPr>
          <w:color w:val="000000"/>
          <w:sz w:val="28"/>
          <w:szCs w:val="28"/>
          <w:lang w:val="en-US"/>
        </w:rPr>
        <w:t>374/12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</w:t>
      </w:r>
      <w:r>
        <w:rPr>
          <w:b/>
          <w:color w:val="000000"/>
          <w:sz w:val="28"/>
          <w:szCs w:val="28"/>
          <w:lang w:val="uk-UA"/>
        </w:rPr>
        <w:t xml:space="preserve">дозволу на встановлення зовнішньої реклами в </w:t>
        <w:br/>
        <w:t>м. Чернівцях та внесення змін до окремих пунктів рішень виконавчого комітету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ідповідно до статті 52 Закону України «Про місцеве самоврядування в Україні», Закону України «Про рекламу» (із подальшими змінами), постанови Кабінету Міністрів України від 29.12.2003р. №2067 «Про затвердження Типових правил розміщення зовнішньої реклами»</w:t>
        <w:br/>
        <w:t xml:space="preserve">(із подальшими змінами), Положення про порядок розміщення зовнішньої реклами в місті Чернівцях, затвердженого рішенням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, розглянувши клопотання суб’єктів підприємницької діяльності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Дозволити п</w:t>
      </w:r>
      <w:r>
        <w:rPr>
          <w:b/>
          <w:sz w:val="28"/>
          <w:szCs w:val="28"/>
          <w:lang w:val="uk-UA"/>
        </w:rPr>
        <w:t>ідприємцю Писаренку Юрію Володимировичу</w:t>
      </w:r>
      <w:r>
        <w:rPr>
          <w:sz w:val="28"/>
          <w:szCs w:val="28"/>
          <w:lang w:val="uk-UA"/>
        </w:rPr>
        <w:t xml:space="preserve"> (ідентифікаційний номер 2249114090)</w:t>
      </w:r>
      <w:r>
        <w:rPr>
          <w:color w:val="000000"/>
          <w:sz w:val="28"/>
          <w:szCs w:val="28"/>
          <w:lang w:val="uk-UA"/>
        </w:rPr>
        <w:t xml:space="preserve"> встановити </w:t>
      </w:r>
      <w:r>
        <w:rPr>
          <w:sz w:val="28"/>
          <w:szCs w:val="28"/>
          <w:lang w:val="uk-UA"/>
        </w:rPr>
        <w:t xml:space="preserve">рекламну конструкцію загальною площею 17,36 кв. м. на вулиці Хотинській, 6-В– терміном на  1 рік  </w:t>
      </w:r>
      <w:r>
        <w:rPr>
          <w:color w:val="000000"/>
          <w:sz w:val="28"/>
          <w:szCs w:val="28"/>
          <w:lang w:val="uk-UA"/>
        </w:rPr>
        <w:t xml:space="preserve">(підстава: заява </w:t>
      </w:r>
      <w:r>
        <w:rPr>
          <w:sz w:val="28"/>
          <w:szCs w:val="28"/>
          <w:lang w:val="uk-UA"/>
        </w:rPr>
        <w:t xml:space="preserve">приватного підприємця Писаренка Ю.В.  </w:t>
      </w:r>
      <w:r>
        <w:rPr>
          <w:color w:val="000000"/>
          <w:sz w:val="28"/>
          <w:szCs w:val="28"/>
          <w:lang w:val="uk-UA"/>
        </w:rPr>
        <w:t>від 27.06.2014р.   №П-3914/0-04/01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нести змін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Пункт 1.5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28.08.2007р. №655/15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 Чернівцях» </w:t>
      </w:r>
      <w:r>
        <w:rPr>
          <w:b/>
          <w:sz w:val="28"/>
          <w:szCs w:val="28"/>
          <w:lang w:val="uk-UA"/>
        </w:rPr>
        <w:t>викласти в такій редакції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5. Підприємцю Карельських Сергію Івановичу (ідентифікаційний номер 2794509415) встановити на опорах та на розтяжках, що належать Чернівецькому тролейбусному управлінню, відповідно 2 світлові рекламні конструкції типу «трилайт» розміром 1,8 х 1,2 м за адресою Соборна площа (навпроти  вул. І.Франка) – 2 шт. і  світловий рекламний банер розміром        0,6 х 3,6 м на розі вулиць Садової,4 та Головної – терміном на 3 роки»  у зв’язку з укладенням додаткового договору від 20.01.2012р. №2 до договору №170 від 12.09.2007р. про тимчасове користування місцями розташування рекламних носіїв та зверненнями Карельських С.І. від 29.01.2009р. №К-439 та від 03.06.2014 № К-3464/0-04/0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У пункті 1.10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05.07.2005р.  №506/11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 реклами в м. Чернівцях» щодо надання приватній фірмі науково-виробничому підприємству «Комтех-Плюс» м. Львів (ідентифікаційний код 30052037) дозволів на встановлення рекламних конструкцій </w:t>
      </w:r>
      <w:r>
        <w:rPr>
          <w:b/>
          <w:sz w:val="28"/>
          <w:szCs w:val="28"/>
          <w:lang w:val="uk-UA"/>
        </w:rPr>
        <w:t xml:space="preserve">вилучити словосполучення </w:t>
      </w:r>
      <w:r>
        <w:rPr>
          <w:sz w:val="28"/>
          <w:szCs w:val="28"/>
          <w:lang w:val="uk-UA"/>
        </w:rPr>
        <w:t>«вул. Московської Олімпіади (згідно з викопіровкою з генплану)» та «вул.Московської Олімпіади – вул. Ромашкова»  у зв’язку з зверненням ПФ НВП «Комтех – плюс» від 10.06.2014р. №04/01-08/1-2059/0  та укладенням додаткового договору від 15.03.2009р. №6 до договору №35 від 27.07.2005р. про тимчасове користування місцями розташування рекламних носії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. У Пункті 2.2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13.07.2010р.  №461/12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 реклами в м. Чернівцях, продовження терміну дії, переоформлення дозволів, внесення змін та визнання такими, що втратили чинність раніше прийняті рішення міськвиконкому з даних питань» щодо продовження  приватній фірмі науково-виробничому підприємству «Комтех-Плюс» м. Львів (ідентифікаційний код 30052037) терміну дії дозволів на встановлення рекламних конструкцій </w:t>
      </w:r>
      <w:r>
        <w:rPr>
          <w:b/>
          <w:sz w:val="28"/>
          <w:szCs w:val="28"/>
          <w:lang w:val="uk-UA"/>
        </w:rPr>
        <w:t xml:space="preserve">вилучити словосполучення </w:t>
      </w:r>
      <w:r>
        <w:rPr>
          <w:sz w:val="28"/>
          <w:szCs w:val="28"/>
          <w:lang w:val="uk-UA"/>
        </w:rPr>
        <w:t>«вул. Московської Олімпіади (навпроти виїзду з території військової частини, біля магазину «Роксолана»)»  у зв’язку з зверненням ПФ НВП «Комтех – плюс» від 10.06.2014р. №04/01-08/1-2059/0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заступника директора  департаменту містобудівного комплексу та земельних відносин міської ради, головного архітектора міста Гомоновича С.С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ій  міський  голова                                             О.Каспрук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lang w:val="uk-UA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8z0">
    <w:name w:val="WW8Num38z0"/>
    <w:qFormat/>
    <w:rPr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26:00Z</dcterms:created>
  <dc:creator>Архитектура</dc:creator>
  <dc:description/>
  <cp:keywords/>
  <dc:language>en-US</dc:language>
  <cp:lastModifiedBy>рада</cp:lastModifiedBy>
  <cp:lastPrinted>2014-07-02T08:49:00Z</cp:lastPrinted>
  <dcterms:modified xsi:type="dcterms:W3CDTF">2016-02-04T15:03:00Z</dcterms:modified>
  <cp:revision>3</cp:revision>
  <dc:subject/>
  <dc:title>       </dc:title>
</cp:coreProperties>
</file>